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RT SCRIPTU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9 by Gil Y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algate, OK 7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ure is a Bible  Study program designed  to be 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yet it contains many powerful and advanced feature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the evaluation  version of  Scripture is  identical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 version of Scripture  in every respect.  (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of  Scripture  is  in  the  works.)   The copy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for  evaluation  may  only  contain  a por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cal  text.    This  should  be   sufficient  for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but if  not, you  can  receive  the  complete  tex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your evaluation for a small fee from the autho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CRIP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features in Scripture include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Three  windows to display  any portion of  scriptur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suming the proper data files ar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 fourth window for simple  text editing of files from 0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.9k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These windows may be moved and resized to please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Verses and verse references can be automatically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A quick  search facility to search for  any ver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ords  in the Bible  (three search modes 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word, multiple word And, and multiple word 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Books may  be marked to include or to  exclude them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search.  If you were  only interested in  word u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uline  epistles, mark his letters  and all other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Easily  compile  a list  of all  verses matching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 All  biblical  words  (over  12,000)  may  be  display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) Books in which a word occurs may be quickly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Bookmarks may  be used to hold your  place for another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Context sensitive help system (over 60 top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EGA/VGA support for 43/50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Monochrome and CGA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Installation   program   to   change   colors,  Bible 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reviations, permanent window siz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Scripture we recommend these 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n IBM PC/XT/AT/PS2 or compatible computer (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t  least one floppy disk  drive (optional, but how 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to load your hard driv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  5  meg  hard  drive  or  larger.  It  is possible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ure from high density drives, but the process is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 2  megabytes  are  required  for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 disk cache program. This speeds things up a bit, bu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close to being essential.  Unless you have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drive (1 or 2 megs), a RAM drive won't help Scri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ce for registration (currently $50 for USA resid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 reasonable when you  consider the work  and exp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in  to writing the  program, but I'll  leave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lone until you get a chance to se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way  to learn how to use the  program i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ation  will  help  you get  started.  For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ee SCRIP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order  for  Scripture  to  run  all  its files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xception of SCRIPT.EXE) must  be in the s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"Overlay  Directory."  Scripture  can search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Directory and automatically find  its files,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one of the follow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he directory in which SCRIPT.EX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ny directory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important files  have been  placed  in 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 (These  files  have  an .EXE extention.) 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vided  to  simplify  the  installation  proces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RT.BAT running from drive A will create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  named \HOLYWRT  and extract  all the  necessar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opperation  of START.BAT by specify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parameters.  The syntax is a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[source drive letter] [destination drive letter] [destination 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 use colons  on the  drive letters,  and do 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with the destinati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ubstitute any parameter with the  letter Z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ork  with its own  default values.  Missing 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 of the line  will also cause  START to use 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.EXE  file can  go anywhere,  but for simplic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we  suggest that you place it and  all the other 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directory somewhere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bare  minimum  SCRIPTURE (consisting  of the  SCRI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data files for the New Testament) requires room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760,000 bytes of program and data file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 cannot be run from any  drive smaller tha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will  need to  be able to access 20 files and 20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cripture.  Make sure the  following two lin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 color  attributes  give  monochrome  moniter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cripture is now distributed with monochrom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hese attributes are adequate  on color montit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not  ideal.  If you are  using a color video car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monitor,   you   should   use   SINSTALL.EXE  to 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EXE.  Use SINSTALL.EXE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SINSTALL both SINSTALL.EXE and SCRIPT.EX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 default  directory.  To  run  the  program  simply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STALL  by  the DOS  prompt.  To  install  Scriptur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r monitor colors, select option 1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c, and then press enter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STALL is  menu driven  and should be  easy enoug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crip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time  you run   the program  we suggest 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ze yourself  with the "Help  System." Assuming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rrectly installed the  program files including SCRIPT.H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ing that  SCRIPT.EXE is somewhere in your  DOS path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 by typing its  name on the  DOS command promp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CRIP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itle  screen  will  appear  and  the  program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.  Some Evaluation copies of  Scripture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AIX and  thus take  a little  longer  to initializ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 a  message  at  the  bottom  of  the  title  will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 initialization  has been  completed and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come familiar with the "Help System" press &lt;F1&gt;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This  will  cause  help   to  appear,  in  this  cas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program. Use page  up and page down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ion, but don't use the enter key jus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reviewed the  introduction press &lt;F1&gt;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ee  all of Scripture's major help  topics.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 move the bar  cursor over "Help  on Help" and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key. A  screen describing  the "Help  System"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read the  screen and  become familiar  with the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F1&gt; again to get  the topics back. Select "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 right,  use  the  arrow  keys  to  put  the bar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view"  and  press  enter.   Pay  special  atten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concerning   "Script  Windows,"  windows 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cal text may be viewed, and the "Editor Window," a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xt may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wish,  you may  press &lt;F1&gt;  again to  get th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and choose other topics to  view. When you are read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to  return to the  title screen. Then  press 1, 2,  or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one  of the Script  Windows, or press  4 to open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or any other key to  let Scripture decide which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  (If  you  run  SCRIPT.EXE  and  specify  a  filename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i.e. "SCRIPT FOO.TXT"  or "SCRIPT *.*", Scrip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e editor window by  default. Otherwise Script Window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n by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remember,  use &lt;F1&gt; often  at first. The  "Help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 you help concerning  key strokes that  you may u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full advantage  of the  program. After  a little 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 able to forget  about help altogether  and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on the subject at hand, studying God'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ure modifies  DOS to cause all  keyboards to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keyboards, but a  few keyboards seem to gi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ouble.   The problem doesn't  actually reside in Scri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n  a  single  bit  in  low  memory (bit  4  of  the by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096), which is supposed to  be set if an  enhanc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,  and reset otherwise.  If it seems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not functioning, follow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rst  check that Scroll  Lock and Num Lock are proper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are  moving or resizing  windows, both key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still  cannot get some keys to work (in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5" key on the  number pad with Num Lock off), run EKFIX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xtended  Keyboard  FIX  program.   This program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bit 4 at  0040:0096 and reports  whether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is enabl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detect more bugs,  and supply the author wit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that  he  can also  detect the  bug,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avor to fix the error, and send you the fixed program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 Please note:  this offer  is valid  regardless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or to Whom Hon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done so yet,  please review the Help Top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Your support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 the author's firm conviction  that the scriptur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d  should be understood.  It is his  hope that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many people in that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t. 29:29 - The secret things belong unto the Lord our God: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things  which  are  revealed  belong  unto  us  an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for ever, that we may do all the words of this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