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 MANAGER requires a hard disk and printer.  A colo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I am not sure of the memory requirement - it was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40K machine using Microsoft Quickbasic 4.0 running under DOS 3.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it should run on systems with considerably less memo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ystem, copy all files to a directory of your choice,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current directory, and type AUTOMAN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 a file called AUTOMAN.DOC.  You can print the manu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YPE AUTOMAN.DOC&gt;PRN.  The manual can also be read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'MANUAL' option from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Merideth        April 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