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RISTIAN JOKES IV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The ultimate Christian jokes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JOKES.EXE, 780�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-selling Christian computer program just got better! �CHRISTIAN �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now includes nearly 600 ��Christian jokes and 1�000 �screens in 39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s. CHRISTIAN JOKES IV represents the largest single collection of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available anywhere, �and includes a fast search facility �and index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print jokes and save in ASCII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ard disk recommen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IBM- or Epson-compatible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