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V000300020002400D3002000F400100000B00151A1F14292E23383D324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0006000B400100000B00151A1F14292E23383D324000000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000B400100000B00151A1F14292E23383D3240000000000000000006000B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000B00151A1F14292E23383D3240000000000000000006000B400100000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51A1F14292E23383D3240000000000000000006000B400100000B00151A1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292E23383D3240000000000000000006000B400100000B00151A1F14292E2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3D3240000000000000000006000B400100000B00151A1F14292E23383D3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0000000000010001000200010001000100020001000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DERSHIP EXPEC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VARIOUS CHURCH LEADERSHIP POS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URCH BOARD CHAIR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Responsibilities Should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Becoming well informed on the organization of our denom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ocal chu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Understanding the purpose, function, and responsi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hurch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Presiding at regular meetings of the Church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Seeing that members of the Church Board are notifi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etings well in advance, and receive any necessary minu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Planning the agenda of Board meetings, in consul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Board members and church sta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Working closely with Board members and church staf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eam relation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Guiding adequate discussion on issues, and then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urch Board to make clear decisions, including design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bilities and account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Following through on Board actions by checking with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have been assigned responsibilities for implement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Being well informed about regional and general church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hat our church may participate 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Helping the Church Board have a positive attitude about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and seek God's guidance in all that i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Participating in all Finance Committee mee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Responsibilities of the Church Bo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Administering the organization of our local chu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Establishing goals for all ministries of our chu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Evaluating present ministries and establishing new 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light of the needs of our congregation and commun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Receiving appropriate recommendations, acting upon th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oviding necessary personnel and budget to implement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Develop, coordinate and implement all program minist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ll age levels, for our chu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Carrying out faithfully the responsibilities commit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by the congregation, and the policies of our deno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Assuming the duties of the necessary committees, lead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 groups, etc., which are not so organ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Receiving and being familiar with resources for 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inistry provided by our denomination; and utiliz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ing these resources whenever possible with the go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inistry of our chu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Expect This From the Church and Sta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raining opportunities that will help you learn needed ski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will help you become more effective in your leader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inis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Support, consultation, and assistance in carrying ou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An open ear and channel to those charged with the resp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bilities of helping you meet your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Appreciation for your willingness and dedication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stry well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Expect to Reap the Following Benefit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Growth in your faith and the knowledge that you ar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tal ministry of God's 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A meaningful fellowship and support with others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involved in God's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LT MINISTRIES COORD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Responsibilitie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Becoming well informed on the organization of our denom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ocal chu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Understanding the purpose, function, and responsibili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dult Ministries Coordin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Studying the needs of adults in our community and congreg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Assisting in the designing of goals, ministries, and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d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Assisting in the coordinating, planning, and implement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groups and persons developing balanced ministries and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ms for ad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Being an advocate of the concerns of adults on the Church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ducation Committee, and serve as a resource pers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ult ministries for all groups building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Recommending to the Church Board possible goals and ac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stry with ad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Becoming familiar with materials related to adult minis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dult curriculum, books, leadership development and train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urces for lay ministri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Working to improve communication among adult ministry lead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achers, and 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Working closely with the professional staff, Church Sch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intendent, and other education leaders of the Ch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Taking advantage of any training experiences rela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 of adult ministries and encourage other persons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se areas to do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EXPECT THIS FROM THE CHURCH AND STA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raining opportunities that will help you learn needed ski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will help you become more effective in your leader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Support, consultation, and assistance in carrying ou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An open ear and channel to those charg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bilities of helping you meet your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Appreciation for you willingness and dedication in service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EXPECT TO REAP THE FOLLOWING BENEF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Growth in your faith and the knowledge that you are in a v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stry of God's 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A meaningful fellowship with others as you are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d's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URCES YOU SHOULD R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A MEMBER OF THE FOLLOWING GROU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LDREN'S MINISTRIES COORD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RESPONSIBILITIES INCLU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Becoming well informed on the organization of our denom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ocal chu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Understanding the purpose, function, and responsi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hildren's Ministries Coordin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Studying the needs of the children in our commun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greg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Assisting in designing goals, ministries, and program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Assisting in the coordination, planning, and 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ll groups and persons developing ministries and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hild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Being an advocate of the concerns of children on the Ch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and Education Committee, and serve as a 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 in children's ministries for all groups building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Recommending to the Church Board possible goals and ac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stries with child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Keeping the congregation informed about and aware of its you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 me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Working closely with the teachers and leaders of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in our church for children's minis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Becoming familiar with materials related to children's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hildren's curriculum, books, AV, leadership materia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achers of childr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Working closely with the professional staff, Church Sch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intendent, and other education le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 Taking advantage of any training experiences rela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 of children's work and encouraging other persons wor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in there areas to do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EXPECT THIS FROM THE CHURCH AND STA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raining opportunities that will help you learn needed ski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will help you become more effective in your leader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Support, consultation, and assistance in carrying ou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An open ear and channel to those charged with the respon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ities of helping you meet your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Appreciation for your willingness and dedication in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EXPECT TO REAP THE FOLLOWING BENEF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Growth in your faith and the knowledge that you are in a v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stry of God's 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A meaningful fellowship with others as you are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d's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URCES YOU SHOULD R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A MEMBER OF THE FOLLOWING GROU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URCH AND SOCIETY  CHAIR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RESPONSIBILITIE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Becoming well informed on the organization of our denom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ur local chu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Understanding the purpose, function, and responsibili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urch and Society committ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Presiding at regular meetings of your committ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Preparing the agenda for each meeting in consulta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ittee members and church sta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Guiding the committee so that it deals with its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Developing a warm team relationship among committee me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Guiding adequate discussion on issues, and then enab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ittee to make clear discussions, including design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Presenting necessary committee  recommendations to the Ch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for review, approval, and coord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Following through on committee actions by checking with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have been assigned responsibilities for implement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Taking advantage of any training experiences related to so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rns and encouraging other persons working in this are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RESPONSIBILITIES OF THE CHURCH AND SOCIETY COMMITT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Studying, assessing, and keeping aware of the need for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areas of peace and world order, human rel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itical and economic affairs, and health and general welf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Cooperating with other work areas and age level coordinato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recommendations to the Church Board pla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dy/action projects in the field of church and societ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impact our congregation and commun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Engaging the congregation in assessing their social need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as the racial needs of our local community, city, n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Enabling the congregation to express themselves through: so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ness, social service and social edu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Developing a budget and submitting it to the Church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Being faithfully responsible to all duties as outlin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icies of our deno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EXPECT THIS FROM THE CHURCH AND STA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raining opportunities that will help you learn needed ski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will help you become more effective in your leader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Support, consultation, and assistance in carrying ou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An open ear and channel to those charg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bilities of helping you meet your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Appreciation for your willingness and dedication in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EXPECT TO REAP THE FOLLOWING BENEF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Growth in your faith and the knowledge that you are in a v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stry of God's 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A meaningful fellowship with others as you are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d's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URCES YOU SHOULD R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A MEMBER OF THE FOLLOWING GROU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URCH SCHOOL SUPERINT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RESPONSIBILITIE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he administration of the ongoing, week-to-week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hurch sch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In cooperation with the Education Committee and the ch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ff: supervise the recruitment, training, and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hurch school leaders and teac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With the assistance and direction of the Education Committe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 the best use of space, equipment, and fac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Supervise the work of the church school offic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In cooperation with the Education Committee, develo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ement programs to promote church school attend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Acquaint church school officers and teachers with appr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idance and curriculum resources and encourag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Consult with teachers, leaders, students par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Keep informed about training opportunities, servic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urces available beyond our local church, and encou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 teachers and leaders to make use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Assist and give direction to the continual evalu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rch sch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Relate the church school to the total ministry of the ch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Education Committee and Church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EXPECT THIS FROM THE CHURCH AND STA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raining opportunities that will help you learn needed ski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will help you become more effective in your leader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Support, consultation, and assistance in carrying ou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An open ear and channel to those charg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bilities of helping you meet your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Appreciation for your willingness and dedication in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EXPECT TO REAP THE FOLLOWING BENEF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Growth in your faith and the knowledge that you ar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tal ministry of God's 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A meaningful fellowship with others as you are inv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God's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URCES YOU SHOULD R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A MEMBER OF THE FOLLOWING GROU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 COORD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RESPONSIBILITIE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Becoming well informed on the organization of our denom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ocal chu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Understanding the purpose, function, and responsibili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osition as Communication Coordin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Promoting principles of good communications within our chu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Continually evaluating and making recommendation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rch Board plans to improve communication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greg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Assisting any groups or persons at the church in ne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tegies for program interpre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Coordinating appropriate public relations program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rch in our  community in collaboration with church sta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Promoting the use of regional and general church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program and benevolence promotion in our chu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Working in cooperation with the Education Committe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rch and Society committee in developing an ongoing edu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on the influence of print, electronics and other 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morals, values and cul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EXPECT THIS FROM THE CHURCH AND STA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raining opportunities that will help you learn needed ski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will help you become more effective in your leader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Support, consultation, and assistance in carrying ou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An open ear and channel to those charged with the respon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ities of helping you meet your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Appreciation for your willingness and dedication in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EXPECT TO REAP THE FOLLOWlNG BENEFIT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Growth in your faith and the knowledge that you are in a v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stry of God's 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A meaningful fellowship with others as you are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d's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URCES YOU SHOULD R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ARE A MEMBER OF THE FOLLOWING GROU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UCATION COMMITTEE CHAIR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RESPONSIBILITIE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Becoming well informed on the organization of our denom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ocal chu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Understanding the purpose, function, and responsi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Education Committ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Presiding at regular monthly meetings of the committ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Planning the agenda of the meetings in consultatio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members of the committee and professional sta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. Seeing that members are informed of meetings and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utes and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Guiding the committee so that it deals with its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Developing a warm team relationship among committee me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Guiding adequate discussion on issues, and then enab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ittee to make clear decisions, including design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Presenting necessary committee recommendations to the Ch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for review, approval, and coord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Following through on committee actions by checking with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have been assigned responsibilities for implement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Taking advantage of any training experiences rel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tian education and encourage other persons work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rea to do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RESPONSIBILITIES OF THE EDUCATION COMMITT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Designing and recommending to the Church Boar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ization of the church school program in keep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 denomination and the best of educational prac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Giving general direction to all educational activiti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Facilitating the use of denominational curricula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ucational endeav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Planning and conducting leadership development and tr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s for all church officers, leaders, and teac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Proposing to the Church Board sound educational procedur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inistries of the chu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Seeing that persons of all ages are provided with opportun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udy the Bible and the Christian faith and li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Making specific recommendations concerning the Christ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ucation of persons of all 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Gathering guidance resources and study the implica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tian education for the total mission of the chu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Evaluating the educational ministries of our church regul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yste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Developing a budget and submit it to the Church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Seeing that concerns of education are reflected in al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stries of the chu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Working cooperatively with other church leaders and committ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velop programs in which there is mutual concer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EXPECT THIS FROM THE CHURCH AND STA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raining opportunities that will help you learn needed ski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will help you become more effective in your leader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Support, consultation, and assistance in carrying ou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An open ear and channel to those charged with the respon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ities of helping you meet your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Appreciation for your willingness and dedication in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EXPECT TO REAP THE FOLLOWING BENEF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Growth in your faith and the knowledge that you ar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tal ministry of God's 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A meaningful fellowship with others as you are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d's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URCES YOU SHOULD R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A MEMBER OF THE FOLLOWING GROU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NGELISM COMMITTEE CHAIR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RESPONSIBILITIE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Becoming well informed on the organization of our denom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ocal chu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Understanding the purpose, function, and responsibili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vangelism Committ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Presiding at regular meetings of the committ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Preparing the agenda for each meeting in consulta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ittee members, and church sta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Guiding the committee so that it deals with its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Developing a warm team relationship among committee me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Guiding adequate discussion on issues, and then enab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ittee to make clear decisions, including design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Presenting necessary committee recommendations to the Ch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for review, approval, and coord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Following through on committee actions by checking with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have been assigned responsibilities for implement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Taking advantage of any training experiences rel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ngelism and encourage other persons working in this are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RESPONSIBILITIES OF THE EVANGELISM COMMITT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Designing, implementing, and evaluating on goin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stries of outreach, supportive community, and growt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iple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Seeing that concerns of evangelism are reflected in al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stries of the chu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Working cooperatively with other leaders and church committ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velop programs in which there is mutual concer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Strengthening the faith community of our local church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very of inactive members and the developmen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hensive visitatio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Making recommendations to the Church Board ways of maximi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lvement of all members in congregational life and ministr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ing the quality of life in the congregation;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iritual development of all me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Design and implement a program of new member assimi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Making recommendations concerning our relationships to ch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Developing a budget and submitting it to the Church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EXPECT THIS FROM THE CHURCH AND STA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raining opportunities that will help you learn needed ski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will help you become more effective in your leader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Support, consultation, and assistance in carrying ou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An open ear and channel to those charged with the responsib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ies of helping you meet your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Appreciation for your willingness and dedication in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EXPECT TO REAP THE FOLLOWING BENEF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Growth in your faith and the knowledge that you are in a v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stry of God's 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A meaningful fellowship with others as you are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d's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URCES YOU SHOULD R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A MEMBER OF THE FOLLOWING GROU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MINISTRIES COORD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RESPONSIBILITIE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Becoming well informed on the organization of our denom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ocal chu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Understanding the purpose, function, and responsibili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mily Ministries Coordin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Studying the needs of families in our commun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greg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Assisting in the designing of goals, ministries and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amil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Assisting in the coordinating, planning, and implement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groups and persons developing balanced ministries and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ms for famil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Being an advocate of the concerns of families on the Ch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and Education Committee, and serve as a 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 in family ministries for all groups building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Recommending to the Church Board possible goals and ac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stries with famil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Becoming familiar with resources and curriculum rel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ily minis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Keeping the Church Board and Education Committee awa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urces and activities to be used in planning fam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stries in the church and home, especially sea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ities around the church year (Advent, Christmas, L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ter, Pentecost, etc.); and in helping families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portunities for service in our church, community and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Take advantage of any training experiences rela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 of family life ministries and encourage other per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ing in this area to do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EXPECT THIS FROM THE CHURCH AND STAF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raining opportunities that will help you learn needed ski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will help you become more effective in your leader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Support, consultation, and assistance in carrying ou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An open ear and channel to those charg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bilities of helping you meet your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Appreciation for your willingness and dedication in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EXPECT TO REAP THE FOLLOWING BENEF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Growth in your faith and the knowledge that you are in a v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stry of God's 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A meaningful fellowship with others as you are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d's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READ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A MEMBER OF THE FOLLOWING GROU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NCE COMMITTEE CHAIR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RESPONSIBILITIE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Becoming well informed on the organization of our denom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ocal chu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Understanding the purpose, function, and responsibili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nance Committ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Setting the time and place of regular mee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Preparing the agenda for each committee meeting in consul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Church Treasurer, Finance Secretary,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rch staff, and notify persons who are to make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. Notifying all church councils, committees and board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dget askings are to be turned into the committe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Seeing that the church budget is prepared and present i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rch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Keeping the Pastor and professional staff informed a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ncial condition of the chu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RESPONSIBILITIES OF THE FINANCE COMMITT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Receive all requests for funds which are to be inclu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ual bud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Compile annually a unified budget for our church and submi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Church Board for review and ad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To administer funds received according to instruction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Church Board and church sta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Make provisions for the annual audit of records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ncial officers of all organizations of our church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a report of the audit to appropriate 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Recommend to the Church Board proper depositories for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rch f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In cooperation with the Stewardship Committee, develo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ement procedures to assure that sufficient fund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to support the ministries represented by the bud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In cooperation with the Stewardship Committee, carry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ucation in the field of stewardship of possessions to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re may be growth in standard of giving,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hasis on concepts of proportionate giving and ti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To designate at least two persons, not of the same family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 the offerings, giving a record of funds to the Ch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Encourage deferred giving through wills and b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EXPECT THIS FROM THE CHURCH AND STA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raining opportunities that will help you learn needed ski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will help you become more effective in your leader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Support, consultation, and assistance in carrying ou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An open ear and channel to those charg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bilities of helping you meet your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Appreciation for your willingness and dedication in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EXPECT TO REAP THE FOLLOWING BENEF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Growth in your faith and knowledge that you are in a v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stry of God's 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A meaningful fellowship with others as you are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d's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URCES YOU SHOULD R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A MEMBER OF THE FOLLOWING GROU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ONS COMMITTEE CHAIR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RESPONSIBILITIE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Becoming well informed on the organization of our denom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ocal chu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Understanding the purpose, function, and responsibili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ission Committ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Presiding at regular meetings of the committ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Preparing the agenda for each meeting in consulta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ittee members, and church sta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Guiding the committee so that it deals with its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Developing a warm team relationship among committee me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Guiding adequate discussion on issues, and then enab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ittee to make clear decisions, including design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Presenting necessary committee recommendations to the Ch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for review, approval, and coord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Following through on committee actions by checking with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have been assigned responsibilities for implement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Taking advantage of any training experiences rel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ions and encourage other persons working in this are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RESPONSIBILITIES OF THE MISSIONS COMMITTEE INCLU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Studying, assessing, and keeping aware of the purpose and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rograms and institutions supported by our denomin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church in the nation and world 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Recommending resources to the Education Committee that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in the church sch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Cooperating with other leaders and committees in surve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s of our community; recommend to the Church Boar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matter for the congregation to be involv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Seeing that concerns of missions are reflected in al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stries of the chu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Working cooperatively with other committees to develop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which there is mutual concern and responsi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Developing a comprehensive budget and submit it to the Ch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EXPECT THIS FROM THE CHURCH AND STA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raining opportunities that will help you learn needed ski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will help you become more effective in your leader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Support, consultation, and assistance in carrying ou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An open ear and channel to those charg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bility of helping you meet your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Appreciation for your willingness and dedication in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EXPECT TO REAP THE FOLLOWING BENEF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Growth in your faith and the knowledge that you ar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tal ministry of God's 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A meaningful fellowship with others as you are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d's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URCES YOU SHOULD R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A MEMBER OF THE FOLLOWING GROU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CTATIONS OF TEAC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RESPONSIBILITIES WILL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dication to God, to this faith community, and to the 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eaching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ining: participation to the fullest extent possi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ining events, both prior to teaching and while in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ning: taking time for planning that will enable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repared for the teaching sessions with whatever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which you are responsible. Prayer and fellowship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elements to include in your teaching s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curriculum which has been approved by the Edu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ittee and expanded and used in a creative and imagi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aching term is usually only for the length of tim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of study. You are expected to be in your classroom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st ten minutes before class begins. When need ari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responsible for making sure you have a substit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EXPECT THIS FROM THE CHURCH SCHOOL STA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ining opportunities enabling you to learn new skills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 acquainted with available resources, done in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hallenging ways, which will help you become more eff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tea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and Assistance in planning, preparation of mater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quipment, as well as scheduling and working with you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ving specific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ls such as curriculum, audio-visuals and equipment, sup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sources to enable teaching to be as interes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ive as possible in a variety of 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pen ear and channel to those charg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bilities of helping you in meeting your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ibility to the facilities and equipment for prepa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tting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eciation for you willingness and dedication for a mini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EXPECT TO REAP THE FOLLOWING BENEF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wth in your faith and in the knowledge that you ar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tal ministry of God's 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eaningful Fellowship with your class as you learn and g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STEES CHAIR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RESPONSIBILITIE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Becoming well informed on the organization of our denom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ocal chu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Understanding the purpose, function, and responsibili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ust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Setting the time and place of regular mee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Preparing the agenda for each committee meeting in consul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members, church leaders and sta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Seeing that members are informed of meetings and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utes and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Guiding the committee so that it deals with its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Guiding adequate discussion on issues, and then enab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ittee to make clear deci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Presenting necessary recommendations to the Church Boar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ew and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RESPONSIBILITIES OF THE TRUSTE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Receiving directives from the congregation Church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ing the incorporation of the church, care of any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ty of the church, reception or rejection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ministration of gifts, etc., to our chu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Receiving and administering all bequests made to our chu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Supervising and caring for all property owned by the ch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f all property and equipment acquired by the chur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an annual inspection of these properties of the ch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afety hazards and necessary repairs or renov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Being knowledgeable of disciplinary requirements cove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e of purchase of any real property, and receive direc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congregation and Church Board concerning purch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e, mortgage, encumbrance, construction, repai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deling, and maintenance of any and all propert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Being knowledgeable of local and state laws regarding prope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ership and/or disburs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Being responsible for the use of the church building in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ltation with the church sta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Being responsible for adequate insurance coverage on all ch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ty, seeing an updated appraisal to include new purch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equipment, furnishings, or real e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Submitting to the Finance Committee annual budget reques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ty maintenance, improvement and new property purch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EXPECT THIS FROM THE CHURCH AND STA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raining opportunities that will help you learn needed ski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will help you become more effective in your leader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Support, consultation, and assistance in carrying ou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An open ear and channel to those charg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bility of helping you meet your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Appreciation for your willingness and dedication in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EXPECT TO REAP THE FOLLOWING BENEF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Growth in your faith and knowledge that you are in a v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stry of God's 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A meaningful fellowship with others as you are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d's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URCES YOU SHOULD R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A MEMBER OF THE FOLLOWING GROU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TH MINISTRIES COORD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RESPONSIBILITIE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Becoming well informed on the organization of our denom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ocal chu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Understanding the purpose, function, and responsibili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Youth Ministries Coordin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Becoming sensitized, through reading and direct invol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youth, to the problems youth confront,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portunities before them, and to the general youth cul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Seeking to sensitize the congregation to these area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ive youth ministry can be developed and implemen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y our congreg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Under the guidance of the Pastor, staff, Church Boa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ucation Work Are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identifying and studying the needs of youth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ty and ch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studying the goals of our congregation's minist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 of the needs and concerns of youth which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sharing this information with the Church Boa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ucation Committee so that these needs and conc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set in the total program of the ch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) assisting in the coordination of the planning and imp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ation of all youth programs and youth ministry 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, and with youth so it will be organized, unif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anced, and comprehen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) keeping all leaders and committees aware o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bilities for youth minis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In meetings of the Church Board and Education Committ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recommending activities, program emphasis, and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being an advocate for youth so that the needs and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ns of youth will not be forgotten in the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mplementation of our church's minis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EXPECT THIS FROM THE CHURCH AND STA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raining opportunities that will help you learn needed ski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will help you become more effective in your leader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Support, consultation, and assistance in carrying ou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An open ear and channel to those charg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bilities of helping you meet your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Appreciation for your willingness and dedication in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EXPECT TO REAP THE FOLLOWING BENEF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Growth in your faith and the knowledge that you are in a v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stry of God's 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A meaningful fellowship with others as you are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d's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URCES YOU SHOULD R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A MEMBER OF THE FOLLOWING GROU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SHIP COMMITTEE CHAIR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RESPONSIBILITIES WILL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Becoming well informed on the organization of our denom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ocal chu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Understanding the purpose, function, and responsi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Worship Committ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Presiding at regular meetings of the committ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Planning the agenda of the meetings in consulta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stor and church sta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Seeing that members are informed of meetings and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utes and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Guiding the committee so that it deals with its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Guiding adequate discussion on issues, and then enab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ittee to make clear decisions, including design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 responsi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Presenting necessary Work Area recommendations to the Ch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for review, approval, and coord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Following through on committee actions by checking with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have been assigned responsibilities for implement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Taking advantage of any training experiences rel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ship and encourage other persons working in this area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RESPONSIBILITIES OF THE WORSHIP COMMITT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As a committee, have a working knowledge of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itions of worship, including our own deno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Developing ways to aid our total congregation in be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ingly aware of the purpose and meaning of wor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Encourage the study of the Christian year and use 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various aspects of worship throughout the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Identifying worship needs of all age levels and group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 church and seek ways to develop meaningful wor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portun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Caring for music, ushering and elements of sacrame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porate wor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Encouraging an emphasis on worship in the children'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th divi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Encourage a wider use and understanding of both vi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ramatic arts in the proclamation of the Gosp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Seeing that the concerns of worship are reflected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ministries of the chu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Working cooperatively with other committees to devel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in which there is mutual concer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Developing a budget and submitting it to the Church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EXPECT THIS FROM THE CHURCH AND STA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raining opportunities that will help you learn needed ski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will help you become more effective in your leader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Support, consultation, and assistance in carrying ou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An open ear and channel to those charged with the respon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ities of helping you meet your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Appreciation for your willingness and dedication in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EXPECT TO REAP THE FOLLOWING BENEF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Growth in your faith and the knowledge that you ar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tal ministry of God's 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A meaningful fellowship with others as you are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d's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URCES YOU SHOULD R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RE A MEMBER OF THE FOLLOWING GROUPS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