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For all BBS and Shareware Distributor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-Gold v2.1 is the latest revision of a long establish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0 registered users worldwide.  The CMS-Gold v2.1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ograms to convert any CMS 5.5, CMS 5.6 or CMS 5.7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been shipping over the pas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6 PC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 (5 meg mininum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 (it will run on any monitor bu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ype of printer as long as the printer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ROPRINTER character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NETWORK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USER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3.3 or better but not 6.0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= 95 (self correcting if not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= 50 (self correcting if not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ven (7) files needs to be on your distribution diskett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CM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CMS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NVE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file will display the install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ven (7) files will fit on a two (2) standard 360 k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#1 plac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.EXE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.DO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SEXE.ZIP      ��������   262,1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B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.ZI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#2 plac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S.ZIP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UNZIP.EXE     ��������   347,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.ZI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NOT to offer this product for RACK displays unless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at the program is being updated regularly an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ette is not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.DOC the user will be informed how to install,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ails, and how to run the conversion.  We also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f they need help installing or converting.  They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BAT to find this information.  We have helped thousand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st time users to computer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is program not to be run under windows unles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d with the window setup program and how to config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HARE and SMARTDRV options.  Again, if the user calls w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-Gold v2.1 system is designed to allow unlimited members and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contributions records and pledges.  It is also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pick from selections lists as opposed to remembe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was set up.  CMS-Gold v2.1 uses standard DBF file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standard DBase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Membership System Gold Series (CMS-Gold) is a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to better serve your congregation.  It help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manage all the information relating to your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iling addresses (family or members), church status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tracking, special interest groups, organizations, pl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birthdays, special events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just a few of the options of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the CMS-Gold Manu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the CMS-G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/Edit/Delet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mi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lodex Cards (3x5) for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 Family with all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 a Shepherd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with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a Family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/Print/Write Mailing Label for O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 one Mer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One 3x5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/Edit/Dele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urch Statu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ing Labels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ll Member Mailing Labels (Screen)/(Printer)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a Merge File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Profile Reports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s by Envelo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's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s's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'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ber's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Pro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/Print/Write a Label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Rolo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ANIZ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/Edit/Del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on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entee Report (By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d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List For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 List For Al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 List For Selecte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ters For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ters For Al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ters for Select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ization Specific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Attend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Attend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/Print/Write Label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Attendanc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INTEREST GROUP (SIGS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/Edit/Delet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/Print/Write Label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Merge File/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SI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/Edit/Delete D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/Print/Write Date Lis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/Print/Write Label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PHE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/Edit/Delete Shep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phe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pherd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 a Merge File for All Sheph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/Print or Write Families Lis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/Remove/Transfe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STATU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/Edit/Delete Chur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WARDSH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/Edit/Delete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ing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a Po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D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/Edit/Delete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 or Open a P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Pledges in Member Order/Fund Order/D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 and/or CLEAR P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Memb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amil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Members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ember/By Date/B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ING YEA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/Create/Delete Old Giving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/Edit/Delete Scri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DS TAB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/Edit/Delete a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entee Report (By Dat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Memb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d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rch Directory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rch Directory (Short, Every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rch Directory (Short, Select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urch Statu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rch Status List (No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rch Status List (With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List For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 List For Al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ss List For Select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milies NOT Assigned To A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mi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 Mailing Labels (Every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ber Mailing Labels (Only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s By Envelo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ph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lodex Cards (3x5)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lodex Cards (Small) For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ters For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ters For Al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ters For Selected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phe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pherd Mailing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ut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Interest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prepare your printer in CMS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generate standard reports in CMS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view mailing labels in CMS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print mailing labels in CMS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write mailing labels to a File in CMS-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generate mer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print rolodex cards in CMS-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