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NSOFT(R) Church Trea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to use program to keep track of budget,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your church.  You can print out various repor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items.  You may set up to 500 budget items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or fund categories.  It will keep track of up to 1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(checking, savings, CD, etc.).  Assists in proving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Will allow posting to previous date with audit trail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budget item information into ASCII file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disk includes a tutorial with sample data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Manual, and an easy to use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NOTES ON HOW TO US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  ZIP  PROGRAMS AND SAMPLE DATA FOR VIANSOFT(R)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SURER.  THESE ARE AUTOMATICALLY UNZIP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EXE  UNZIP PROGRAM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DOC  DESCRIPTION OF SOFTWARE AND FILES ON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