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uals for the Music Library programs ar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first section of the manual using the "Typ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cho the 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diskette in the logged driv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your printer with continuous form 8 1/2 by 11 inch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 the paper to begin printing on the las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" command you enter on the keyboard will prin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e data to your printer 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IBM PC or 100% compatibl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PC-DOS version of the operating system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TRL" key, and while holding this key dow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tScr" key; do not press the "RETURN" key. 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, but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the MS-DOS version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depress the "CTRL" key, and while hold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, enter "p" (do not enter the quotation marks)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"RETURN" key.  Nothing will happe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enter "Type Tutor1.Doc" and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print this command, and wil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document.  If nothing happens,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it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un out of paper or the printer jams, pres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TRL" key and enter "c" to cancel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printing the document, cancel the print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olding down the "CTRL" key and pressing the "PrtScr"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d this earlier, or hold down the "CTRL" key and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int all the "Doc" files at the same time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read the manual before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is a tutorial with a script that will tak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mmands in the program using the sample data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on this diskette.  So read the manua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ru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