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C A R D    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-=   =-=-=-=    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-line Cataloging for Books and Magaz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 ========== === ===== === 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 DIAK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IAKON Syste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pt. 1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3801 Glenmont D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ort Worth, Tex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76133-295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9  DIAK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-CARD CATALOG program and documen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copied and freely distributed so long a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hanges or alterations are made to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installation, or documentatio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xpected that users of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heir usage as noted in the section "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About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KON Systems makes no representations or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ties with respect to the contents hereof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 disclaims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for any particular purpose.  In no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DIAKON Systems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t or any other commercial damage.  Fur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KON Systems reserves the righ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e specifications of the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within this manual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and without obligation to notif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of such revision 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and IBM PC/XT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s a trademaark of Micor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using PC-CARD CATALOG, you may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a useful tool for your continued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library.  We of DIAKON System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s of the program, are asking that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, contribute the modest amount of $39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ffset our development and support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taking the time to evaluate DIAK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' PC-CARD CATALOG.  If it meet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, become a registered user by filling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ration Form on the following pag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it, along with the appropriat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t. 1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 Worth, TX  76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will receiv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support, future upgrades,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an enhancement diskette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PCCC version with additional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Version of PCCC adds the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feature.  Search for book and  magaz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keywords contained in the TIT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S, and NOT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become a registered user of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CATALOG.  Please send the latest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PCCC along with telephone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nd include me in the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o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  ST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________________  COUNTRY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] PCCC Registration  ($39.00)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] Texas State Sales Tax ($3.12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] International Airmail ($4.00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] 3-1/2" Floppy ($2.00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ENCLOSED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make payments in US fund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his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t. 1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 Worth, TX  76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On the reverse side of this fo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mment about your likes and disli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PCCC.  Include any improvements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o see.  We appreciate your intere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 N -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that's right!  We want to know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NOT to register PCCC.  We sincerely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now your reasons WHY so we can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 PCCC.  Please give us your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mail them to u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t. 1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t Worth, TX  76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 didn't register PC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be on our mailing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upgrades to PCCC, please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  ST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________________  COUNTRY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/Disclaimer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Registration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gistration Form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A PCCC Overview 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CCC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about Editing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VITIES MENU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On-line catalog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Add book or magazine information 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Change or delete information 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  print List by reference number 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Rebuild indexes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X&gt;  eXit to DOS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Registered Version of PCCC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Answers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ASSY and PCCC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to the Fixed Disk User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KON Systems Library Program Catalog  . . 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PC-CARD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====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DIAKON Systems' PC-CARD CATALOG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This "software" system, or computer "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", is designed for use in the home, scho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rch or commerical library to simplify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ook and magazine information.  Its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make your library's information read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like the traditional card catalog, PC-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can access your library holding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TITLE, and SUBJECT.  You ca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"cards" forward and backward,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ind the information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the traditional card catalog, PCCC (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r abbreviation for PC-CARD CATALOG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cataloging information to b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ce, not typed repeatedly for each i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automatically files the items in the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in each catalog (AUTHOR, TIT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).  Additionally, PCCC (Registered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) catalogs by KEYWORD, allowing th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up any word found in the TITLE,  SUBJ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VE NOTES.  (Well, not every word! 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a user-defined list of words to ign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look at some other features of PCCC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User lookup is fast and intuitive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 and Page keys to scroll forwar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through the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Search strings may be typed in for a fa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an scrolling item by item.  M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llings are no problem.  Since s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s are displayed at once, "close"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good enough.  Upper-case /low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cri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Lookup may be selected in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, TITLE, SUBJECT, KEYWORD) ca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s, jumping easily between them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keystrok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Catalogs are alphabetized in true AACR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(traditional library order, not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er/ASCII order).  Leading articles (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, and The) are ignored when alphabe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ng.  Items may be cataloged in the "li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y correct" upper-case/lower-case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tions since PCCC is case insensitive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nternational character sets are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ly alphabetized.  Leading number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s and subjects are filed as th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e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 The entry of information is fast and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nient.  The normal catalog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typed" onto the computer screen.  P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ful, yet simple-to-learn screen ed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res fast and easy data ent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The program is easy to learn, using men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ove through the various activ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Certain items (such as cataloging dat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letters) are automatically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screen.  These items may be m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lly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 Automatic reference number (accession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) assignment and incrementing is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. The next number is stored pe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ntly and is available when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gain turned on.  The assigned re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may also be overrid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Review of the stored information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done at any time to assure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lling, etc.  A single keystrok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through the items allowing the libr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n to alter any items along the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You may print a complete or a partial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books and magazines.  The total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tems listed will be printed, provi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uable insurance re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The program can be custom configur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puter with a color or a monochr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.  It is personalized with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brary's name which will appear o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ed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-  A companion program available in Share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atalog card/ Accession Shelf list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SSY, PC-SIG #1091) can print tra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al catalog cards, accession and sh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s from PCCC's data.  The regis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of CASSY can also print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partial Author and Title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is designed to operate on the IBM PC/XT/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or compatible running PC or MSDOS 2.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greater and having 256K or more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fixed disk is almost a must.  A mo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ome or color monitor may be used.  A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cessary if you wish to print a lis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of the manual will show you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CCC on your computer and get it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.  It "walks through" your first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asic editing and field description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.  Once you have some data stored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 short tour of the card catalog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ask (and, of course, the mos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sing and difficult) in using PCCC is "instal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on the your computer.  This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load the required program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your computer, create the data fil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CC to your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assume that you are using a fix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a dual-floppy system may be su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mall library.  (About 750 items will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wo 360K floppies.)   We also assume by 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have printed this reference manual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refer to it during th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on.  (See the README file for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inting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named INSTALL.BAT is included with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automatically step through th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on routine.  To start the instal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PCCC distribution diskett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drive. 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 A:  C:  PC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the &lt;ENTER&gt; or &lt;RETURN&gt; ke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will proceed from there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a different drive and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replace the "C: PCCC" abov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hoice, for example "D: LIB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description of what the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(INSTALL.BAT) includ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rst, INSTALL checks the roo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of the drive for a file named CONFIG.S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file is not there, it will copy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istribution diskette on to your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CONFIG.SYS file already exists,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it on the screen and give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dicating that it needs a li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ys "FILES=20".  You may need to add tha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original CONFIG.SYS since INSTALL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lter your existing CONFIG.SYS fi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may be edited into your CONFIG.SYS fi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SCII text editor such as EDL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ext, INSTALL will create a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d \PCCC (or whatever you told 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)  If you are re-install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reason and the directory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a message saying "Unable to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".  Ignore it, since the director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Next INSTALL copies the PCCC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ver into the sub-directory \PCC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 INSTALL next runs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INST.  This program creates a fil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C.CNF.  This configuration file contai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your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nd sub-directory for data fil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sub-directory for index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different data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monitor you are u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-WORD-Active Fla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  PCCCINST also allows you to creat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These files will contain your boo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azine, subject and notes data, plu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index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)   INSTALL is complete at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ntained in the \PCCC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CC.EXE (or PCCC&amp;.EXE -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.CN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.IGN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designated DATA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usually \PCCC) shoul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BOOK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SUBJ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NOT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designated INDEX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usually \PCCC) shoul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BOOK.IX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BOOK.I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BOOK.I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CCBOOK.IX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SUBJ.IX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SUBJ.I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CCNOTE.I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for data and indexes may b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if you have designated differen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PCCCINS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assured that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he line "FILES=20" (or more) in it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to re-boot your computer and begin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R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C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change to the PCCC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D \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ENTER&gt;.  You should then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CC      &lt;ENTER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all is in order, you will see the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screen.  The unregistered versio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s a plea for your financial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n-going livelihood of the develop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free to ignore this plea for a wh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f you continue using PCCC, we do encou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ny key will step you past the sign-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to the ACTIV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line card cat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book or magaz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or de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List by reference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uild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if you are using a monochrome m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or, you may want to adjust the brightnes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st knobs so that the menu upper-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appear brighter than lower-case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rrectly adjusted monitor will make mo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in PCCC a bit more convenient. 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will distinguish the highlighted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color so the brightness/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t adjustment will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e the last selection in the ACT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IES MENU is the "eXit to DOS" choice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to select this choice before you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your computer.  NEVER turn off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have exited to DOS.  (Nasty th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to computer indexes and point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xiting improperly.)  With that fear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 out of the way, let's mov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 is a list of activiti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selection of a task is ma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is made by highlighting the activit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row keys and pressing &lt;ENTER&gt;. 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ay be selected by pressing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(highlighted) letter. The various act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are described in detail below in th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alled OPERATING PC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 are still at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now enter several books or magazine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and see how it's done.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aloging information for the books.  [S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stions and Answers section for a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LANK-SCREEN WORK SLIPS to use in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cting information for entry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ACTIVITIES MENU press &lt;A&gt; to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dd book or magazine information." 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 up with a blank entry screen.  Note,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 "1" appears in the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field.  This number (also calle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Number) is assigned to the ite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tering and is used to uniquely iden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for PCCC.  Also note that the 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er's current date (you should have entere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computer turn-on) is displayed in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The cursor (flashing indicat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where on the screen the character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will appear) appears in Referenc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enter some data now.  You will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positioned at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 field.  If you wish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number simply enter the desired numb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ENTER&gt; key.  If the number, "1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is already correct, just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key.  The cursor will adva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ate by typing the two month numb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two day numbers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year numbers.  That is, August 3, 1990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08039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ast digit is entered, the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vance to the Author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uthor's name using upper- and lo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letters, placing the author's las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followed by a comma, a space,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nd finally, the middle name or initi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.  Notice that the cursor jum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to the start of the Title field.  Also,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otice when you exited the Author field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ree letters of the author's nam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ared down in the Call Letters field?  In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s, these will be the correct call let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we can change them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enter the book's title as it would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 on a catalog card, using upper-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-case letters.  Once the title is comple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ENTER&gt; key.  The cursor advanc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s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w enter the publisher inform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upper- and lower-case letters ar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.  If the field is too short to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ublisher's name, abbreviate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advanc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Date is entered as "c1975"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 date is not known or the item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.  A publication year would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, example: "1890".   As is stand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n.d." for "no date".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s now positioned at the st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.  This field contains the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as to where the book came from su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ift" or a store name where purchased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s not known, simply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field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st of the book as a simple "doll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" entry.  That is, a book costing $13.9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entered as "13.95".  Upon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, the cost will re-format itself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is re-format feature allows u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15" for a $15.00 book and have 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5.00" without entering the trailing 0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es field allows two lines of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book or magazine.  You may includ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of information in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assification Number field is nex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designed for the standard Dewey 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system.  You may use any catalog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ing system you wish, however.  Using Dew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ype the standard Dewey Decimal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 and press &lt;ENTER&gt;.  Leading zeros ar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d for numbers below 100.  Fiction uses "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books for ages 8 - 11 contain a l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J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we come to the Call Letters field whi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, already has the correct letters i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rrect, at least, if you are using Dewey 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l.)  Assuming the letters are correct,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.  The letters remain as thoug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entered them yourself.  Note: a fiel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contains the correct inform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ain that information by pressing &lt;ENTER&gt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is at the start of the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the Call Letters been incorrect, a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of a biography, you would be able t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letters over the incorrect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now appears at the start of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field.  PCCC  allows up to fiv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 entries.  Type the first subject h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rst blank.  Since subject headin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 upper-case, PCCC will type these h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s in upper-case whether or not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hift&gt; or &lt;CapsLock&gt; keys.  Whe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 is complete, press &lt;ENTER&gt; and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heading.  If fewer than fiv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are needed, press &lt;ENTER&gt;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passes the las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will see a new line near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requesting an OPTION selec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choices are listed along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save                 &lt;R&gt;review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choosing one of the selections, look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have entered.  Do you see any mistakes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, press &lt;R&gt; for "review" to place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back at the Reference Number field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tep through (by pressing &lt;ENTER&gt;) any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 fields, or re-type any incorrect 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ields which are re-typed will n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field reentered since pressing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ly through the field will "blank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the data correct, Press &lt;S&gt;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ave".  The book or magazine informa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just entered will now be stored o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laced in the catalog properly alphabet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late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ere is to it!  All the hard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at book is done!  Let's enter another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we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several exciting/confusing thing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place.  First, the reference numb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automatically.  You won'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rack of it any more.  The cursor is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Reference Number field and th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have been cleared from the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formation you entered still remai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PCCC is ready to accept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go ahead and enter another book.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bly, the new Reference Number is corr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will be the same, so just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ep forward.  If changes are necessa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type the new choices over the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enter the new Author, again typing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ld" Author.  If, by chance, the Autho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just entered is shorter than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you will have some "extra" letters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from the previous entry.  Simply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key to clear these extra letters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items for your second 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over the previous boo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arrive at the "select OPTION"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If all is well, and it should b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&gt; to save the information.  This puts us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beginning for another entry.  (No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number is again incremented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...Don't you love it?)  Enter several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if you like, or you may wish to stop he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let's "escape" this entry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at you have pressed &lt;S&gt; "save"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.  The cursor should be at the Ref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ce Number field.  Now for a fast escape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SC&gt; key.  This will take you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"select OPTION" question.  This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SC&gt; meaning exit to menu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self again at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we do anything else, let's g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e've just entered.  That is quite ea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.  At the ACTIVITIES MENU selec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ange or delete information".  After a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, you will see a screen requesting the r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nce number you wish to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reference number of the first ite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bove ("1", I believe)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Soon, the first item's inform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on the entr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 the information on the screen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tem looks okay, then we will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item.  Note the OPTION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bottom of the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alter &lt;PgUp&gt;next &lt;PgDn&gt;previous  &lt;ESC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Page Up&gt; key now. You should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item displayed.  Continue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 Up&gt; key until all the entered item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viewed.  When the viewing is comple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&lt;ESC&gt; key to return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ve noticed some correction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.  Using the &lt;Page Up&gt; and &lt;Page Dow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recall to the screen the item tha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 Press the &lt;A&gt; key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lter/Delete" operation.  Note the curs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at the Date field, and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cross the bottom of the scree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to show the ESCape rout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want to change only the in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, so "step-through" the correct field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NTER&gt; key.  When the cursor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ves at an incorrect field, simply re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information and press &lt;ENTER&gt;.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 fields have been corrected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key to make a hasty advance to the "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" question.  We see the familiar ch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ddition of a "D - delete" fun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ill probably want to "S - save" th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aving we may continue to view th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using the &lt;Page Up&gt; and &lt;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&gt; keys.  Here we will enter and corr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our list or press &lt;ESC&gt;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mpletes the entry of several ite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PCCC something to work with.  So, le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look at the Card Catalog (which is w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ort is all about anyway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t the ACTIVITIES MENU select "On-line 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g."  You will be see the Catalog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you have created several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, select the Subject catalog first.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1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highlighting the "Subject catalog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NTER&gt;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asked for the starting letter to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talog.  Press any letter.  The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screen is displayed with the alphab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listing starting with the let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d (or next closes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n Subject Headings (or Titles or Autho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t one time.  You may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m one at a time using the &lt;UP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OWN&gt; arrow keys.  You may use the &lt;PageUp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Down&gt; keys to display the next or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n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he subject, title, class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number and call letters are display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tem in the SUBJECT catalog.  Similar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, Author, Classification Numb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Letters are displayed in the TIT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catalogs.  This is usually enough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to find an item in a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also that the center item is highligh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 at this point and see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ing information for the highlighted i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elpful if NOTES have been provi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further information.  By pressing the &lt;UP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&lt;DOWN&gt; arrow keys you can view the nex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items in the cat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through viewing the detailed 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ging records, press the &lt;ESC&gt; key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creen of seven items.  The last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will appear as the center highlighted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e "Search For:" label at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screen.  Notice the cursor is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at this position.  Here you may typ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f characters for PCCC to lookup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.  Type in a Subject. 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will go to the nearest alphabetic mat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typed, placing it in the center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position, then displaying the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d after it in the catalog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partial or complete Subject (or Tit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), and PCCC will make its best gue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matching string.  If it does not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ctual match, it will display the nex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lphabetically.  So, you can see, missp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s are not catastro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PCCC properly alphabetizes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Headings, Titles, and Authors.  L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(A, An, The) are ignored.  Lett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mmaterial.  As traditional library pract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s, PCCC locates the "McDonald's"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cDonald's" in the AUTHOR catalog.  If a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leading number such as "100 ways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scuits", PCCC will locate it with the O'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it read "ONE HUNDRED WAYS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CU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catalog screens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several function keys &lt;F2&gt;-&lt;F5&gt; to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jump between catalogs.  As you jump from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to the next, PCCC will enter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at approximately the same alphab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 From here you may scroll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using the arrow and page keys,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enter a 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this point we have not yet describ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Catalog found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CCC.  It works quite similarly to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, scrolling through the catalo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UP&gt; and &lt;DOWN&gt; arrow keys or the &lt;PageUp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Down&gt; keys.  Also "Search Strings"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d in for look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WORD screen is only slightly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TITLE Catalog in that the lowe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item displays the &gt;&gt;Keyword&lt;&lt;.  Aga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phabetic order is based on the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, so the Titles may appear in a seeming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order.  Realize that the Keyword it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me from the item's Title,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's Subject Headings, or from the ite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 It may be necessary to look at th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ed item record (by pressing &lt;ENTER&gt;)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where the Keyword is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stepped to the detailed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, you may arrow forward and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d through the items referring to the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screen of each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WORD catalog maintains words 3 to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even though this ma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words.  No punctuation within word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except the dash (-) and the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 (_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done with the card catalogs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 from the seven-item display screen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to the Catalog Menu. (&lt;ESC&gt; also works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, you may select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pletes the basic information 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working in PC-CARD CATALOG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reference (Operating PCCC)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manual for more details on editing,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various entry fields, prin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 list, using the program's utili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C-CARD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of the manual will describ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in the PCCC system in thorough detai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ntended to be used as a reference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itial reading is advised. 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with a fews notes on the PCCC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chanics.  Next is a description of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.  It describes each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enu order.  The description starts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overview then proceeds to to th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descri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CCC entry fields use a simple,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field editing approach brief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enter the desired data one character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using the &lt;Shift&gt; key to generat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characters.  The &lt;Caps Lock&gt; key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, but PCCC will automatically for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fields into upper-ca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error is noted in the same field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is located, using the &lt;RIGHT&gt; arr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LEFT&gt; arrow, or &lt;Backspace&gt; key will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over the incorrect character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character, then continue ent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field.  If the rest of the l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 are correct, simply pressing the &lt;RIGHT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repeatedly will advance the cursor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letters until the end of the li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.  Then press the &lt;ENTER&gt; key to adv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he entry of a field fill the allo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that entry, the cursor will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lly advance to the next field.  If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enters a field where the data i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, pressing the &lt;ENTER&gt; key will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and advance the cursor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a field needs to have completely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entered into it.  Simply start typing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isting data with the new data.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tem is complete, press the &lt;ENTER&gt; ke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dvance to the next field cle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he end any extraneous information tha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left from the previous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oint you may advance to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by pressing the &lt;ESC&gt; key.  Be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s at the beginning of a field,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ay end up with par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back up to a previous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ess the &lt;UP&gt; arrow key.  The curs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laced at the start of the previou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you may need to blank out a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data in it.  This is easily acco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hed by entering a space in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eld, then pressing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field will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IES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PCCC sign-on screen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rogresses to the ACTIVITIES MENU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location that all PCCC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and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IVITIES MENU is a list of ACTIVITI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choose the program section to work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 is made by using the &lt;UP&gt; and &lt;DOW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 to highlight the desired ACTIVI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the &lt;ENTER&gt; key to proce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ACTIVITY.  Another means of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 is to press the highlighted letter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sired ACTIVITY.  PCCC will then pro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to the chose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activities are described in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llowing pages and are arrang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MEN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to the detailed ACTIVITY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it is important to be remind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VER TURN OFF THE COMPUTER UNTIL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RETURNED TO THE ACTIVITIES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xit(ed) to DO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son for this precaution is that PCCC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's memory to temporarily store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ent information.  Until you have retur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, we can never be assured that th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has been permanently stored on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O&gt;  On-line Cata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CTIVITY is the heart of PC-CARD CATALO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where you have access to your boo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azine information by AUTHOR, by TITLE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and, in the Registered Version, by KEY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.  Selecting this ACTIVITY will tak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-line Catalog sub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ub-menu, you may select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s to open.  Select the desired catalog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ing your choice with the arrow key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&lt;ENTER&gt;.  Or select your cho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associated highlighted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xt type a letter that will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ning of the catalog.  The open cat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mmediately be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 pressed "F" after cho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JECT catalog, the display would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even subjects alphabetically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"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&lt;Up&gt; and &lt;Down&gt; arrow keys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through the catalog one item at a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wise, using the &lt;PgUp&gt; and &lt;PgDn&gt; key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croll through the catalog a page (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) at a time.  You may scroll forwar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ward, of course.  You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catalog not being limited by the op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e various options displayed acro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creen.  Let's look at the "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:" option.  The cursor is always display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ocation on the screen.  If you typ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f characters here then press &lt;ENTER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will search for the closest mat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nd position the catalog at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will appear in the center (highlight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allowing you to see the item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fter i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might have surmised, the "Search For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allows you type in a Title or Auth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(or Keyword) and step directly to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words and misspellings are accept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find the exact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applies the same alphabetizing rule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arch strings as it does to the data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es.  Remember, numbers entered as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osition the Title and Subject catalog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numbers are spelled out.  L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(A, An, The) are ignored.  "Mc's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c's" are found together. 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which may be entered using the &lt;ALT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numeric keypad, are correc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e item at the center of the scree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If you press &lt;ENTER&gt;,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ing information for the highlighted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 By pressing the &lt;Up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own&gt; arrows you will scroll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displaying each item's catalo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turn.  A highlighted line n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display will indicate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C is using for its index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cataloging data screen and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age of items, simply press &lt;ESC&gt;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you were looking at will be positio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enter,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across the bottom of the screen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several Function Key choices.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selected Function Key, you may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to another catalog. 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opens to approximately the alphab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as the catalog you are lea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on-line catalog simply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6&gt; key.  You will then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catalog sub-menu.  From this sub-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M&gt; will return you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Add Book or Magaz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CTIVITY provides the means to en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a book or a magazine's catalog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.  Selecting &lt;A&gt; from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blank new book entry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next Reference Number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appears in the upper left of your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the current (computer) date appear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of the screen.  The cursor is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at the Reference Number field.   As w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now to enter data let's discus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NUMBER - This a a unique numb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ed for each item in the PCCC Book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File.  The next number is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ically displayed in this field a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a new entry.  You may overwri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d number if you wish.  PCCC will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rement the new number from that po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ference Number is analogou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brarian's Accession Number which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que number assigned each book as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ed.  In all honesty, this number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tle to do with any significant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 it is used by the PCCC program to ti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parts together.  That makes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e necessary for the computer program,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little use to anything else.  (Do I h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ams of anguish from library purists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ING DATE: This entry is simply the d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tem's  cataloging entry.  PCCC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ults to the computer's date entered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the computer was turned on.  Ente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or two month numbers (1-12 for Januar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ough December) followed by two day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01-31, leading zero is necessary)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two year numbers (90 for 1990.)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dates will not be accepted. 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in the field is already correct,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&lt;ENTER&gt; key. and the date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as though you had enter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 The author entry is typed last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, followed by a comma, a space,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's first  name or initial and midd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r intial.  Enter both upper- and lo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etters as is standard practice.  O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is complete, press the &lt;ENTER&gt; ke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all that the last character typed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the last character in the field.  When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ppens, the cursor will automatically jum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next field.  Though this may se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ying at first, you will learn to ap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te the feature as key strokes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: This field is the book's title as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in the catalog.  The field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in both upper- and lower-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Library practice calls for capit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ation of only the first letter of the fir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and the first letter of any proper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title.  Enter the title's leading 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le (A, An, The) as normal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elebrated jumping fro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leveras Cou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itle requires the IBM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tional Character Set, these letters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by holding down the &lt;ALT&gt; key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ing the corresponding number cod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's number pad, then relea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LT&gt; key.  Some computers are set up to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ily use the International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tle field, used for a magaz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, should contain the article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magazine 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ing the Bismarck -- "N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ographic", (Nov, 198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magazine tit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sweek", (Oct. 29, 198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the examples have used quot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s (") to distinguish magazine names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 titles.  Consistent formatting of ma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zine and book entries will make the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atalog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2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s used i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 for inlcusion in the KEYWORD loo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if you are using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CC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ce the title has been entered,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NTER&gt; key.  The cursor will advan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blishe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R: This field is simply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sher.  The same entry features app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Abbreviate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: This field accepts the copyright y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ormatted as follows: "c1983"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copyright in 1983.  This format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used on catalog cards.  Uncop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ed items with known publishing dates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only as in "1890".  Unknown d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as "n.d.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:  This field may be used to descri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he book came from.  Examples migh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ift" or "memorial".  You may also choos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name of the store where the book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d such as "Taylor Bk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:  Enter the book's cost in dollars follow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decimal then the cents.  (Actuall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llars/ cents format is not a requireme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 uses two decimal places whic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formatted if not entered.)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 sometimes seems a bit offset, howev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you have pressed the &lt;ENTER&gt; key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 will re-format the field.  Ver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have entered the cost correc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wo lines are provided to allow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al descriptiv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s used i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 for inlcusion in the KEYWORD loo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if you are using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CC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&lt;ENTER&gt; when the field entr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IFICATION NUMBER:  If you are the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wey decimal system, simply enter the clas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ication number.  To isolate sections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ay have letters such as a "J"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ding the classification number design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s for ages 8 to 11.  The "F" fi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 is entered in this field.  S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al other designations are acceptab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will be cataloging with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systems other than Dewey.  This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contain any combination of alpha-numer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Note that this field will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talog for each item as it is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lly used to "point" to a physical lo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LETTERS:  A handy feature of PCCC occur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.  In most cases, the first th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s of the author's last name becom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letters.  PCCC automatically inse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for you at the Author field entry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ing you to "step-through" the field wit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 reentering the letters.  If the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s are different, you may, of cour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write what PCCC has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.  Individual biographies would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Author's name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1 - 5:  In these fields you may enter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five subject headings.  As is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actice, subject headings are prin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-case only, therefore, PCCC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ally sets the entry characters to up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Press &lt;ENTER&gt; when the heading 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.  You will advance to the next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used the title line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gazine name, you may find the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ings a handy place to include up to f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names.  You may wish to again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guish these as articles by the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 (")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EN THE CHIPS ARE DOW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00 WAYS TO WIN IN FUTU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s used i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 for inlcusion in the KEYWORD loo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if you are using the Registered Vers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CC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the last subject has been enter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NTER&gt; through the blank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, or press the &lt;ESC&gt; key.  In ei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you will be advanced to the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:  Here the data entries for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or magazine or article are complete.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ly over the data on the screen as w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s what is stored.  You may now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to do with the data.  Pressing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(not followed by the &lt;ENTER&gt; key)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described below.  A simplifi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s displayed across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remind you of the choices. 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- Save - This selection will save th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anently to one or more files o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's disk.  The AUTHOR, TITLE, SUBJ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KEYWORD pointers are created automat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y "filing" the new data in the catalo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- Review -  This entry does not store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, but rather, allows you back o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screen to correct some incorre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data.  As the cursor enters a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, simply pressing the &lt;ENTER&gt; ke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ep you through the field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enter the data.  Only the field that nee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must be reentered.  Once the ne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ry field has been altered, pres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key to go to the next field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&lt;ESC&gt; key to advance immediate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PTIONS s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- Exit to menu - Once all the entrie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made and saved, you will use this o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o back to the ACTIVITIES MENU. P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works here also.  Always finis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ntry of a batch of book data with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  Note that you must SAVE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screen's data before using the "E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.  Otherwise, the item will NO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d.  Likewise, you may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 the "just entered" data.  Rememb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WAYS return to the ACTIVITIES MENU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 before turning off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Change or Dele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this ACTIVITY from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ter an item's information, store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-file in the catalog.  At entry int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, a screen will be displayed requ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's Reference Number.  Enter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&lt;ENTER&gt;.  If the Reference Numb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 next Number in line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 Possibly there is no item next in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 message will advise you of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found the data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data entry screen.  At this poi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Preview"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- Alter:  Press the &lt;A&gt; key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any of the information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s are labeled and entered exact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, so we will not repeat the discuss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 to &lt;ENTER&gt;-step through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elds reentering only the changed ones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use the &lt;ESC&gt; key to skip imm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ely down to the Options selection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note that the Options selec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slightly different than described abo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Delete" Option has been added. 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key will allow you to delete an i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les.  All other options will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as described in the previous sec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any of the Options (except "R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iew") will return to the "Preview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haps we should note here that i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to directly alter the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in this section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S and ANSWERS section of this man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scription of t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Up&gt; - Pressing the &lt;Page-Up&gt; will dis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item in the file which is in Ref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e Number order.  You then have the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ltering the information, proceeding 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back exiting to the Reference Number ent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.  When the end of the list is reach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essage indicating "no more item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" will be briefly displayed befor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to the Reference Numb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age-Down&gt; - Pressing the &lt;Page-Down&gt;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the previous item in the file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in Reference Number order.  You then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of Altering the information,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eding backward, or exiting to the Refere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entry screen.  When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s reached, a message indicating "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items in the file" will be brief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 before returning to the Refere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- Exit to Reference Number entry screen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completed "Previewing" the info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pressing &lt;E&gt; will place you back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ence Number entry screen where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another Number to view or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ACTIV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ACTIVITY, you may alter as many i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like.  To return to the ACTIVITIES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L&gt;   Print List by Refer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lection prints a complete or partial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library's holdings, printed in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rder.  It is printed on standard 8-1/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11" computer paper which will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enter a starting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for the listing followed by the ent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ding number.  The listing will print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ies between and including th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nding numbers.  You may press &lt;ENTER&gt;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field to start at the first. Lik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press &lt;ENTER&gt; at the ending nu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to the end.   A heading will be prin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ge giving the date, so later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to determine how current the list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 will allow you to pause the print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ss is completed.  Simply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key.  The printer will PAUSE and as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ontinue printing, or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IES MENU.  Answer &lt;Y&gt; or &lt;N&gt;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many printers have memory buff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that may allow several hundred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after the &lt;ESC&gt; key has been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completion of printing the listing,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int a line showing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on the list, along with the total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m of the COSTS) of the items on the li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valuable information for invento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purposes.  Once the printing i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te, you will be returned to the ACTIV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  Rebuild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tility is not a part of the normal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but is provided to help recov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ccasional computer disasters that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.  Indexes are tables of pointer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that set up the order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catalogs.  If any problems ever hap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mputer, it will likely be the Inde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uffer m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it is fairly easy to recov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, the indexes.  In fact, this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it automatic.  That's the good new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news is it takes a long time to comp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xpect about 10-15 minutes of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for each 1000 items varying somewha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ubjects and notes that you hav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also highly dependent on the spe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dr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ed to use this rebuild procedur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ccidently turned the computer off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screens rather than exiting to D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you have just installed the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CC, you will need to use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ure to initially create the KEYWORD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CCC seems to be acting strangely, tr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rebuild before resorting to more dra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 Indexes may be used any tim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r of damaging any files, but be certai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mpletes the building of ALL its index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 building of the indexes will as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X&gt;   Exit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ALWAYS come back to the ACTIVITIE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it to DOS before turning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 When selecting "eXit"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ack to the "C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REGISTERED VERSION of P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become a registered user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a diskette containing the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"PCCC&amp;".  To use your Register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copy it onto your fixe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PCCC&amp;.EXE C:\PCCC\PCCC&amp;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PCCC.IGN C:\PCCC\PCCC.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This assumes that you have installed PCC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 drive in the \PCCC sub-directo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may start the new version by typ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C&amp;    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ice a slightly different sign-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Everything will work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PCCC.  You will need to do a "&lt;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 Indexes" first to create the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required for the new KEYWORD Loo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 Once the rebuild is complete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lookup items by SUBJECT, AUTHOR, TIT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WORD feature uses only word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or more characters long.  Numb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.  A text file named PCCC.IGN is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ords which PCCC will ignore when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ex.  A sample of the PCCC.IGN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want to customize this list to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brary's needs.  Use an ASCII-based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(such as EDLIN or Wordstar in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 mode), to add or delete words (250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) from the file.  As you enter words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, note that your new words may be in upper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ower-case.  PCCC does not care.  Ea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is changed, however, you must &lt;R&gt;e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to update the KEY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PCCC.IGN must be located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 as the PCCC program.  The word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WORD Index are extracted from the Tit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ject Headings, and the Notes.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3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re information tha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ful in case of problems or question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r from an exhaustive list, so pleas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K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How do I enter more than one auth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noticed that the PCCC b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screen leaves room for only one auth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ed, that is true, so we have chos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y with standard library practice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single author.  You may wish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entry for a joint author and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in the NO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I noticed that when I step-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hor field or enter author inform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ll letters on the entry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.  What if I don't want the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of PCCC in a few cases can 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wanted information to appear in the 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field.  We feel like the advant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-weigh the disadvantages.  Be conciou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entries will need correcting from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CC automatically  inserts.  Thes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graphies and books without authors. 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this in mind will eliminate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I notice that frequently, you warn again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ing off the computer at any point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the ACTIVITIES MENU.  So what abou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 outage, or what if I forget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take precautions against power out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using a backup or uninterrup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upply or not working during heavy th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storms.  But still, that may be unr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ic.  It would be a wise idea to occas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y exit to the ACTIVITIES MENU several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massive entry session simply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keeping the disk directory upd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case, an untimely power out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problems down the road as new data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overwrite existing data.  Use "&lt;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uild Indexes" from the ACTIVITI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CTIVITY will rebuild the index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e that the overwriting problems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How many entries does PCCC handle, and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ind of disk space can I expect to ne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library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CC will keep track of over 65,000 book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azine items.  The required disk spac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on how many Subject Heading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rage for your entries, and how many No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included.  If you are using the PCC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without the KEYWORD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, the disk usage will average 1600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megabyte.  If you have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with the KEYWORD feature, the a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rop to about 1000 entries per megaby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ry, you just can't get someth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nice feature of PCCC is that when an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leted, PCCC will reuse that item's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n new entries before it expan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This way, you can be sure that PCCC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space efficient without the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mpress"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You mentioned earlier that I could mak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BLANK-SCREEN WORK SLIPS...what ar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, and how do I make the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slips are used by the libraria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 all of the information togeth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taloging of a book or magazine i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nice to have a blank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aper to fill in the blanks as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ing and selecting subject heading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you can.  Just call up a blank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and press the &lt;Shift&gt; and &lt;PRT S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t the same time so that the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umped" to the printer.  Copy this print-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times and use it guide you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and fill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What if I made a mistake and need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Reference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 will need to delete the boo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azine item with the incorrect number.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&gt; Change or Delete Information"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MENU.  After you have th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on the screen, you might like to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"screen dump" of the inform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&lt;Shift&gt; key and the &lt;PRT SC&gt;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time.  Be sure the printer is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will be printed on the printer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the data handy for reentry.  [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w printers will not work properly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dump, so you might have to resor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the information down.]  Now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IVITIES MENU, and if you are chang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elect "&lt;A&gt; Add Book or Magazin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".  Write down the current "nex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Number to reenter later. 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Reference Number in the first fie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information may now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referring to the printed screen du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ost of it should be correct.  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using the "&lt;S&gt; Save" option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keep the old "next" 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for the next time you make new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When I first start running PCCC I get th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"not enough memory".  What do I d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CC must have 256K of memory to run 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arly models of personal computer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 an additional expansion card to r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level of memory.  Unfortunately,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solution other than the hardware ad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My screen suddenly read "Runtime error 4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2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:yyyy" just after I started into PCCC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indication that you may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installed the CONFIG.SYS file o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urned on the computer with another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te other then the PCCC diskette.  Che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of CONFIG.SYS.  PCCC requir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have the line "FILES=20" in i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-boot the computer being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CONFIG.SYS is located in the boot/r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 What if I am working away and suddenly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get this "Runtime error #nn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xxx:yyyy" message.  Now you told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time error 4, but what about any other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is never happens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a programming error.  Please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to write down the number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such as what ACTIVITY you we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doing and any out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ry keystrokes you may have made.  The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DIAKON as soon as possible so we c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Okay, I've put all this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usands of books on my disk.  Now I'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move up to something larger, mayb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irculation and various research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s.  Spine label printing would be ni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I move this information over to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out reentering it 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question!  It would be sad to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ability of upgrading your PCCC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swer is YES, you can.  Please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KON Systems and we will send you th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on other systems to which PCCC data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ransfer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ight also be interested in a compan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PCCC that will print tra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cards.  It uses 3-1/2" x 5" pin-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card stock to print AUTHOR, TIT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, and SHELF cards.  It can also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F list which is a listing of al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s in Shelf Order, plus an Acc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much like PCCC's Reference Number 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st news is that it is a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(cheap!).  It is called CASSY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s for Catalog card/ Accession &amp; Sh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SYstem.  You may order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from DIAKON Systems for $20(US) [+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].  This includes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' enhancements that will print a par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mplete AUTHOR or TIT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4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A  -  Using CASSY and P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users will want to use both CASSY (Cata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/ Accession &amp; Shelf list SYstem) and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ame data files (since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be compatible).  This se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discusses the pros and cons of using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with common data.  Instruc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o add PCCC to an existing CASS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CASSY to an existing PCCC.  Befor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 either installation, please BACKUP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files in case something goes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RO side, obviously, by using CASSY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ability to print catalog card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f list makes inventory a breeze!  CASS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on Listing is exactly the same as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Number Listing.  CASSY's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ll also print complete and par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and TITLE listings.  What a help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when doing research!  Entry of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in PCCC has a few editing featur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a bit handier than CASSY at this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uture versions of CASSY [2.0 and above]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N side, PCCC does not address CASS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 (audio-visual/media) cataloging.  CASS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marks" field is not maintained in PCCC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CC's "Notes" field is not addressed in CAS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PCCC to CAS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we will need to protect the existing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To do this, enter the CASSY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We will rename all the .DA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an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 *.DAT  *.DAX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as you are installing PCCC, you will n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5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t in the existing CASSY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ell PCCC to use the CASSY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e command will b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A:  C:  CASSY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A:" is contains the PCCC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, "C:" is the CASSY program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SSY" is the name of the sub-director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the CASSY program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sked for the Book Filename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SYBOOK".  When asked for the Subject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enter "CASYSUBJ".  When ask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ilename, it enter "CASYN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question "Do you wish to create new PCC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? (Y/N)" answer "Y"es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empty data files.  Next, 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old CASSY data files back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*.DAX  *.DAT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delete the .DAX files (since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anyway)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*.DAX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pying-renaming-deleting exercize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ay to create the CASYNOTE.DAT fil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the existing CASSY*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PCCC installation is complet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do a PCCC "&lt;R&gt; Rebuild indexes"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the new PCCC indexes.  Once this is d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move between programs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ASSY to PC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ther hand, you may be installing CAS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xisting PCCC program.  1)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CASSY on the drive and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urrently contain the PCCC program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install file FIXDINST.BAT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drive letter and sub-directory chan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6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tch those of PCCC.  You will need to us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word processor (such as EDLIN)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.  As you are installing CASSY, go a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reate the empty data files when reques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You will next need to change the PCCC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ASYBOOK.*   [Assuming they are empty,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ASYSUBJ.*   [of course! If they are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ot empty, then use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ASSYMRG.COM from CASSY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hancements to merge.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CCCBOOK.* CASYBOOK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CCCSUBJ.* CASYSUBJ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PCCCNOTE.* CASYNOT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Also, update the PCCC filenam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C.CNF file as noted above.  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CCINST  C:  PCCC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C:" is the PCCC program drive and "PCC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PCCC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is done your files should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YBOOK.DAT  CASYBOOK.IX0  CASYSUBJ.I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YSUBJ.DAT  CASYBOOK.IX1  CASSYREM.I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YREM.DAT  CASYBOOK.IX2  CASYNOTE.I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YNOTE.DAT  CASYBOOK.IX3  CASSYAV.I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YAV.DAT   CASYSUBJ.I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w, we're glad that's out of the way!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you will find it worth the effor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panion programs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Using CASSY and PC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entries and alterations in CASS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update the catalog indexes used in PCC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ely, items entered in PCCC will no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alog cards until they have been "Sav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" in CASSY.  A reasonable proced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this proble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7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Make new entries and alterations in PCC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eps the indexes cur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 remarks in CASSY's alter mod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"Save to print" if you need to print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CCC Index Rebuild will correct any in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 caused by making new and altered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8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Note to Fixe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major session of DATA entry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BACKUP your files.  Assum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.COM file is currently on your "C driv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at the "C&gt;" 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:\PCCC\PCCC*.DAT A: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backup onto one or more disket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information that cannot be ob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PCCC Distribution Diskette, 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generated from the PCCC Rebuild Inde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49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KON Systems Library Program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ARD CATALOG (registered version)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es:  Full on-line catalog look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features (Author, Title, Subjec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word) ; New item ent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ation; Print-out of holdings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rebuild; Document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. (Two diskettes) ................. 39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ARD CATALOG - PUBLIC ACCESS CATALO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cludes only the full on-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 look up features noted abo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ludes the ability to alter data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holdings.  This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gned for institutions that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blic access to the on-line catalo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e program is running, no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altered, access to DOS is v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word only.  This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to registered PCCC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(One diskette) ..................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SY [CAtalog card/accession &amp; Shel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SYstem] (Registered version) -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nion program to PCCC that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formatted catalog ca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Author, Title, Subject, Shelf)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listings in Author, Tit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elf, Accession order; Proc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dio-visual materials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ds and listings.  Data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ther than AV) are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CC.  Includes documentation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. (Two diskettes) ............. 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registered version ordered includ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version of the Sharewar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versions include phone sup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order using the order form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0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KON Systems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------- 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PC-Card Catalog (Regist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) - $39.00 each 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PC-Card Catalog - Publ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Catalog (please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CCC registration number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ordering PCCC at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- No. ______________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29.00 each ......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ASSY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$24.00 each ......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 Shipping &amp; Handling (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skettes x rate)(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diskette inside US; $4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diskette outside U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for air mail.)......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Texas State Sales Tax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inside of Texa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8.0% .............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(please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s in US funds) .....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enclose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K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01 Glenmont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 Worth, TX  76133-2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re NET + 10%,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51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