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OC FILE                          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AREWARE program i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hts &amp; Sounds - Audios (Ver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lf dissolving file name is: SSA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COPY CORRECTS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SUBMITTED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DISTRIBUTE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application program will run on any syst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higher &amp; having a minimum of 512k FREE RAM (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A hard disk is recommended.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 The program maintains the data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program files.  NOTE: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must call for a minimum of FILES = 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vendors provide their own introdu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les to assist customers, I have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ructions for installing or otherwise pre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e. All files needed for each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ressed (zip) file.   Vendor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as necessary to assist their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, copying, and using this program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, VIEW.COM, &amp; README.BAT ARE suppl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onvinence and are not to be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ug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34 East 4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ianapolis, IN 462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