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nament Master 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3- Cosmetic change -- message screen at the end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cannot print reports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n't true -- the shareware version is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l printed reports will work.  Change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ry and eliminate the confusion.  Also add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when reports don't successfu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2- Lost alpha index order on ornament list.  Rebuil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o includ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1- Left RRUNTIME.EXE out accidently.  This caused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 - Added 11 more reports, correct bug when selecting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scaping out -- file's not being re-used properly. Fix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eet ASP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 - Add par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 - Add Christmas card list, shopp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- Minor change, incorrect message when adding 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- Increcmental search feature bom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- Report program is counting deleted records to get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ornaments.  Change this to only cou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lin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- First shot, August 3, 1990,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