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BUDGET MINDER PROGRAM             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UDGET MINDER writes data to a disk, it will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ble if you run it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it up from the CD-ROM and view the file named JAN2000.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BUDGET MINDER will not store any new data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py BUDGET MINDER and the associated files to a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stall i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MINDER and its files will fit on either a 5 1/4" OR 3 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pied BUDGET MINDER to a floppy, chan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 BUDGE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BUDGET MINDER on your hard drive by running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cluded 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