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A D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r e d C a r d . E x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Sept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Color Graphics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256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DOS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ad Delarode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GA  319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uServe, ID 74730,35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Enie, RAD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lumbus Connectio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4)687-7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Rad Delarod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aLi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on Rouge,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04)778-0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Rad Delarod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ould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Card.Exe   (The executable program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Card.Hlp   (The program's help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Card.Doc   (This text file you're reading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nst.Exe   (A program that automatically installs the Cre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onto a hard disk drive sub-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 like  most  of  us,  your  mom helped you open your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 account  at  the bank.  You were given a few "starter check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a  blank  register  book.   You  learned  quickly  that it is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maintain your own personal register of transa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o stay aware of your balance from day-to-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To  make  sure  your  records matched the bank's records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nthly statement came 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  when  you  open  a  credit  card  account, the credit card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 give you a blank register book.  Looking at the reasons li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 for  maintaining  a  checking register, don't the same impor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apply for a credit card account?  Maybe even more s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 card  companies  don't issue a blank register book becaus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 don't  want  you  to  be  constantly  aware  of your day-to-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 Credit  card  companies  make  most  of  their profi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 you  incur  on your unpaid principal-- the higher your unpa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,  the  more  money  they make.  If you maintained a credit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,  that  credit  card  company would almost certainly make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rom you in the long run, so no register is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aintaining  a  financial  register  of any kind is a pai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 of  us,  it's rather easy to talk yourself into not maintain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 for your credit cards.  Actually, it's a subject you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 really  dwelled  on  before,  and  the  credit  card compan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ly  won't bring it up.  Think about it:  What do you usually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doing  with  your credit card receipts?  Do you keep them and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them  on  a personal register to keep track of your balanc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re it to the credit statement when it arrives in the mai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Card   gives   you   a  convenient,  powerful,  and  very  frien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 to  maintain  registers  of all your credit card accou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Card  can  maintain up to 1,000 different credit card account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,000 transactions per accou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ve  never  considered  it before because they was no conven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 of  doing  it,  then  you owe it to yourself to try CredCar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months.  I'm convinced you'll find it a pleas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>Shareware Advisory</w:t>
      </w:r>
    </w:p>
    <w:p>
      <w:pPr>
        <w:pStyle w:val="PreformattedText"/>
        <w:bidi w:val="0"/>
        <w:jc w:val="left"/>
        <w:rPr/>
      </w:pP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Card.Exe  is  a Shareware program.  This means that you are a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evaluate  this  program  at  no charge.  You are even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and  distribute  the review version (not a full-featured vers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is  program  for  others  to evaluate.  If you decide to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regularly,  you  are expected to register the program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RAD  Software programs are also available on CompuServe (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3)  and  GEnie  (keyword  RAD4) Information Services.  These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 for  the home, hobbyist, collector, entertainment, educ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w e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M P O R T A N T :    Although  CredCard  can  be run on a floppy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 it  is  much  more preferable that you install the program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 disk  drive  so  the  full  capabilities  of  the  program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zed.   On  the  floppy  disk drive, you are severely limited 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umber  of  accounts  (and  transactions  per account)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efore running ou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installation  program  has  been  included  that  can  install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Card  program files onto your hard disk drive automatically. 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riginal   RAD  Software floppy  disk  in  your floppy disk dr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that  your  floppy  disk drive is Drive A, typ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nst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 successful installation, your screen will display instruction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 the  program,  and  a  convenient means is provided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ose instructions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 for whatever reason, you would rather install the CredCard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yourself  instead  of letting the installation program do i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n carefully follow the below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that  your  hard disk drive is Drive C, type the follow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credcard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credcard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cont. next pag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 the  original RAD Software floppy disk into your floppy disk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 assuming the floppy disk drive is Drive A and the hard disk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ive C, type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\credcard.*  c:\credcard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floppy disk drive or hard disk drive letters are differ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 assumed   above,   then   substitute   the  respective  le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 the  original  RAD  Software  floppy  disk from the floppy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ut it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that  your  hard disk drive is Drive C, type the follow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credcard                          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card [optional start-up password]   (Press the Enter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noted  in  the  above  line,  there  is  a  special start-up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 For more information, start the program, access CredCa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n-Line  Help  System", activate the Help Screen Index, and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 titled  "Starting  the  Program"  for complete details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  (See  the  next  page  regarding  CredCard's  "On-Line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The On-Line Help System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Card  has  a  very friendly and consistent interface that mak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easy  to learn and use.  As its various screens are displa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notice  a  certain consistency of format and methods of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ost important "supporting function" available is the On-Lin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 which  is  always  available  during  program execu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of the &lt;F1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Help System includes several powerful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t provides context-sensitive help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You  can  then  browse  through  the  entire  manual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 you press the &lt;F1&gt; key again while in the help screen,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lined  "Help Index Screen" will pop up, providing you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"quick-select"  point  &amp;  shoot  method  of  select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accessing any section of the program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You  can  print  the  program manual at the touch of the &lt;F2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.  The printout is 9 pages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 you  are  just  getting  familiar  with  CredCard's  featur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ies,  I  strongly encourage you to start CredCard, press the &lt;F1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at  the  title  screen, and read (or print) the manual to acqua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self  with the program.  Press the &lt;F1&gt; key again while in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"quick-select" access to any section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there  are  many  important  points covered in the "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"  and  "Starting the Program" sections of the manual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e your efficiency and power when using Cre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Card  is  capable  of maintaining enormous amounts of importa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replaceable  information.   If  you  are  not an experienced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,  then  the  importance  of  regularly  backing  up  (copying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keeping)  your  data  onto  "backup  floppy  disks" cannot be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hasized.   If  you  are  an  experienced computer user, t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re  of  the importance of backing up your data files but,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of us, you probably don't do it as often as you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 way,  this  can't  be overemphasized.  Your DOS manual expl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 DOS's  "Backup" and "Restore" commands can be used to back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 disk  data  regularly  and  fairly conveniently.  If your pref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many  effective  after-market  utilities  that also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backup services for you at reasonable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 often  do you need to back up your hard disk?  Ask yourself:  Am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ng  to  deal  with the consequences of losing a (day/week/month)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th  of  data  that I put into the computer?  Whatever length of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decide is intolerable, you should backup your data  AT LEAST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Tampering with the Data Files</w:t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M P O R T A N T :    CredCard  creates  and  manipulates  many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 files.  These files include "CredCard.Dex", which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 formatted  random  access  file  that  contains a sorted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 credit  card  accounts  that  you are maintaining, and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0  separate  "*.Dat"  files,  each  of  which  contains  a 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 of  transaction  information  of  one  of  your  credit 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 using a non-Ascii standard.  The formatting of the data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torage  of the data itself, is performed by the program itself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pecial  manner.   If  you  erase  or  attempt to change the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self,  you will almost certainly cause corruption of your data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that cannot be recovered or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,  however, that it will cause no problem if you simply make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se files for safekeeping, so long as you don't erase, chang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ull-featured  version  of  CredCard  is  available  for  $10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, and $49 for commerci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tside the USA, send a US$ money ord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 Delarod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us, GA  31902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 evaluating a review version of CredCard, simply 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press  any key to get past the title page to the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,  and  then press the &lt;Print Screen&gt; key on your keyboard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print  the  order  form that's built into the review vers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above  procedure  is not possible, then be sure to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name (CredCard), and what size floppy disk drive you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24  hours  of  receipt,  you  will  be shipped the latest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version of Cred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If  you  have  registered  for  and  possess  a full-featu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 of  CredCard,  you acknowledge by your acceptan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rogram  that distribution of unauthorized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ed  version  to other persons or agencies exposes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criminal  and  civil  liability.  Please do not give aw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featured versions of this progra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CredCard.Doc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