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contribution of $14.95 per machine. Please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will be notified of updates. Please contact u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IN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nclude this license agreement and registration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at you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problems that you've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suggestions as to improve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CREDIT CA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4.0            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______ 5 1/4     ______ 3 1/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program from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: $ ___________                   Number of Machine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14.95 pe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