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  State: ____  Zip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itle: CREDIT CAR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: 4.0                  Telephone Number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:  ______ 5 1/4     ______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the program from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: $ ___________                   Number of Machines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 payment is $14.95 per mach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URBRIDGE, MASSACHUSETTS 0156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