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FINANCE COMPAN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ICK-START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install "Home Finance Companion" please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supplied with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     .EXE  -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SETUP.EXE  - 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GUIDE.EXE  -  User guide brows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GUIDE.DOC  -  User guide format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SETUP.DOC  -  This quick-star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CDATA .     -  H.F.C. system file. (Un-registered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onfirmed that these files are presen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F.C. diskette in your chosen drive, change to tha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HFC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utility will  then run and 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drive of  your choice ready for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E "USER GUIDE" FOR A COMPLETE TOUR OF THE SYSTE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