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order CHARTS.EX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please fill out the information 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.EXE for MS-DOS (Apple and Macintosh comput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5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HARD DISK??        Yes ________      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NUMBER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3.00 for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3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