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tEdge Ver 1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SI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rwood, OR 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3)625-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: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uter Clubs who  wish to distribute  the #MarketEdge# Ver.  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mple  descriptions which  you may  use  to describe  th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PRESS RELEA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I's #MarketEdge#  is a  stock market  trend analysis  market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gram.  It  can be used for  individual stocks and 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 primary function  of #MarketEdge#  is to  analyze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 market and determine major tre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arketEdge#  uses  technical  data  from  the  NYSE 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Index which is a Master Market Breadth Index.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quired is Advances, Declines, Unchanged issues, Up Volume,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, Total Volume, New  Highs, New Lows, Date,  and DJIA (Dow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strial Avg.).  Daily data is recommended but weekl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generates and plots the following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ance-Decline Line, Bollinger Bands, Dow, McClellan Oscil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SI, SASITOP, SASI Oscillator, Sigma Limits, Stochast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et Timing Software for the 9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volatile markets  can be frightening.   Now there  is a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software package that tames market volatility and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 from today's  market swings.   With  SASI's MarketEd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you can manage your own investment portfolio with 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ust minutes a day you can gain an advantage ove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Edge provides that advantage.  For the first time ever, a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tool which  is easy  to use.   SASI Software  has pionee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the application of statistics and noise reduction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yzing market  trends.  These  new techniques  have been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ye opening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dor/Distributor Information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#MarketEdge#, 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SI Software is the  creator of the  Technical </w:t>
        <w:t xml:space="preserve">                                                       </w:t>
        <w:t xml:space="preserve">                                                       Index which integ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t  breadth  data  into  a  Master  </w:t>
        <w:t xml:space="preserve">                                               </w:t>
        <w:t xml:space="preserve">                                               Market  </w:t>
        <w:t xml:space="preserve">                                                       </w:t>
        <w:t xml:space="preserve">                                                       Breadth  </w:t>
        <w:t xml:space="preserve">                                                                </w:t>
        <w:t xml:space="preserve">                                                                trend 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Edge identifies when the overall stock market is in a BULL  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EAR phase, and clearly defines  ENTRY and EXIT signals.  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 include  the Technical  Index,  Bollinger Bands,  ADV-DEC  Ind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lellan Oscillator, Stochastics, RSI, SASI Tops, and SASI Oscil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clude on screen  HELP windows, pop up  menus and full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s, which can  be magnified for  closer scrutiny.   MarketEdge </w:t>
        <w:t xml:space="preserve">                                                                          </w:t>
        <w:t xml:space="preserve">                                                                         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be  used  for  analyzing INDIVIDUAL </w:t>
        <w:t xml:space="preserve">                                                </w:t>
        <w:t xml:space="preserve">                                                 STOCKS for  ENTRY  and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sic 640K DOS system with  hard disk and graphics capability i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required.  A  286 10 MHz or  better CPU with math  co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eg of RAM, and EGA color monit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who wish to distribute the #MarketEdge# package to  fri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lubs and User Groups wishing to add the #MarketEdge#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ir disk  library may do  so in accordance  with the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listed below.   If you  would like your  Computer Club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 to be placed on our mailing list for future upgrades to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products, please contact us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exclusive copyright holder for #MarketEdge#, SASI Software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s  distribution  only   in  accordance   with  the 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Approved Vendors in  good standing are  hereby given permiss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#MarketEdge# package.   Non-ASP member vendors must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MarketEdge#  package is  defined as  containing all  the  mat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 the  README.SHR text  file.   If  any  files list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SHR text file are missing, then the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is  forbidden.   Please contact  us to  obtain a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MarketEdge#  package -  including all  related program  fi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 -  CANNOT be  modified  in  any way  and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a complete package,  without exception.  The  README.S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  contains  a  list  of  all  files  that  are  pa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arketEdge#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ndor/Distributor Information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MarketEdge#, 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additions  to   the  package,  such   as  the  introductory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batch  files  used by  many  shareware disk  vendors,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ice  or other  compensation may  be charged  for the  #MarketEdge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A  distribution fee  may  be charged  for  the cos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shipping and handling, as long  as the total (per disk)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exceed  US   $8.00  in  the   U.S.  and  Canada,   or  US   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MarketEdge#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r can it be  included in any commercial software  pack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, without a written agreement from SASI Soft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Approved Vendors who wish to distribute the #MarketEdge# packag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collection (such as PsL's MegaDisk set, or a CD-ROM  pack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 (non-ASP   Vendor  Members)   who  wish   to  distribute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arketEdge# package as part  of a collection  (such as PsL's  Mega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or a  CD-ROM package) must  obtain permission  from SASI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the release date of the version you have.  If the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 months old then please  contact us to ensur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the most  current  version.   This  version was  relea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distribute the #MarketEdge# package as a  Disk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-Month, or as part  of a subscription or  monthly service,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Associate (Disk Vendor) Members in  good standing are hereby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to distribute  the #MarketEdge# package  under the  Disk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(non-ASP Members) must contact us in advance to ensure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not  use  a  Disk-of-the-Month  distribution  to  use  up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of old  (out of date)  disks.  Only  current versions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D MANUAL.SHR User's Guide may  not be reproduced in who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 using  any means,  without  the written  permission  of  SA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rp..  In other words,  the disk-based documentation ma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tributed in PRINTED (hardcopy)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ndor/Distributor Information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MarketEdge#,  Version 1.0S 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MarketEdge# package cannot be "rented" or "leased" to other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list any of our products in advertisements, catalogs, or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ture which describes our products as "FREE SOFTWARE". 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I Software Corp. prohibits the distribution of outdated version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MarketEdge# package, without written permission from SASI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.  If the version you have  is over twelve (12) months old,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 ensure that  you have the  most current  versio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Octo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 use, copy,  rent, lease,  sell, modify, 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otherwise  reverse  engineer,  or  transfer  the 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 in this agreement.   Any such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hall  result  in  immediate  and  automatic  termination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 Information:   Use, duplication,  or disclosure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  of the  computer software  and documentation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shall  be  subject  to  the  restricted  rights  applic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computer software as set forth in subdivision (b)(3)(ii)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s in Technical Data and  Computer Software clause at  252.22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13 (DFARS 52.227-7013).  The Contractor/manufacturer is SASI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., P.O. Box 457, Sherwood, OR 97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 expressly granted here  are reserved  to SASI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apply  for ASP Associate Membership (to becom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Approved Vendor), simply write to the following address and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would   appreciate  copies   of   anything  you   print  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arketEdge#. Please send us a copy  of any reviews, articles, 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or other  information you print  or distribute 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MarketEdge# package.  Thank you  for your time and assistanc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pporting the shareware marketing conc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ndor/Distributor Information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MarketEdge#,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n-ASP vendors have standard procedures for acquiring new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get  them from  other vendors,  BBSs, etc.   Most  authors 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 to  mail  disks  to hundreds  (perhaps  thousands)  of  vend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me  vendors  prefer to  obtain  programs directly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.   If you  would  like to  obtain  programs directly  from  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ike to receive automatic updates  directly from us, then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dvantage of our  Vendor Update Program.   Under this program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ceive updates for an entire  year for only $10 per program 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eive updates,  simply send us  a letter with  your name, 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mailing address, the name of  the person we should contact 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disk librarian), the program (or programs) for which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receive updates, and  a check or money  order for $10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Countries outside  of North America  please add an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 per program).   Payment in  U.S. funds drawn  on a  U.S. bank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.   The Vendor  Update Program  is  available for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(as of Octo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#MarketEdge#, Version 1.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vendors   participating  in   our  Vendor   Update  Program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ceive any NEW programs which we may release whil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SP Associate Members automatically  receive free updates and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 to apply for the Vendor  Update Program.  This is yet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  Update  Program is  only  intended  to help  us  cover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 in those cases  where a vendor desires  to obtain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us.  If you have other standard ways to obtain 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 M. M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I Software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4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rwood, OR 97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03)625-53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