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RTGAGE CALCULA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CALCULATE MONTHLY PAYMENT          �        CALCULATE MORTGAGE 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RTGAGE AMOUNT:          0.00       �      MONTHLY PAYMENT:          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EREST RATE:        1.00           �      INTEREST RATE:        0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ERM IN YEARS:        1              �      TERM IN YEARS: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NTHLY PAYMENT:          0.00       �      MORTGAGE AMOUNT:          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st YR TAX BREAK:         0.00       �      1st YR TAX BREAK:         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CALCULATE PRESENT VALUE           �         CALCULATE FUTURE VAL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TURE AMOUNT:            0.00       �      PRESENT AMOUNT:           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EREST RATE:        0.00           �      INTEREST RATE:        0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ERM IN YEARS:        0              �      TERM IN YEARS: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ESENT VALUE:            0.00       �      FUTURE VALUE:             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