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Prodigy to Quicken Quote Convert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Q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COM and P2QW.EXE perform the format conversion to Quicken Q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rom the file that is produced when you print quote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Quote Track" feature in Prodigy.  QUOTE.COM i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higher, and P2QW.EXE is for use in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Q.BAT performs the following functions for 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rodigy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are in Prodigy, go to your quote track section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print when your are done viewing ALL of your quo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print without viewing some of your quotes, you will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quotes that you have not viewed.  Select print to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Q.BAT is set up to use the default file name, "QUOTES.TX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ke it anything you want.  Exit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QUOTE.COM to convert the Prodig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OTE.COM will create a file by the name of the seco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ed to it.  The first parameter is the name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d to from Prodigy.  Make sure that you specify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Qu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a brokerage account.  Press Ctrl-U (update quotes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I (import quotes).  Enter the path and file name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QUOTE.COM produced.  Make sure the date reflects the d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otes are f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have just updated you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use it by simply changing the paths to the prog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you Windows users, P2QW is your Windows answer.  I am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odigy still must be run in the DOS shell using a PIF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However, P2QW automatically calls up Quicken if it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or is specified as below.  To use P2QW, you MUS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itions to your WIN.INI file in your Window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ny changes to your WIN.INI file do not take effec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2QW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P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Progr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ULL path and filename of your normal method of running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digy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FULL path and filename of the file where you will pr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ULL path and filename of your normal method of running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cken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ULL path and filename of the file where you will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rom in Quicken (QI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P2QW an icon by selecting File,New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gram Item when prompted.  Enter any description you wan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nd filename of P2QW.EXE.  It has been my experienc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ave it, reenter this screen with File,Properti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Select Change Icon.  Enter the the full path and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Quicken for Windows.  Select Display Next until you see the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Select Save twice and it should displa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rd of warning:  the more quotes you have, the longer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report that gives non-realised gains.  I recommend that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otes down to once a week until Intuit correc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please send me a $10 "shareware" fee to help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nses in keeping this program update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v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L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0 LBJ Frwy., Suit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