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C Chart, Version 1.5,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year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free upd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data files of the companies which make up DOW 30 Index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0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Quote Translator program which converts data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another, archives old data, combines data files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commodity contracts, updates and creates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s saved from Prodigy and TeleChart 2000 (a $99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iral-bound manual printed on a laser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registration number and latest version of PC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$25 commission when someone registers PC Chart and quo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year subscription to our newsletter (a $10 value/4 iss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hone #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. Phone #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of copies           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 99 US per copy      :  $ 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ing:  ($7 in US  :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$12 for Overseas Orders)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             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ccept MasterCard, VISA, cheques, or money orders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in the mail.  If paying by Mastercard or Visa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e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y Date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Guru Systems Ltd.         Tel:  (604) 299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73 Airport Way          Fax:  (604) 291-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ingham, WA  98227-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 72717,1651                    GEnie address:  G.Q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Dial/Data 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Rockwell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oklyn, NY, 112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:  (718) 522-68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 (718) 522-6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using the PC Chart program provided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:  3873 Airpor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ire both the 1200 and 2400 baud access Datapac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/Data service pricing is on the preceding fee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reserves the right to change these prices with 3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notice.  All charges you incur must be:  (a) pai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 personal cheque (deposit and signup fee enclosed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harged to a valid credit card (no deposit required). 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p reserves the right to discontinue servic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for non-payment or invalid credit card charges. 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ancel the service upon ten (10) days written noti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cknowledge that the above provision and pricing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TERMS AND CONDITIONS shall cover my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service, and accept responsibility for all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_______________________________________ Dat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 State 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cknowledges that all material and information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come into the possession or knowledge of ea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 this CONTRACT FOR SERVICES or the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of, consists of confidential and proprietary data,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osure or use by third parties will be damaging. 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grees to hold such material and information in stric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, not to make use thereof other than the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act, and not to release same, or disclose i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by Track Data Corp., Track Data Corp. retains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hereto and during the term of this Agreement Trac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. grants the Client only a license thereto. 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e 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of delays or failure in performance resulting from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control of such party.  Such acts shall includ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imited to acts of God, strikes, lockouts, riots, a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, epidemics, government regulations superimpos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fire, communication line failures, power fail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tices under this CONTRACT FOR SERVICES shall be in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all be deemed to have been duly given if actually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other party or if deposited in the United States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 prepaid and addressed as set forth on the reverse 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Client and to 61 Broadway, New York, NY 10006 if to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p. or in such different manner, as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in writing by ei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or personnel to perform the services as her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ed.  Track Data Corp. warrants that it will mak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th effort to provide or restore such services to any Cl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ailure of such good faith efforts shall not be regard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ch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With respect to any data processing services rend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.  Track Data Corp. warrants that error(s) in such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due solely to errors on the part of Track Data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dited to Client's account, provided Client not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 of such error(s) within 60 days of the occu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ch error(s).  If reprocessing is requested by Client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ing shall be charged to Client at the prices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rvice at the time of 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rendered by Track Data Corp. are merely ai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Client must oversee the results.  Accordingly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hall have no liability to Client for actions tak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in reliance on results produced or information fur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ack Data Corp. other than that prescribed in sub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 Track Data Corp. makes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as to the accuracy or freedom from err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 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OBLIGATIONS OF TRACK DATA CORP. AND THE RIGH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DIES OF CLIENT SET FORTH IN ALL THE FOREGOING SUB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CLUSIVE AND IN SUBSTITUTION FOR ALL OTHER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S, AND LIABILITIES OF TRACK DATA CORP., AND RIGH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AND REMEDIES OF CLIENT AGAINST TRACK DATA CORP.,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ARISING BY LAW OR OTHERWISE, WITH RESPEC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Y ARISING FROM COURSE OF PERFORMANCE, COUR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OR USAGE OF TRADE, OR FOR ANY OTHER DIRECT INCIDEN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