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3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Documentation                      Page i of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c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s of the software license and warranty ar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LICENSE.DOC" and "WARRANTY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nother program called PC Chart Plus which is an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C Chart program.  The upgrade process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ree files onto your hard disk.  PC Chart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wo 360K floppy disks or a hard disk an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PC Chart Plus requires a hard disk and one floppy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one or two floppy drive(s) which have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oftware designer and developer of this program, 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ng, used it to achieve a 24th placing (out of appr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000 people) in the 1993 Investors Group Portfolio Challe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a copy of the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support for commodity futures.  PC Chart Plus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ven-field format:  data, volume, open interest,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low, cl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analytical studies:  Open Interest Versus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lesticks, MACD, Relative Strength, Vola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Beta, Guru, and Market Gu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display flexibility:  the number of days on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ried from 60, 125, 250, or 500 days, all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can be applied on either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basis (except Market Gur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drawing capabilities:  upper and lower trend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onacci retracements, one-third and two-thirds speed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ward and downward 45 degree lines can be draw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tical study except Point &amp;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nual scaling is supported i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ck viewing of the next stock or future is support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allows you to see the next stock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ru and Market Guru indicators give buy and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.  The Market Guru indicator will allow you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securities, and lists all securiti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verbought or over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hart Plus is not a Shareware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a fully working version of this program for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you must fill out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 125 US  per copy    : $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 5 US  per demo copy :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otal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pping (Free in US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Overseas Orders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$ 2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emo disks       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$ 5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nual &amp; software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d cash in the mail.  If paying by Mastercard or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       Fax:  (604) 291-94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ham, WA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Installing and Starting PC Cha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Backing Up Your Disk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Checking Disk Contents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Installing PC Chart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1   Installation on a Hard Disk System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2   Installation on a Floppy Disk System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Running the Chart Program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   Starting the Program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2   Main Menu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3   Analysis Menu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4   File Menu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5   Setup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6   Modem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7   Exiting the Program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reating Price Files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Creating and Editing Symbol Fil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Updating Price File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Editing Price Files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Advance/Decline File Maintenanc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 Update A/D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 Create A/D File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 Edit Symbol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 Edit A/D Fil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Data Verification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3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Technical Analysi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 Price/Volume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 Relative Strength Index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 Moving Averages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Parabolic System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 Logarthmic Plot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   Point &amp; Figur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   Stochastics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   Weekly Chart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   Monthly Chart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  Money Flow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  Parameter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  Advance/Decline Indicators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Purpose of Setup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Colors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Drive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Format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  All-Quotes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   Dial/Data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   GEnie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   Printer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5 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ntroduction to Telecommunications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All-Quotes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 All-Quotes Menu Structure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Daily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 Cre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  Manual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   Upd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   Recreate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Dial/Data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Daily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Create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Manual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Updat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Recreate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GEnie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Daily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Manual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Update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iography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1 - Main Menu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2 - Analysis Menu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3 - File Menu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4 - Setup Menu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5 - Modem Menu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- Updating Price Files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2 - Create Price File Data Entry Screen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3 - Creating and Editing Symbol File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4 - Symbol File Entry Screen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5 - Updating Price Files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6 - Initial Spreadsheet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7 - Entering Volume and Price Information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8 - Editing Price Files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9 - Edit Spreadsheet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0 - A/D File Menu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1 - A/D Menu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2 - Initial Spreadsheet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3 - Entering Advance Decline Information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4 - A/D Menu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5 - Create A/D File Date Entry Screen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6 - A/D Menu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7 - Edit Spreadsheet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1 - Double Top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2 - Double Bottom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3 - Change Parameters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1 - Colors Menu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2 - Drive Menu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3 - Data Format Menu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4 - Dial/Data Menu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5 - Printer Menu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1 - All-Quotes Menu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2 - Dial/Data Menu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3 - Updating All Thirty Stocks in the DJIA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4 - Creating a File Using Dial/Data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5 - GEnie Menu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6 - Updating Price Files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1 - Menu Choice Key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2 - Main Menu Description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3 - File Menu Description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4 - Setup Menu Description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5 - Modem Menu Description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1 - Cursor Control Keys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 - Explanation of terms used in A/D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 - Cursor Control Keys for A/D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1 - Screen Control Keys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2 - Pick Control Key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3 - Rules for Parabolic Time/Price System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1 - All-Quotes Parameter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2 - Dial/Data Parameters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3 - GEnie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5.1 - Stock Exchange Abbrevi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C Chart!  This package contains a comprehensiv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analysis tools which will enable you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buy and sell stocks and commodities.  I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and Powerful Technical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menu driven with an easy to use interfac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atures of the program can be explored without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manual.  Novices would be well advised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roughly.  This program is NOT a substitute for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hensive Manual Edi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portfolios can be easily updated daily in less than fif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The program uses a spreadsheet-like interface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updating of up to four hundred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mmunica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want automatic updating through a mod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lows you to update prices through All-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, or GEnie.  Users must subscribe to th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.  The addresses and phone number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charges $0.29 per minute.   No minimum monthl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x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ive May 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/Data Fe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and Historical Data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Per Issue Per D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DAYS      COMMODITIES &amp; INDEXES         STOCK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100        0.035                         0.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200      0.025                         0.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+           0.015                         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eekly sets add $0.02 p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nthly set add $0.02 p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ncipal Bonds $0.50 p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-UP FEE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MINIMUM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$0.50 PER DATA RETRIEV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of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:  Retrieving price sets of 80 stocks for business d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x 0.03 = $ 2.40 per day         $ 2.40 x 22 days = $5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:   Retrieving  price  sets for one stock for a  six 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ys of data   =    6 x 22    = 132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   =  132 x 0.015 = $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:  Retrieving price sets of 25 commodity contra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usiness day in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= 25 x 0.035 = $0.88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.88 x 22 = $19.36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oklyn, NY, 11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 (718) 522-68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(718) 522-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 ____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___ State 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lient and to 95 Rockwell Place, Brooklyn, NY 1121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0 Arlington Center Boulev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us, OH  43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425-68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4) 457-8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charges $8.95 per month for delayed and closing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Information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 N. Washington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ville, 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20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800) 638 9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charges $8.95 per month for up to four hours per month of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hart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loppy disk drives OR one floppy-disk and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Graphics Adapter, Hercules Graphics 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or 2400 Baud Hayes compatible mode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LX, FX, JX, LQ, IBM Proprinter, HP Laserjet or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ivided 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 of this manual, "Getting Started",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, "Files", explains how to create, edit, and update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, and del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, "Analysis", explains the mathematical algorith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and how to interpret vario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4, "Setup", explains how to set up the default disk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,  and modem parameters.  It is necessary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munication ports, type of phone conn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before using the modem to automatically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, "Modem", is a detailed description on how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for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ooks and magazines are recommended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and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, A.W., The Chartcraft Method of Point and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, 3rd printing, Larchmont, New York:  Chartcra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ards and McGee, Technical Analysis of Stock Trends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John Magee Inc.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st and Prechter, Elliot Wave Principle : Key to Stock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alle and Jackson, Commodity Trading Manual,  Chicago Boa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, Chicago, Illinois, 6060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A Futures Trading Course, Futures Industy Association, 13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re Street, N.W. Suite 1040, Washington, D.C., 2000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phy, John, Technical Analysis of the Futures Markets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e of Finance, 70 Pine Street, New York, NY 1027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 Inc.,  Technical Analysis of Sto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(mag.), Seattle Washington:  Technical Analys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r, J. Welles Jr.,  New Concepts in Technical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sboro, N.C.  Trend Research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s and magazines listed above can be purcha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rs Press Inc.                 Technical Analysi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0344                     3517 S.W. Alaska 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ville, SC 29603               Seattle, WA 98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Line:  (800) 927-8222        (206) 938-0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Line  :  (803) 298-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 and Marketing Services D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, Illinois 6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s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5 Eyre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W. Suite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, D.C. 2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will get PC Chart up and ru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or hard disk system.  Chapter 1 explain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program, how to start, use, and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explains how to set up your own person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stalling And Starting PC Chart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Backing Up Your Disks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Checking Disk Contents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PC Chart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1   Installing on a Hard Disk System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   Installing on a Floppy System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Running the Chart Program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 Starting the Program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 Main Menu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   Analysis Menu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4   File Menu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5   Setup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6   Modem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7   Exiting the Program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stalling and Start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install and start the PC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 on your computer system.  We ca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-DOS or PC-DOS) COPY or DISKCOPY commands to do thi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s should  be stored away in a safe plac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 with the PC Chart disk.  Press a key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, and press a key to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 to get back to DOS or Y to copy more disk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verify that you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k included in your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amed PACKING.LST; this file lists and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Install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to install PC Chart on either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flopp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 Installing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tall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and cga&gt;&lt;ENTER&gt; (for CGA/HGC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and ega&gt;&lt;ENTER&gt; (for EGA/VGA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requirements for PC Chart are two floppy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loppy drive and a hard drive.  To install the fil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loppy systems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mat two floppy disks (5.25" - 360K OR 3.5" - 720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loppy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Running the Ch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gives a brief description on how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ard disk system the following instruction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  Change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rectory specified in the installa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disk system make A the default drive.  Then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program is designed to be easy to use and lea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creen to appear is the copyright notice. 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the current choice is Analysis. There are two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menu choice.  The first is to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the cursor to the appropriate choic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your choice by pressing Enter.  The secon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irst letter of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1 - Menu Choi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Chooses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Exits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Moves the highlighting cursor bar up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menu, pressing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you to the bottom of the menu.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Moves the highlighting cursor bar down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bottom of the menu, pressing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the top of the menu.  U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s the highlighting curso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of the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tem of menu. Used only 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the highlighting cursor ba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main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item of the  menu.  Used only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Scrolls to the previous page of the menu.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these stocks display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be used to scroll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Scrolls to the next page of the menu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these stocks can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Page Down can be used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         Highlights and chooses the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2 - Main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       The analysis menu contains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program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ing of purchases and sales of st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Creation, editing, and updating of daily pr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, symbol files or done in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Automatic updating of price files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Initializes or changes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s, printer drivers,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+========+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:  DOW30 || A: ALD || A:  Price/Volum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:  INDEX || B: AA  || B:  Relative Streng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:  AD    || C: AXP || C:  Moving Averag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| D: T   || D:  Parabolic System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: BS  || E:  Logarthmic Plo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: CAT || F:  Point &amp; Figur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: CHV || G:  Stochastic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: KO  || H:  Weekly Chart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I: DIS || I:  Monthly Chart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J: DD  || J:  Money Fl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K: EK  || K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: XON |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: G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: GM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O: GT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: IB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: IP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.2 -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nu is a list of all symbol files. 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ymbol files allowed is ten.  A symbol  file contain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y abbreviated stock symbols.  For example, IBM has a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.  Each  company name is typically abbreviated to a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ode.  Up to eight letters can be entered as a stock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s and special classes of common stock would ne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letters.  The total number of price files allowed is four hund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be achieved by having forty stocks in ten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nu is simply a list of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ymbol file that you have chosen to see. 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W30 symbol file are the thirty stock that comp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30 Index. It is important to enter the correct stock cod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information from All-Quotes, Dial/Data, or GEn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stock symbols will give you you 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menu outlines all available technical analysis stu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is program fo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xperiment with the various studies. 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chniques it will be necessary to study Chap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looks like Figure 1.3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3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of PC Chart is used to record daily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 on stocks and commodities.  Each menu it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3 - Fil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         Updates all price files in a particula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            file. Usually stocks of interest on an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ommodities exchange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rice file in the symbo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rice       Creates a new price file.  A price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created and price information is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ation                             Page 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ymbol        Symbol files can be created and edi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rice         A particular price file can be edited,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can be corrected, the data in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/D Menu           Invokes the Advance Decline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to update, create, and edit A/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dvance Decline menu  will be thoroug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ed in sections 2.4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 is divided into th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C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4 -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section of PC Chart is used to configure screen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sk drives, printer drivers, and 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Each menu item on 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.4 - Explanation of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.         The screen color can be chang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amp;W.  In the EGA/VGA version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lled Graph C. which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The default disk drive can be specifi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PC Chart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isk drive is B.  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the default disk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f your hard disk. 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up menu allows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efault disk drive.  Up to 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allowed to specify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C:\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The format section is used to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used by PC Chart from its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ormat, ASCII (text), and CSI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Chart can read and write its own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CII files, it can only read C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the program to communicate with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The Dial/Data section is used to adjus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allow the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the program to communicate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6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5 -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is used to download information from Dial/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5 - Modem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All-Quotes provides real-time, de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quotes on secur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YSE, AMEX, NASDAQ, CBT, CME, CEC, TSE, V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E, and ASE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a division of Track Data Corpora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delayed and historical quotes for stoc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nds, rights, warrants, government iss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 funds, options, market 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ities, and market statistics.  A re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 that is now operationa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of Canadian securities to thei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story going back to February 9, 1989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with a "-T" appended, i.e. IBM-T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mbol for IBM as it is tra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ia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GEnie provides historical quotes for st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on AMEX, NYSE, and NASDAQ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7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program is easy.  One method of exi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where you are in the program is to press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until you get to the main menu. 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hoose Exit, which is the last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create, edit,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 symbol, and delta files.  Manual updating of pri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conomical and easy.  Stock quotations can be easily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ily newspapers.  The Wall Street Journal carries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  It is better to enter information o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day.  DO NOT use newspapers which list in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 as an informatio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designed to instruct you on the necessary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create the database structure needed to updat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a daily basis.  Weekly and monthly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derived from daily price/volume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aily entry is not needed.  Th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ep by step basis.  By the end of this sectio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all the knowledge necessary to update price and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Creating Price Files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Creating and Editing Symbol File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Updating Price Files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Advance/Decline File Maintenance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  Update A/D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  Create A/D File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  Edit Symbol File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4   Edit A/D File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re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reating your database structure i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all the stocks and commodities that you wish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pric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1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Create Price File" on the file section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                                       Tue May 31 1990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Exchange  Date      Volume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2 = Save  F3 = Insert F4 =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2 - Create Price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e C drive.  The maximum length of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full name of the corporation or commod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  The maximum length of the name i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correct stock symbol for the corporati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rrect code for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is IBM.  Please che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th your stock or commodity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nually update the price file. 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must place the stock symbol in a symbol fil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file is simply a list of price files. Each pric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uniquely on each stock exchange by its stock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ually three characters long.  It is wise to gro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by exchange.  The symbol files ar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 -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Edit Symbol File" on the file section of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Figure 2.3. 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                                        Wed Jun 01 1988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File       Path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O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4 - Symbol File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or edit a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name from list of symbol files, or new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r are creating a new symbol file, type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symbol for the corpor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de for International Business Machines is IB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the accuracy of the symbol with your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odity broker.  Otherwise just edi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in the symb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dit all entries in existing symbo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peat steps 4 and 5 until you are satisfied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files.  Group the price files into logical un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papers group stock or commodity quot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. It is logical to follow the same forma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st the stocks in alphabetical order to ease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resh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tart over delete all symbol files except on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  To do this press Alt-D,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symbol file that you want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rename the last symbol file press Alt-R, the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w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of the C driv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PATH is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dit the entries that exist in the symb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ave the fil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ICES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and volume information on stocks and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|  A:  DOW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|  B:  INDEX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5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choose which symbol file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OW30 symbol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                            Wed May 11 1990 21:14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/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S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D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EK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XON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=D File  Alt R= 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6 - Initial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prices from quotations listed in daily pa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ssues in a particular exchange such as the New York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are listed on the same pag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stock prices are done in a batch mode.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and commodity quotations from newspapers are always on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.  Yesterday's date is highlight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If this date is correct, then simply press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ate.  To correct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BACKSPACE key as many time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erroneous information in the highlight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the correct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 to accept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your newspaper, we can now enter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NUM LOCK to make sure that your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ing the numeric keypad, type out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, the next ent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peat steps 2 and 3 until all numb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:                                        Wed Jul 20 1993 21:44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     93/0720 125500   69.375    68.500   6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     93/0720 76000    70.500    70.250   7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     93/0720 576900   32.125    31.750   32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     93/0720 1012200  64.875    64.250   64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     93/0720 152000   18.875    18.625   1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     93/0720 215900   37.750    37.375   37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     93/0720 282800   79.000    78.250   7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     93/0720 274700   83.750    83.125   83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     93/0720 637200   44.500    44.125   44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S      NYSE     93/0720 1414400  36.875    36.000   36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D       NYSE     93/0720 235200   48.875    48.125   48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EK       NYSE     93/0720 371500   50.750    50.250   50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XON      NYSE     93/0720 320100   64.750    63.625   63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     93/0720 656500   99.750    98.625   99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     93/0720 862400   48.000    47.250   47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     93/0720 257600   42.000    41.500   41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     93/0720 2862100  43.750    41.625   42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     93/0720 111600   64.625    64.125   64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     93/0720 232100   72.000    71.125   71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     93/0720 280600   49.250    48.250   48.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7 - Entering Volume and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update all the above files, to leave this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any of the information to disk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Price File item on the file m 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+===========++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| A:  TSE   || A:  ABX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| B:  INDEX || B:  B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+===========+| C:  C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             | D:  PDG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             +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8 -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a choice of which price files you wish to up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e IBM price file then the screen will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87/0327                                Fri Dec 14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BM      NYSE     87/0327  1777000  154.13   150.50   15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87/0328  3220900  152.75   145.88   15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87/0329  2634800  153.75   149.50   150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87/0401  2650500  152.00   149.00   15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87/0402  2398700  151.38   147.50   1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87/0403  3281500  150.75   145.63   149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87/0404  1773300  150.38   148.88   149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87/0408  2090300  150.13   146.50   14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87/0409  1694200  148.25   146.13   14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87/0410  2201600  147.50   143.50   14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87/0411  2319400  145.63   142.63   1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87/0412  3301800  150.25   146.75   14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87/0415  4176200  150.88   146.50   148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87/0416  3046300  151.88   149.00   150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87/0417  1813300  150.63   148.75   1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87/0418  2692700  158.00   148.50   15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87/0419  3012000  157.00   153.88   15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87/0422  2384400  156.50   153.13   15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87/0423  1804700  154.13   151.50   151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87/0424  3308900  156.00   149.50   15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.9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price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1 -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Fir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La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fir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la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Displays nex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Displays las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Shifts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Shifts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Shift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Shift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av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Allows user to enter new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Allows user to delet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  Used to change corporate/commodity and exch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  Used to adjust price when a corporation split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, or when a merger occurs and a new entit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G   Go to any record in file.  The record that you go t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top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, Press F2 to save the file.  Press Esc to qu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Advance/Declin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/Decline file menu is hidden behind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0 - A/D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1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talk about each item on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Update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A/D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Decline information on stocks listed on variou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.  Choose this option and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90/0529                               Wed May 30 1990 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12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Advance Decline information from daily pap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usually is separated from the rest of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.  The terms used in Advance Dec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2 - Explanation of Terms used in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  Refers to number of shares traded on that exchang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   The number of advances minus declin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is similar to Updating Price Files, refer to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f you have any trouble with entering Advance Dec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following example shows entries entered 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990 for the NYS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90/0510                               Wed May 11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 NYSE      90/0510  158460000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13 - Entering Advance Dec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Create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Advance Declin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4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Create A/D File",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                                     Tue May 31 1988  21:5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 = Save   F3 = Ins   F4 =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15 - Create A/D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a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full name of the A/D File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ame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stock symbol for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nually update the price file.  The correct forma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fers to the total number of shares tra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= Number of Advances - Number of 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  Edit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2.1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  Edit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A/D File item on the A/D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6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a choice of which price files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NYSEAD A/D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87/1130                                Wed Jun 01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Exchange  Date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TSE       87/1130 30624600  -107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87/1201 18205400  -5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87/1202 16278500  -5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87/1203 23437700  -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87/1204 23590100  -10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87/1207 16277000  -10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87/1208 20623100  -10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87/1209 25846000  67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87/1210 26521800  5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87/1211 17748700  -57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87/1214 24840900  18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87/1215 28389900  89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87/1216 28389900  28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87/1217 23568600  2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87/1218 40312400  -3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87/1221 21677400  90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87/1222 20632900  21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87/1223 22834700  -28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87/1224 8080500   69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87/1228 13866700  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=Goto  Alt R=Rename  Esc=Quit  F2=Save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17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n A/D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3 - Cursor Control Keys for A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First 20 records of A/D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Last 20 records of A/D file is display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 in the file is not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then less than 20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fir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la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Displays nex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Displays las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Moves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Moves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Move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Move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ified, Press F2 to save the price file onto disk. 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t the file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verify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One recommended method is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/Volume charts of each of the commodities and stock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 as least once weekly.  Truly outrageous valu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looking at the last five days of the chart. 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n the Stochastics analysis technique to one da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se charts.  Values for K above 100 or below 0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ice is beyond the high-low range of the day.  Ed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records, and visually check the ch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ce database takes a considerabl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and maintain.  Hard and floppy disks can be dam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crashes, power spikes, mishandling, etc.  BACK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you can use the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program to determine the best price lev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purchase and sell stocks and commodities. This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how to interpret and use the technical indicat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rogram.  This program is a toolbox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rading techniques. Technical analysis is an e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Proprietary techniques have been kept to a minimu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we are unable to include a 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charts contained in the type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al-bound user manual in this ASCII file.  Use PC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to generate your own charts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Technical Analysis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Price/Volume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lative Strength Index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  Moving Averages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   Parabolic System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   Logarthmic Plot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   Point &amp; Figur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  Stochastic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   Weekly Charts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   Monthly Charts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  Money Flow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  Parameters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  Advance/Decline Indicators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ces be forecasted on the basis of past history?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analysis is that the value of a stock or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marily dependent on supply and demand.  A technical analy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amantly argue that price fluctuations are no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standing of price movement is the basi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able trading.  Price movements either trend or consoli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 stocks trend up or down?  One explanation is tha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out a new level after an event occurs to a sto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to drive it either up or down.  Major long term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ock market are very likely influenced by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.  Consolidation occurs when prices show no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eith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of the purchase of stock or commoditi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ed in either of two ways.  One way is to pos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 "Should I buy ABC?".  The other is to pose the problem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n shall I buy 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ncial analyst takes the statistical approach.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nancial statements, management, earnings, divid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sion of this company with the others in its indust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 forecasts of the entire industry group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that the analyst undertakes when appraising eac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analyst concerns himself with supply and de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ion and distribution.  Practically all stock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moves at one time or another.  No stock goes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of its own accord.  Before a stock goes up its goe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od of accumulation by "insiders", it is passing from "w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" into "strong hands" until demand is greater than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pward move is on its way.  Before a stock dr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it goes through a period of distribution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rs".  It is passed from "strong hands" into "weak h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pport is withdrawn, supply overcomes de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icky downward move is on.  The technical analyst is conc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ight to buy and the right to sell short.  He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moment when either supply or demand ha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hould a stock be bought? The broad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a stock should be bought only when (1) the general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n uptrend, (2) the industry group of which it is a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n uptrend, and (3) the stock itself is in an up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rend as used herein, refers to price - the price of a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, the price of index,  the price of a stock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earnings, cash flow, growth; such factors may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what to buy but never the question when to bu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stock be sold sh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ad answer to this question is that a stock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ght only when (1) the general market is in a downtrend,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ustry group of which it is a member is in a downtr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stock itself is in a downtrend.  The trader or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es not like the short side of the market should at lea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stocks or commodities in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 weekly, and monthly charts are available in thi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term view is represented by daily chart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and long term price movements are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and monthly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rice/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is readily available, start PC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Analysis section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st of actions will get you a Price/Volum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oose the Analysis item o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ist the contents of the DOW30 symbo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the IBM pri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oose Price/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Charts have a measurement scale o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axes. The vertical axis represents price, whil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n the horizontal axis represents a day. 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vertical bar are the high and low price of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izontal line is drawn to represent the close. 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contains the volum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can store up to 1000 days in each file.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use a CGA, EGA, or VGA video card can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days, a Hercules Graphics Adapter will display 125 day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screens show the latest 115 or 125 days a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creen can thought of as a graphical window, show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total available data.  Screen attrib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can be changed u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.1 - Scree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Scrolls the window backward one screen.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view past histor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Scrolls the graphical window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Positions the screen to the first set of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Positions the screen to the last set of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Toggles between local and global scaling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s set to local. The price axis is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high and low of the data examined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caling, the data set could include 1000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aling would examine a maximum of 115 or 125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Toggles  between placing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n the first screen or the last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ta records will seldom be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15 or 125. The default setting is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information on the last screen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cent information.  It is convenient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creen and to set scaling to global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graphs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of the screen has the date, high, low, clo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f IBM listed on the New York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vertical cursor between the bottom of the pric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p of the volume axis is controlled by the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s placed at the most recent data recor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osition of this cursor, information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printed on the last lin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each of the cursor keys is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2 - Pick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Positions cursor on the fir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Positions cursor on the la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Moves cursor ten positio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Moves cursor ten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Used to in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Used to de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Used to add current price and volum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p  To print out chart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bar charts are used to identify short term tr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able chart patterns. Edwards and McGee's "Techn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ck Trends" is a classical reference book on interpr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.  This book is recommend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 are subject to individual interpretati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successful trader in either stock or commodity mar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ust understand mass psychology. At the peak of the b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it is easy to get caught up in rampant euphoria.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sm will cloud your interpretation of what each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means.  Chart interpretation is subjective, nev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one, use the other indicators in this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 at an objectiv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lative Strengt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 (RSI) is one of the most wide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indicators.  The originator of the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J. Welles Wilder Jr. who explains it fully in his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 Concepts In Technical Trading Systems". This indic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effective in aiding a technical analyst in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.  Some factors to consider when you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PS and BOTTOMS are indicated when the RSI goes above 7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below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RT FORMATIONS which often show up graphically on the 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AILURE SWINGS above 70 or below 30 on the RSI are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UPPORT and RESISTANCE often show up clearly on the 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coming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IVERGENCE between the RSI and price action on the char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oretical basis of Relative Strength Index is the moment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A momentum oscillator is used to measure the velo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change of pric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 is a momentum oscillator whose rate of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rectly proportional to the velocity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= 100 -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+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 = Average of L day's clos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of L day's clo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 is a variable which can be varied from 1 to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l setting for Relative Strength is exactly one hal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Welles Wilder has suggested levels of 70 and 3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 signify tops and bottoms.  The index usually l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and peaks before the actual top or bottom. 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uch as 90 or 10, signify unusual strength or weak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can be used as a early warn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c chart formations will often show up on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ndex which is not obvious on a corresponding bar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 and shoulders tops or bottoms, pennants or triang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buy and sel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swings which occurs above 70 or below 30 are very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of a market reversal.  Support and resistanc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how up clearly on RSI before it can be seen on a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gence between what you see on the bar chart and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ndex often occurs at market turning points. Diverg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prices are flat or and RSI is increasing, or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lat or increasing and price movement is either fl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, two moving averages are plotted on th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bar chart. The bottom half ot the chart is simply a p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closing price and the moving ave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the closing price. The formulas for calculating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= Sum     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= 0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ta -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-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eta = 1.00, then the average is a simple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oving Average =  Sum of L day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 for L = 1 to 200 (Default Setting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= 0.0 to 1.0 (Default Setting = 1 and 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is a highly flexible technique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variety of different ways.  One of the most rel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adily available technical indicator is the 200 da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a security. Joseph E. Granville has listed eight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using the 200 day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e, or is advanc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line on the upside, this comprises a major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the price of the stock falls below the 200 da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while the average line is still rising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a buy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he stock price is above the 200 day line and is dec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at line, fails to go through and start to tur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is a buy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e stock price falls too fast under the declining 2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e, it is entitled to an advance back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e and the stock can be bought for this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, or is declin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on the downside, this comprises a major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f the price of the stock rises above the 200 da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ice line while the average line is still f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so is considered to be a sell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stock price is below the 200 day line and is adv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at line, fails to go through and starts to tur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is a sell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stock price advances too fast above the advancing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verage line, it is entitled to a reaction back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line and the stock can be sold for the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are calculated from historical pri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lat or consolidating markets, moving averages would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the current prices. In trending markets, th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uy and sell decisions.  A long-term trend indica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 comparing a short-term moving averag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-term average.  The trend is rising when the short 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longer term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Moving Averages is 20, 1.0, 20, 0.7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ngth, first beta, second length, and second beta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were first proposed by Dr. Soudack, at the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ish Columbia.  These parameters have been tested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ighly reliable.  The advantage of thes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 the same set of data for both the slow (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) and the fast (exponential moving average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is above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dicator is bullish. If the reverse is tr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is below the simple moving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dicator is bea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i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te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 crossover points are easier to see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Parabo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bolic System is comprised of both the Para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Price System and the Directional Movement Inde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ic Time/Price System is charted on the top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the Directional Movement Index is char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bolic Time/Price System derives its name from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charted, the pattern formed by the stops resemb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a.  The stops are a function of price and time. The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acks up.  It moves only an incremental amount every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direction in which the trade has been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negative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les for Parabolic Time/Pr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ition is entered when a price penetrates the SAR.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(S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 the first day of entry, the SAR if the previous S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ica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entered Long the SIP is the low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previous Short t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entered Short, the SIP is the high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previous Long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or the second day and thereafter, the SAR is calcul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nd the difference between the high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trade and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y the AF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 today to obtain the SAR for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se 0.02 for the first AF and increase its valu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02 on every day a new high for the trade is m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ew high is not made, continue to use the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ast increased.  DO NOT INCREASE THE AF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nd the difference between the low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trade and the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y the AF and subtrac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AR today to obtain the SAR for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se 0.02 for the AF and increase its value by .02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ay that a new low for the trade is made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ow is not made, continue to use the AF as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.  DO NOT INCREASE THE AF ABOVE 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Never move the SAR into the previous day's range or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Long, never move the SAR for tomorrow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's low or today's low.   If the S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o be above the previous day's low or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then use the lower low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as the new SAR.  Make the next day's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Short, never move the SAR for tomorrow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's high or today's high. If the S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o be below the previous day's high or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, the use the higher high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 as the new SAR. Make the next 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onal Movement Index is a method to rat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of any or all commodities or stocks on a scale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 Trending systems can be used when ADX is in the uppe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le. The market can be avoided altogether, or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 on choppy or non-trending markets can be used.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capitalize on non-trending markets are not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fine directional movement (DM)? DM is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oday's range that is outside of yesterday's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are listed below to calculate positive and negative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+DM = Today's High - Yesterday's High (0 if 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-DM = Today's Low - Yesterday's Low (0 if po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al movement must be either up or down, it canno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.  The algorithm listed below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direction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DM 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= +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DM =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 = ABSOLUTE VALUE ( -D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 is normalized by calculating today's TRUE RANGE (TR)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distance between today's high and today's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distance between today's high and yesterday's cl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distance between today's low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is always greater or equal to zero.    Th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(DI) is calculated by dividing DM by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= DM               -DI = -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                     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I a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is period is user adjustable by going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tem of the Analysis menu and changing the val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.  The default setting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I an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e default value is fourteen days.  W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difference between positive DI and negative DI (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), then positive DI and negative DI to get (DI SUM).  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culated by dividing DI DIFF by DI SUM.  ADX is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 fourteen (default) days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DIFF = DI - (-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SUM  = DI + (-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= DI 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=  SUM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negative DI (averaged over fourte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, -DI, and ADX are between 0 and 100.  The value of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in percentage term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wards, conversely -DI expresse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s.  DI and -DI can be can be used as a trend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Long when DI crosses -DI on its way upwards and Shor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 crosses DI on its way downward.  The equilibrium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when DI and -DI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a measurement of how good the up and down measur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of the equilibrium point.  Large values of ADX re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where a trending system can be used.  As a r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 the value of ADXR can be calcul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R = (ADX(present) + ADX(present - DMS days)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R is computed by summing the current ADX with the AD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een days ago (default) and dividing by two.  When ADX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25 a trend-following system can be used, values of ADX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25 mean the market is trading sideways and a trad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such movement should be used.  DMS can be vari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ogarithmic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 price and volume is plotted in a logarthmic 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trend lines are better represented in a log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equal percentage changes in price are represen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stance on the screen.  The up arrow key is us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points of the upper trend line, while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a similar role in the lower trend lines.  Two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define a line.  The high price of each da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per trend lines, while the low price of each day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tr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and lower trend lines are used to define a chann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ces are expected to stay.  As you can see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ing downward.  The theory behind a trend channel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expected to stay within the boundaries of the chan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ces break above a downward slanting channel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has broken out of the downward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efinite number of trend lines can be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lot. Feel free to experiment with drawing num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Point &amp;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remise of Point &amp; Figure Charting and trading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 of Supply and Demand, and nothing else, governs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ock. When demand exceeds Supply, the price of a stock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; when Supply exceeds Demand, the price of a stock goes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pply and Demand are contesting for supremacy, th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ock moves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oint and Figure chart,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vertical column of X's going straight up (Dem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come Supply); (2) a vertical column of 0's going 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Supply has over Demand); and (3) an interruption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lumns by short alternating column of X's and 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ply and Demand are contesting for supremacy). The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chart is therefore, a pictorial record of the con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orces of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sic formations consist of three vertical column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to have a chart pattern that consists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lumns. All other chart patterns are derivations f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these two basic patterns.  According to A.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 the Double Top formation is profitable 80.3% of the ti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for an average gain of 38.7%, the average ti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is 11.5 months.  The Double Bottom formation is prof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.1% of the time for an average gain of 22.7%, the averag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gain is 4.7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- Brea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1 - Doubl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 - Brea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2 - Doubl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Top formation signifies a buy when a breakout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 in the Double Bottom formation a breakout is a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Stocha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a system devised by George C. Lane. The formul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stochastic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= Current Close Price - Low Price of Period 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ce of Period - Low Price of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= 3 Day Simple Moving Average of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essentially a momentum indicator which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bought and oversold conditions. The number calcul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100.  Stochastics can be used as both a t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as a overbought/oversold oscillator when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.  The time period can be varied from 1 to 20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all the indicators the current date is the referenc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period.  For example, if stochastics is set to 1 th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is included in the period. 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ices of a stock or commodity can be checke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 of stochastics to 1. If the graph of stocha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outside the valid range of 0 and 100 then the clo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particular date is invalid, since the close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han the low or higher than the high.  Low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means that the price is trending downward, whil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an the price are trending upward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designed to show when prices are relative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.  This Indicator is used to help you buy low, sell hig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-versa.  The proper use of stochastics also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divergence between %D and price in order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Week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s are used to compress years of daily price/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one chart.  Medium term price mov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een o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Frost and Prechter in the book "Elliot Wave The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follow Elliot waves is to keep a hourly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lliot waves occur in daily, weekly, and monthly 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ory only is applicable on widely traded commodi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. The Dow 30 Industrial Index is a stock index comp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rty representative companies on the New York Stock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s combined with the Elliot Wave Theor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ecast major tur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prices are volatile, the Elliot Wave Theory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precise turning points in both pri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week ended September 20, 1985 had a low of 1283.7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the low of the first wave.  The top of 1922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wave occurred on July 3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bottom of 1733.35 in the second wave occur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12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third wave topped out at 2428.41 in the week of 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some simple calculations and make som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Top of 1st wave - Bottom of 1st 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1922.67 - 1283.71 = 638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L + bottom of 2nd wave (bottom of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L + top of 3rd wave (top of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638.96 + 1733.35   = 2767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.618 * 638.96 + 2428.41   = 3462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prediction for 5th wave top = 2767.18 - 3462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5th wave top was 2746.65 in the week of August 2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ELLIOT WAVE THEORY IS APPLICABLE ONLY FOR WIDELY T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OR SECURITIES.  IT DESCRIBES THE EFFECT OF M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OLOGY O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practice, Elliot Waves are very difficult to ident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variations to the basic movement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and irregular corrective patterns, triangles, exten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and "failures".  A great deal of subjective interpre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Month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term investors can determine long-term trends using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.  Short and medium-term trends are obscured on a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Long term trends are readily visible in these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is a proprietary indicator devised by the autho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echnical indicators that we are aware of r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ice or volume changes.  Dr. Soudack at the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ish Columbia pointed out that certain indicato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, devised by J. Welles Wilde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weight on the same difference in closing prices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contracts or 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written an article on the Money Flow Index.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in the March 1989 issue of Technical Analysis of St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Commodities.  Money Flow has been incorpora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is a measure of the strength of capital ente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market. When the today's average price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yesterday's average price then it is an up day f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rice = (High + Low + Cl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 period is chosen and positive and negative money f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Money Flow = Sum of Posi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Money Flow = Sum of Nega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ime period is 14 days.  The ratio of positive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s divided by negative money flow and normalized to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= 100 -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+ Money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Ratio = Positiv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atio can be used in a similar fashion as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ps and Bottoms are indicated when Money Flow goes abov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s bel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ailure Swings above 80 or below 20 on the Money Flow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rong 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ivergence between Money Flow and price action on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parameter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+==========++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:  NYSE  || A: ABX   || A:  Price/Volume      || AD  = A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:  INDEX || B: B     || B:  Relative Strength || RSI = 14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:  AD    || C: CP    || C:  Moving Averages   || L1  = 2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| D: PDG   || D:  Parabolic System  || L2  = 2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|| E:  Logarthmic Plot   || B1  = 1.00 |                          | F:  Point &amp; Figure    || B2  = 0.7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G:  Stochastics       || DMS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H:  Weekly Chart      || STO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I:  Monthly Chart     || $  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K:  Money Flow      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L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.3 - Chan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.4 - Description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     Specifies name of symbol file which contains the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 data files.  These files have a special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    The number of days for the RSI calcul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30 da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 setting for RSI is the one half of the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cycle. Fourteen days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     The number of days for the first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200 day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     The number of days for the second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200 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     Beta for the first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.0 to 1.0.  A simple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     Beta for the second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.0 to 1.0.  A simple moving can b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     The number of days used in the Directional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n be varied from 1 to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     The number of days used in Stochastics can be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20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Refers to the number of days used in the Money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.  (1 -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number keys are used to vary the parame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chnical t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Advance/Declin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 Decline indicators are us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of the entire market. The Advance Decline Lin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f delta, which is simply advances minus declines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of delta are plotted in comparsion with del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ese Moving Averages are 30 days, 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, 0.9.  In the first Advance Decline Indicator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f the exchange is plotted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In the second indicator, the moving aver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on an enlarge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Decline is used to predict the overall tr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It work in a similar fashion as Moving Averag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nential Moving Average (EMA) crosses the Simpl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(SMA) in a upward direction, this is a buy signa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A crosses the SMA in a downward direction then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signal.  Crossover points are clearly defined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configu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your computer system. The screen colors,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and printer driver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e default disk drive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Five types of monitors are supported with this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e video, RGB Color, TTL monochrome, EGA, and VGA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orted.  The communication parameters must be specif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ommunicate with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Purpose of Setup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Colors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Driv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Format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  All-Quotes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  Dial/Data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  GEnie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  Printer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Purpose o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screen colors, drive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and printer drivers can be changed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your computer system.  One version of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CGA/HGC video cards.  While the other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sk drive and directory can be chang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oks in a different directory for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sequences assigned to you by All-Quotes, Dial/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must be entered to successfully download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creen colors when PC Chart is shipped is Black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.  On RGB, EGA, or VGA Color Displays the color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changed.  To prevent illegible screens,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cannot be changed on TTL monochrome screens driv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GA/VGA version there is an additional menu item (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) which is used to change the color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All-Quotes |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1 -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C Chart is started it looks for two system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se two files are "CONFIG.CHT" and "SYM.FIL".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wo system files in the default directory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The two system files contain a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For example in a floppy based system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will be B:, while in a hard disk based system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 parameters is the default path name, thi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used by PC Chart to determine where to look fo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Symbol files are differentiated by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SYM". These files are essential for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nce they are used to buil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 ||C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 |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2 - Dr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can read and write its own proprietary files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 files, it can also read CSI data files. 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ta file type is included with PC Chart. 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eriment with changing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stick with the PC Chart data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ity of PC Chart is written in "C" ,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write to its own proprietary format quicker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ice and volume information is saved in "C"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Text C. 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rive    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FORMAT     || C:  CSI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:  All-Quotes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3 - Data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Quotes menu is used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used by the program to communicate with All-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explained in Tabl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4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.1 - All-Quote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All-Quote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All-Quotes for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communicate with Dial/Data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explained in Tabl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 =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 = 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Usercode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Password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| Chargecode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| Baud Rate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5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2 - Dial/Data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de        The user code is issued by Dial/Data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Dial/Data for your u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access to daily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code      Usually the initials of the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communicate with GEnie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lained in Tabl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Userid 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6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.3 - GEni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GEni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GEnie for your usag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ccess to daily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communicate with All-Quotes, Dial/Data, or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communication port is the modem connect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at type of phone connection do you have, Pul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hat is the phone number of the nearest Sprint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hat is the appropriate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above questions then chang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menu is used to choose the appropriat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|| A:  EPSON-F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|| B:  EPSON-LQ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|| C:  IBM-PR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Dial/Data || D:  HP-LAS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Printer  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5 -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4.2 - Dot Matrix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-24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136-24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-24E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SE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136SE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C136-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SP160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llegro 500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llegro 500X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trad DMP 3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trad DMP 3500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 Accel-50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570      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583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nix LiteWrite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Chip M200/NLQ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8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824L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9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2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4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4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5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68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E CI-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HSP-50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HSP-55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200GX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Itoh 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Itoh C-61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24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24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51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610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610C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C-645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903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9044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70 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 75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 324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DFX-80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-1050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J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R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5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X-8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85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86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101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10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25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12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2400                             ok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345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345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2210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2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3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1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2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215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DL44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DL46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104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41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82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84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910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920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181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182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24E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L24E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190E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240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81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0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1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0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1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17-01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21-02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writer P2200XE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 P62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 P63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7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8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1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3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105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309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600S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echnology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80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91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624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695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BP-546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L-90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L-230AI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P-1600AI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P-2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 NX-15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B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10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15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2415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133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240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300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442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2102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Ins 8930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. Express. 301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. Express. 311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1324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1327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.3 - Compatible Ink-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on BJ-10e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J250 C.C. Printer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J252 C.C. Printer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EPI-4000          ok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5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PaintJet XL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dak Diconix 150 Plus  ok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FA P3400 PS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4 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8e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8PS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in. Turbo. Plus 3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LZR 650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LZR 2450 D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Laser Beam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EPL-60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Ab. Laserscript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P6060   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P600S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PS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PS Plu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 S/2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2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300E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tek Pixelmaster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Plus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D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P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D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P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si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Laserprinter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Laserprinter E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yocera F-1800A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5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6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6 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10U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ek 130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35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36-0501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LC-89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Silentwriter2 9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Silentwriter2 29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n Turbo PS/36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n Turbo PS/48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40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820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84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PG 306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rd Bell PB950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4220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4450i     ok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ronix L2324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Expres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Pub. II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S.II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S.S. II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41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81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82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2210   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er Dev. Dir. Imp.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oh PC Laser 6000/PS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aserPrinter 811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r Desktop Laser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arisok 590-T Pri.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Microlaser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 PageLaser6  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06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15-1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3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415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is compatible with hundreds of printers.  If you ow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ich is not listed in the preceding table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still work on your printer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 your printer probably emulates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FX, EPSON LQ, IBM PROPRINTER, 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printers may not work with PC Chart.  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a variety of shareware program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your charts on a variety of dot-matrix, inkjet, and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Please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73 Airport Way          Fax:  (604) 291-9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ingham, WA  9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 the telephone lines.  All Quotes,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nie are the data services used for price inform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on-line information is the timeliness of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buy and sell decisions are based upon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symbol file will not update properly from All-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, or GEnie.  We manually enter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indices, because the dialup services w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ansmit the proper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Dial/Data, and GEnie change their dialup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rregular intervals.  PC Chart is modified to reflec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If Version 1.5 of PC Chart (released July 15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ownload information on any of these data servic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have made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ituation occurs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C Chart.  We will be happy to supply you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version of PC Chart for a $5 fee (FREE SHIPP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 will be allowed to accept this offer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up telecommunication routines in PC Chart (US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igned to work in the United States.  However,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its own communications network and PC Char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untry which GEnie has local access numbers.  GEni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ssed through other data networks, but PC Char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sell a US Version of PC Chart which fully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Dial/Data, and GEnie.  This vers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vailable to Canadian shareware vendors and BBS'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Introduction to Telecommunic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All-Quote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 All-Quotes Menu Structure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 Daily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 Cre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 Manual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 Upd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   Recreat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Dial/Data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 Daily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 Create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 Manual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 Update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 Recreat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GEnie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 Daily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 Manual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 Update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Introduction to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use the telecommunications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to effectively use all the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entry of price information is quick and e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convenience we have included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in this package.  Telecommunications requires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RS 232C serial port, a Hayes compatible 1200 or 2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and a phone connection. Four Hayes compatible modem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ckage Bell PB1200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Qubie 1200 Baud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ardinal 2400 Baud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U.S.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is an economical source for real time sto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quotations.  Real-time, delayed, and end of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stocks, options, and commoditi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changes are available on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.1 -  Stock Exchang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     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                America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                 Boston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T        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                 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X               Chicago Commodity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                 Cincinati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              Coffee Sugar &amp; Co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                 Cotto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                 Mid West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DAQ              NASD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FE                New York Fu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ME                New York Mercan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                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                 Alberta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                 Montreal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                 TransCanada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                 Toronto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E                 Vancouver Stock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available for each stock is prior close,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low, last, bid, ask, dollar value of trading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All-Quotes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Quotes menu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1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n the modem menu is used to download real-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ed, or end of day quotes from All-Quotes.  When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nother menu pops up.  This menu lists all symbo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ymbol file which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of a symbol file will automatically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process. The program automatically dia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hone number, and logs onto All-Quotes.  The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aved in a disk file, then processing begi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is data file into a form which PC Chart can 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information from All-Quotes, Dial/Data, or GEni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a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*.tel" file is saved, then PC Chart read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, open, high, low, and close will automaticall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each of the stocks.  Check the information visua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y incorrect entries, press F2 to update the pri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when you download commodity inform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terest is the same as the volume because All-Quote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ly open inter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update prices on stocks, op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that you track more then once a day.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imply written over the last record of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information in "*.tel" can be view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using the ASCII mode of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ny *.tel use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name.tel  (filename of *.tel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option in the All-Quotes menu is used to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in the number of days of history you want. (max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Wait about 1 or 2 minutes, while PC Chart g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the information and save it to disk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All-Quotes. One example of such usage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f the modem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nto All-Quotes. 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hones All-Quotes, enters your password, a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TOCK SYMBOL:" should appear.  Type in variou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get the prior close, open, high, low, last, b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, trading volume and dollar volume. When you are finishe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to end the session. All-Quotes will then inform yo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of the session.  The information downloa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is saved in a file named "QUERY.TEL"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is not used to update price fi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 word processing program or program editor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file. Another method would be to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n the screen 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e MANUAL option a stop-watch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each session at one minute increments.  Each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nned in advance to take one, two, 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Remember, if you use All-Quotes for one minut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you are still charged for two minutes of connect time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YOUR TIM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low, and close information on each stock can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or correctness. The next step is to update pri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al-time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s introduced at the start of the block of 1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price history for IBM you can use the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text editor (included in DOS 5.0) 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edit any erroneous line feeds. Then, you can g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PC Chart and use the RECREATE option to create a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allows you to track securities, options, mutual 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 indices and commodities.  Dial/Data tracks all sto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, rights, warrants, government issues and mutual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data is available from 1970 for all original Standard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r's issues.  Data consists of high, low, close, and volu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gencies - Bid, Ask, Y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s - Net Asse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ounter - NASD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Market - Yield &amp; Ave. Day to 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real Stock Exchange - M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 Stock Exchange - T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couver Stock Exchange - V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year is available for all EQUITY and INDEX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U.S. exchanges.  New options and new ex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n the day they begin trading.  Daily open, high, 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volume and open interest as well as data on all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are available on the following ex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oard of Options Exchange - CB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ock Exchange - 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Stock Exchange - P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has market statistics and information on various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and time shared data on commodity futures contrac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data base goes back to 1963 with selected cash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958.  New contracts and commodities are added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begin trading.   Early access - 7:00 p.m. (EST).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- open, high, low, close, volume and open inter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commodities on 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oard of Trade             New York Cotto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apolis Grain Exchange         International Monetary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Mercantile Exchange        New York Futures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Coffee, Sugar and         Kansas City Board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a Exchange                     New York Mercantile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Exchange, Inc.           Mid America Winnipeg Grain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.2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ily option is used to download all price files in a t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one session.  The default date requested from Dial/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date. The normal method of operation is to updat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information daily.  To update the entire week's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, you can first request Monday's, Tuesday's, Wednesday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rsday's, and then Friday's information.  Today's date is 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1991, and the following example will show you how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thirty stocks in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(US Sharewar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 First, choose the DOW30 symbol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oday's 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USERS:  Choose the NYS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07/08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ALD;AA;AXP;T;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BA;CAT;CHV;KO;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  DD;EK;XON;GE;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GT;IBM;IP;JPM;M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   MRK;MMM;MO;PG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   TX;UK;UTX;WX;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   C:  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   C:  Se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   C:  S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will be preceded by a short pause.  The DOW30.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ET 2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C 2121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3 41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  Track Data System 52    / Press NEW-LINE to begin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22.02.00.00 / EXEC-32 2.02.00.00  8-Jul-91 12:16: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CON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: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logon        8-Jul-91       12:08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TER USERCODE PLEA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D;AA;AXP;T;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;CAT;CHV;KO;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;EK;XON;GE;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;IBM;IP;JPM;M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;MMM;MO;PG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;UK;UTX;WX;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LD  1910708  3320  3328  3320  33281103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A   1910708  6704  6804  6620  67281133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XP  1910708  2128  2204  2124  220014643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T    1910708  3820  3824  3812  38201518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BS   1910708  1608  1616  1604  161611232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BA   1910708  4408  4416  4404  44081361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CAT  1910708  4808  4812  4800  4800 646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CHV  1910708  6812  6824  6812  68241248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KO   1910708  5508  5516  5504  55121249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DIS  1910708 11612 11716 11612 1170811837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066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DD   1910708  4612  4624  4604  46081261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EK   1910708  3912  3928  3912  392413721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XON  1910708  5708  5712  5628  571214023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E   1910708  7312  7320  7300  73121500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M   1910708  4204  4216  4128  421213094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T   1910708  3316  3328  3312  3328 945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IBM  1910708  9800  9828  9724  98201521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IP   1910708  7116  7116  7104  71121105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JPM  1910708  5124  5204  5120  5128 607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CD  1910708  3224  3228  3220  322414097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607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RK  1910708 11616 11708 11600 11704116480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MM  1910708  9016  9020  9000  90081104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O   1910708  6508  6512  6500  65121573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PG   1910708  7816  7600  7808  78281127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S    1910708  3712  3716  3704  37121145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TX   1910708  6004  6012  6000  60041243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UK   1910708  2004  2020  2000  20201253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UTX  1910708  4416  4420  4408  44161159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WX   1910708  2624  2624  2612  261613204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Z    1910708  3020  3024  3016  302011051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469        30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DOW30.TEL file can be viewed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or by using the ASCII mode of a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o print the DOW30.TEL file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ow30.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ow30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takes the information contained in the DOW30.TE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it in a spreadsheet-lik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  103500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er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     91/0708  103500    33.98    33.63   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     91/0708  133900    68.13    66.63   67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     91/0708  464300    22.13    21.75   2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     91/0708  518800    38.75    38.38   38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     91/0708  123200    16.50    16.13   1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     91/0708  361900    44.50    44.13   4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     91/0708  64600     48.38    48.00   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     91/0708  248000    68.75    68.38   68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     91/0708  249500    55.50    55.13   55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     91/0708  500800    73.63    73.00   73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     91/0708  309400    42.50    41.88   4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     91/0708  94500     33.88    33.38   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     91/0708  521500    98.88    97.75   98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     91/0708  105500    71.50    71.13   7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     91/0708  60700     52.13    51.63   51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     91/0708  409700    32.88    32.63   3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.3 - Updating All Thirty Stocks in the DJ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n be saved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option in the Dial/Data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       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A       NYSE     91/0501  298800    8.6250   8.3750  8.3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91/0502  633200    8.5000   8.1250  8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91/0503  14423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91/0506  10586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91/0507  5290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91/0508  4553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91/0509  3204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91/0510  6083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91/0513  496400    8.000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91/0520  3122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91/0521  4692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91/0522  2214200   8.6250   8.1250  8.6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91/0523  1888600   9.3750   8.8750  9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91/0524  825600    9.2500   9.0000  9.1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91/0528  1146700   9.5000   9.0000  9.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91/0529  2214000   9.8750   9.5000  9.6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4 - Creating A File using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in the begin and end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One hundred days of historical information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ne to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(CA) 05/01/91 07/01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C:  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  C:  Se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3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Dial/Data. One example of such u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e validity of the stock codes before you beg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aily item of the Dial/Data menu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igns onto Dial/Data. After you invoke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PC Chart phones Dial/Data enters your passwor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 "INP"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ollowing steps to get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current date o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1 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get price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"C" until you see the wor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downloaded from Dial/Data is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QUERY.TEL". The data contained in the file is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price files.  You can use a word processing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or to view the information in this file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ould be to scan the contents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4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traday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5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s introduced at the start of the block of 10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price history for IBM you can use the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text editor or word processor to edit any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s.  Then, you can go back into PC Char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option to create a correct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s one of the most popular on-line databases in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. GEnie Quotes contains daily and histor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over 67,000 security issues of all types from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to mutual funds.  Information is gathered from the NY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,  NASDAQ and other sources.  All the data is availa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5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option in the GEnie menu is used to update all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symbol 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e requested from GEnie is the current da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aily.  Since GEnie Star Services stor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wo days, one must update your price files daily 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ay.  Type in yesterday's date to get that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r today's to get the most current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 default date requested from GEnie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The normal method of operation is to update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hoose the appropriate symb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&lt;Enter&gt; to select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program will now access GEnie automatically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.  Thirty stocks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wo minutes and twenty-five seconds at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400 baud.  The following messag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.  (DOW30 ticker file -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TDT 683 6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USER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ALD, AA, AXP,T, 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BA,CAT,CHV,KO,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DD,EK,XON, GE,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 GT,IBM,IP,J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6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GEnie. One example of such u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f the GEnie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nto GEnie.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hones GEnie and enters your password.  To in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pecific issues look at the menu prompts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ptions.  The information downloaded from GEn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file named "QUERY.TEL". The data contain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sed to update price files.  You can us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or text editor to view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nother method would be to scan the content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query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data. When you download the price informa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can be used to update your stock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every second day.  Request yesterday's date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option of the GEnie menu.  Save the inform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2&gt; key.  Then use the Update option in the GEni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information from the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, A.W., The Chartcraft Method of Point and Figure Tra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printing, Larchmont, New York:  Chartcraft, Inc. 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st and Prechter, Elliot Wave Principle:  Key to Stock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ville, Joseph E., Granville's New Strategy of Daily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iming for Maximum Profit, 11th printing, Englewoo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sey: Prentice-Hall, Inc.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r, J. Welles, New Concepts in Technical Trading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sboro, N.C., Trend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Indicators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File Maintenance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                              5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enu                                 6, 7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Your Disk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/D File                               23, 26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Price File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Symbol Files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erification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                              5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al Movement Index                    38, 40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                              50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/D File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ymbol File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ice Fil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ot Wave Theory                            XVII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                              II, XVI, 54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Telecommunications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thmic Plot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                                      65, 72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                          10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hart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ic System                              38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                    46, 52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&amp; Figure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/Volume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Char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                            5, 7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  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/D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Price Files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