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PCLOAN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tom 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. O. Box 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rleson, Texas 76028-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17-447-55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Software and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tom 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formation in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and Warranty  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exceptions for shareware version: 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shareware version 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between shareware and licensed version  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 of licensed version 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loan accounting for multiple loans.      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. 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it work   . . . . . . . . . . . . . . . . . . . . . . . . .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Installation  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install menu  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Installation  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 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systems  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  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unction 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icrosoft Mouse 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roubles 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moves too quickly 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erations  .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Menu Options  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 . .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ubmenu options  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)Open 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)Save 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)Rename 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)Copy  . . . . . . .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ile)Delete  . . . .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submenu options  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Create   . . . . . .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Add schedule  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Transaction 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Recalculate 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View  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Browse   . . .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Edit  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Print 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chedule) Sort   . . . . .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ubmenu options 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) Printer  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) Console   .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) Form feed  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) Line feed   . . .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) Summary  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) Incomplete 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submenu options  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erest) Rate   . . . . 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terest) Basis  .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action Submenu Options 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action) Go to  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action) Add  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action) Edit 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action) Seek date  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action) Delete 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action) Change  . .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ransaction) Type 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or Submenu Functions   . . . . . . .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lculator) Mortgages 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alculator) Dates 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Submenu   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Fiscal year  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Negative Am  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Defaults   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Defaults Company name  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Defaults Schedule Header 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Defaults Schedule style  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Defaults Printer 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 Defaults Visual   .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ptions)Defaults Data Path   . . .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ppy disk systems data path  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Submenu   . . . . . . . . .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 . . .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Screens   . . . . . . . . . . . . . . . . . . . . . . . .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Cursor Control Keys   . . . . . . . . . . . . . . . . . .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Function  . . . .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Cursor Control Keys 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. . . . . . . . . . . . . . . . . . . . . . . . . . . . . . . .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amortization schedule 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tgage data entry screen:  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f mortgage 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f first payment  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tgage amount  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payments 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 per year  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 rate 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basis 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type 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amount 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payments interst only 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loon at payment number   . . . .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yment Variations 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 Periodic Prepayments 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rregular and One Time Payments  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secondary schedule 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first payment  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yments 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ayments per year  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amount 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Basis and Payment type  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Computation Basis   . . . . . . . . . . . . . . . . . . . .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culating A Schedule   .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Reports   . . . . . . . .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n Amortization Schedule  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summary schedule   . . . . . . . . . . . . . . . . .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ping an unwanted schedule. 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the Reports  . . . .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Company Name   .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Schedule Header  . . . . . . . . . . . . . . . . .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rinter Setup 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Printer Control Codes.  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Graphics Characters. 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ual Update .   . . . . . . . . . .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ncial Calculator  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ncial calculatons  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calculations  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R calculations 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R calculator data entry  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ss amount financed 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ion fee 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streams 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t period?  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  . . . . . . . . . . . . . . . . . . . . . . . . . .   4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amount   . . . . . . . . . . . . . . . . . . . . .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ayments  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iods to first payment  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dd days to first payment 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payment streams  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. How to Use the Program   . . . . . . . . . . . . . . . . .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new schedule  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interest basis 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payment type 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ing the payment amount 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r Browsing the schedule on screen 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 payment by payment number  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ing a payment by payment date  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entire schedule 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 range of payments  . . . . . . . . . . . . . . . . .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an annual summary 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secondary schedule   . . . . . . . . . . . . . . . . .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 File Specifications  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Field Descriptions   . . . . . . . . . . . . . . . . .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header 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setup information  . . . . . . . . . . . . . . . . . . . .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 Questions  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he amortization schedules be made  to agree exactly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's interest and principal figures? 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PCLOAN5 handle rounding?  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 I get the total interest paid over  the life of the lo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ctually printing the entire schedule?    . . . . . .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es the bank compute interest?  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I compute the APR for a loan with points? 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display is so dim, I can't read it.  . . . . . . . .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 . . . .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Agreement an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egal agreement  between you, the end user and Bottom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Inc.(BLS). By opening  this sealed package or by 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 you are  agreeing be  bound by  the terms  of  this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nt of license:  Bottom Line Software, Inc. grants you,  (the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 entity  who  purchased   this  license)  a   non  exclusive, 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able license  to  use  this software  on  a  single  termin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  to a  single  CPU.  You may  not  network  the softwar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 it on more than one computer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y provision of this  license shall be held to be unenforcea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 holding  shall  not  affect  the  enforceability  of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. Your licensed  right to use  this software terminates 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violation of any of the term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 may  terminate  this   license  agreement  without  notice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roying the software and any printed materials provi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rietary rights: You  agree to take  all necessary steps to 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 provisions of  this license  agreement are  not viola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or  any other person  under your control or  in your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 manual  contain   important  trade  secret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ectual property  of BLS.   All copyright, patent,  trade secr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, and other  intellectual proprietary rights to 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re and shall remain the valuable property of B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: This software  is owned by  BLS and is protected  by Un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Copyright laws  and international  treaty provisions.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  the  software  as any  other  copyrighted  material  with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. You may make one copy of this software for on  site bac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s and  one more  copy for  off site  backup. You  may cop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to a  hard disk. You may not copy the manual or other pr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s accompany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restrictions: You may not rent, lease, or sell the Softwar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not reverse engineer, decompile, or disassemble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al Media  Software: If the  Software includes both  3 1/2 and  5 1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 disks, you may use only one or the other as appropriate 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 You  may not  use the  other disks on  another comput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t, loan, lease, or otherwise transfer them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 Warranty:  BLS  warrants  that   the  software  sill  pe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ly in  accordance with  the accompanying  written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eriod of  90 days from the date of receipt as determin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ice  date.  The  media is  warranted  to  be free  of  defec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able for the  same period. Implied  warranties on the softwar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 are also limited to the sa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Remedies: BLS's  entire liability  and your exclusive  reme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be, at BLS's  option either (a) the return of  the price pai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) the replacement  of the software or  media that does not  me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warranty and  which is  returned to  BLS with a  copy of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v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other  warranties:  BLS  disclaims  any other  warranties,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 or implied including but not 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ability for  consequential damages: In no event shall  BLS or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ers or suppliers be liable for any  damages whatsoever (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limitation,  damages for  loss of  business profits, 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ion, loss of  business information, or other  pecuniary lo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 the use of or  inability to use this  product, eve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S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limited warranty  gives you  specific  legal rights.  Since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do not  allow certain exclusions  or limitations of  li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have other rights that vary from state t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exceptions for shareware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version  of this software may be posted in an arch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on  any public  or  private  BBS provided  the  entire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manual  and help  screens are included  in the  arch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rther providing that no credits or  copyright notices are dele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hareware version  of this software may  be distributed on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any  users group, computer club, or  other organization,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distributor, retailer,  or  wholesaler, provided  tha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 Bottom Line Software  shareware disks are  distribut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 may include a  banner or other advertising message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nly if  it does  not interfere with  the automatic 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of 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Shareware version  of this  software  is obtained  o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ved Bottom Line Software disk, or a copy from an authorized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, club, or commercial  distributor, installation is  accompl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 by  software  provided   on  the  disk.  Refer  to   the  au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Shareware  version of  this  software  is obtained  from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, or information service  like Compuserve or Geni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install software will not be included and i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the manual installa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shareware and licens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version of this  program omits all the extra screen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of the  program. The first screen to appear  is the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 version has no  extra messages either on  screen 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censed  version comes  with an  additional reporting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prints several different schedule styles, including 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oints  and one  schedule  that  allows the  comparison  of 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figures  and compares the  total cost of up  to fiv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s on one single page of 8 1/2 x 11 inc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features of licens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censed  version of  PCLOAN5 will  always be  the very  la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available.  Since features  are  being added  constantl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version will have features  this shareware version lacks.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are added  in most cases in response to user's request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ctice keeps PCLOAN5 in touch with what is happening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 version will  include a reports  module that  off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additional report styles. This module  is not distribu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areware version because of size constra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d features to be added to the system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BY 91 amortization of loan origina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line amortization of loan origination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ed loan schedule allocating discount to in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g of actual date payment i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with scheduled date vs actual date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ing and accumulation of late charge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 of late charges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row balance with transactions for deposits and disburs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system  allowing index to  multiple schedules  with na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 You will be able to find a schedule by  the actual borrow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and address, no more 11 character abbreviations (file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iam and Mary Sm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234 South  Elm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llas, Tex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loan accounting for multiple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own, or  in the business of  buying and selling loa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, or mortgages, Bottom Line Software  offers the LOAN MASTER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 system. This  system is a  true loan accounting system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  like the  bank's or  the  S&amp;L's computer.  It will  do 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ing, interest computation, and checking for past due statu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many loans as your disk will 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 is a  program  to help  you do  loan calculations  and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ortization sche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riginal PCLOAN was designed  by and for bankers  with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CPA's and  real  estate  investors. Over  the  years  it has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redesigned by its man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 is a full  featured, professional, amortization program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do  any  calculation needed  for  a  business  or personal 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d in multiple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it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 is  a disk  based amortization  system. Other 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simply print  a report  and the data  is promptly  forgo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paper report remains.  PCLOAN5 remembers every transac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schedule for as long as you like. It stores every transac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  file. You  can recall  and  exactly reproduce  a schedul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years  ago. You  can also modify  and reprint a  schedul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terms are modified or re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 comes with  an auto  install  feature on  the 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However,  if you  have your own  ideas and  know how 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you can install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distribution disk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on to drive a: by typing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yp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few seconds, you will see this menu on 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)  Install program on drive B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2)  Install program on drive C: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)  Run the Amortization program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ype menu selection, then &lt;Return&gt;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instal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option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rd  disk  option  assumes  the disk  is  C: and  install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to the default directory.  If you want  PCLOAN5 in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, you must  first log on to that subdirectory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loppy  disk  option  installs  the  program   to  the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on  drive   B:.    If  you  want   PCLOAN5  in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, you  must first log on to that subdirectory b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command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is  not copy  protected.   If you  do  not wish  to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programs supplied,  you may simply copy  the files PCLOAN5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CL5PARM.DBF wherever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stallation  software  installs  the  system  in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  If   you  want  the   system  installed  in  a  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, you  must first  create that  subdirectory. Use the 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MD to  create the directory. Make it the  current directory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commands CD.   See your DOS manual for details of h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rtization system must have these files to op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LOAN5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5PARM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system is optional and consists of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5HELP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5HELP.NTX (This file is created by the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5HELP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software manually, use the  DOS copy command to 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to your working floppy disk or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 program from any  disk to any  other working  disk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first turn  on the computer and boot  it up with your  norm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. When this is accomplished and  your screen is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dos prompt A&gt;, perform thes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 the drive  letters  for the  source  and 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s you intend  to use. In  the following instructions, th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is  S and the destination drive  is D. You must replace S and 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Drive letters  for the  drives  you will  be using 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from drive A to drive B,  replace the S in the 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and replace the D in the instructions with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Place you working diskette in driv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Place the PCLOAN5 diskette in drive 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Be sure the doors are closed properly on both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Type the following 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S:pcloan5.exe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is copy is complet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S:PC5PARM.DBF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Press the &lt;Return&gt; key to end each copy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some keyboards  this key  is marked  &lt;Enter&gt; or   with  a brok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that goes down and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When  each copy is complete,  the screen will display a mess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file(s)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system has  only two  362k  floppy disks,  this sec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. 362k floppy disks disk will  not hold enough data to 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and sorting 360 payment (30 year) mortg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mpare mortgage  variations  requires a  great deal  of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. To compare  a base  mortgage with one  variation requires  390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.  This means that 30  year mortgages cannot  be compar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using only 5.25" 362k floppy  disks. Systems with floppy d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720k, 1.2 meg, or 1.44 meg should have no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 with two floppy  disk drives  may place the  program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and  the data  files on  another. To  do this  select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to update the parameter fil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parameter  file menu, select the option to change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creen allows you  to set  a default disk drive  and a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a files.  Set  the  default disk  drive  to "B"  (withou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). The path should be  blank. If the path is not  blank,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or the delete key to make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PC5PARM.DBF must be  on the same disk as the program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LOAN5.EXE. The help files must be on the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data  arrangement is  used, the  program will  look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file in  the start up  directory. This parameter file 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gram to look for data files on drive B: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a copy  of the  program on your  working disk and  the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n drive A, type the following comma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&gt;pcloan5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few seconds wait  you will see the BOTTOM LINE SOFTWARE 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anner. At  the bottom of  the screen you  will see a  messag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s &lt;Return to continue&gt;. Press the &lt;return&gt; key and you will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installed the  program on a hard  disk,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pcloan5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 Master  has  a  built  in  help  function.  Help  scree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to  instruct   the  operator   on  various  functions 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.   On screen help is not always  available.  When it is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ccessed by pressing the function key marked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screens  appear as  windows.   Sometimes, the  amount of 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will  not fit in  the space available.   In these  cases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can  be scrolled  to display  more text  by pressing  th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or the 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a help screen,  press the Esc  key.  Sometimes you may 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ss it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Microsoft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 the Microsoft  mouse, the  microsoft mouse  driver must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along with the  menu program MSMENU.COM. This program  fil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  on the  software disk that  came with  your mouse. 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MENU.COM program to your hard disk or to your program floppy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fore running PCLOAN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find the mouse works much as you would expect. It work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he software MSMENU.COM to translate movement into keystro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then interpreted by PCLOAN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troke    Mouse equiva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Arrow  Move mouse up (for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Arrow   Move mouse down (back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Arrow    Move mous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Arrow   Move mous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     Righ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(help)   Left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     Both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 main menu  is displayed,  select an  option by  mov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left or  right. The highlight will  move from one option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. When  you have  selected the  option of  your choice, 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button. The  menu will  open. Move  the mouse down  to sele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  option. When  the  desired option  is highlighted,  clic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key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ing  the  left button  opens a  help screen  and clicking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 closes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tro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run  the MSMENU.COM program, you  should receive a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(MSMENU) Microsoft Mouse menu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do not  receive this  message,  you  will receive 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that stat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Mouse driver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receive the error message, you must load the Microsof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.  It too  is  located on  your Mouse  software disk. 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r is called  simply MOUSE.COM. To load the  mouse driver, cop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hard disk  or to your program  floppy disk and type its 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. You will receive a message that say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(R) Mouse Driver Version 6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Microsoft Corporation 1983-1988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see this  message it  is time  to  run  the MMENU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This time you will see the mess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(MSMENU) Microsoft Mouse menu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should now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cursor moves too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mouse works too quickly for you to  control it easily, r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ouse  software disk again. This  time run the  program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ANEL.COM. This  program appears to do  nothing but when it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, you may  access it at  any time by pressing  the Control and 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at  the same time,  and, while  holding them  down, press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button. The mouse  control panel will pop up on  your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 you to set the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control pannel first  appears, the speed will be set at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 a scale of  0 - 100). Use the  mouse to move the indicator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  lower number, to slow the response.  Do not go below 25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 Master  is  completely  menu operated.    You  never  ha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any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 is a list  of tasks,  or functions the program  can perfor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 new loan, is a menu function.  Printing a trial bala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enu  function.   Since  one menu  cannot display  all the 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the system can perform, related tasks are listed togethe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 two ways to  select a  menu option. Press the  lett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 the first  letter of  the option.  Eg, press "Q"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Quit.  This method  only works  for  options displayed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active menu. If  the File submenu  is displayed  and "Q"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d, nothing will  happen because  "Q" is  an option  on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not on the Fil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 a new user and  not yet confident  in your  knowled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 options  and the  functions they  perform, you  may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keys,   or   to select a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key selection  is done by highlighting  a menu selec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ing  means that one selection will be displayed in a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 is  noticeably  different   from  the  rest   of  the 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ing usually results in the selected option being display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d colors.  Some  computer video displays  may handle this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option, press either the   or the   keys. If you 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 key, the highlight bar  will jump to the next higher  op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(Lower number, higher physical position).  The down ke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posit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 bar will  "roll around" from  top to  bottom or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to top.  If you press Up when the bar is on the  top sele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"roll around" to the bottom selection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ways possible to select any option with  either the up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down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 is a bar  type menu across the top of  the screen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file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chedule Print Interest Transaction Calculator Options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menu is displayed, the word File will be highligh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nd  the background  will be the  reverse of  the rest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"f"  key or  pressing the  return key will 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ubmenu. The File sub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fil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ile  Schedule  Print  Interest  Transaction  Calcul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...... 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 Open     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 Save     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 Rename   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 Copy     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 Delete   .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..........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ile submenu is  displayed, both the word file and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will be highlighted. If you press the "O" key or the return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select the (File)"Op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 "S"  key of  the  down  arrow  key  will  sel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)"Save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a difference  between the "S" key and  the down arrow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"S" key  actually executes the  Save command, the  down arrow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lects  it and  highlights it.  After it  has been selected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by  the down  (or up)  arrow key,  it may  be execu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File submenu  is open, the right arrow  key will clo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ubmenu and open the Schedule  submenu. Similarly, the 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ill close  the File submenu and  open the Quit submenu.  Th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ight  arrow keys  wrap  around. If  the far  right  sele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,  a right  arrow  key press  will cause  the selection  to wr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ound and select the far lef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may press the Esc key to close  the open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 select  the  desired   submenu  by  pressing   the  letter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its name. Eg. "Q" selects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ub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ubmenu presents several  options for managing  files.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 are  schedule oriented but  others work with  any file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)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Open  command selects  a schedule  file from  the disk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s it  for viewing, printing, modifying, additions, or deletions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 must be Opened before its data can be accessed. Onl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can be ope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)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Save  command is  the opposite of  the File  Open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causes the program to cut the ties between itself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 Opened  schedule  which will  no  longer  be 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. Of course it can be Open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orget to save, (close) a file, the program  will save 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hen you Open a new file or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)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 Rename command  allows you  to  rename any  file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sk directory. It  will ask for a file name.   If it can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d, it will ask for  a new name. The file will be  rena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seful  if you have several schedule files on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ant to keep them but want to reuse one of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)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Copy command allows you to make a copy of  any fil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It will  ask for a file name. If the  file is found, it will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new name. It will create a  new file with the new file na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contents of the old file to the new file. The old fil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urbed.  You must  have enough space  on the  disk to hold 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 Copy command  works  with any  file, not  just a 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)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le Delete command allows you to delete any  file on the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ask for a filename. If the file is found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  the  request. If  you verify  the  request, the  file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delete  a file  accidentally and  want it  back, 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available to retrieve it for you. However, these program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 reliably only if no additional data has been written to 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contains  the erased  file. If  the file  is on  a floppy  dis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it immediately and place it in a safe place. If the file i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xed  disk, turn off the machine immediately  and do not tur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on until you have a copy of  an unerase program ready to run.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from the floppy disk.  DO NOT COPY THE UNERASE PROGRAM TO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DO NOT  INSTALL ANY  OF  DISK UTILITIES TO YOUR HARD  DISK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ASED FILE HAS BEEN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sub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Schedule  submenu  offers  several   selections  for  man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files. These functions work only on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Schedule submenu, press the  "S" key while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 and no other  submenus are open.  If another submenu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 use the  left or  right  arrow keys  to select  a  new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press the Esc key to close the open sub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select   the  desired  submenu   by  pressing  the   letter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 to  the  first letter  of  its  name.  Eg. "S"  sel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chedu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 sub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fil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ile  Schedule  Print  Interest  Transaction  Calculator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 .............. 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. Create       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. Add schedule 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. Transaction  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. Recalculate  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. View         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. Browse       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. Edit         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. Print        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. Sort         .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..............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 create command will ask for a filename.  When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ceived,  it will ask  for information  about the mortgage. 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created using the filename given and will be  fill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or each transaction of the mortgag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exists with the name given, the old file will be  re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new file.  You will not be warned. You can  use the File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Copy menu selections  to save a copy of a file if  you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use an existin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Add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hedule Add  schedule  command,  allows  you  to  add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chedule to an existing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30 year  mortgage is payable in monthly payments of $1,000.00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owner  however inherited  some  oil  company  stock  from  a  r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.  The  stock pays  a  quarterly  dividend of  $1,200.00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payment is due  on the first, the dividend is  receiv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th. What would happen if the  dividend were paid on the mortgage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e it was received?   What would happen if the lender  w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 the payment on  an odd  date but would  accept it  on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payment  date? What  if  only  half the  dividend  check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 to the mortg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 of  an additional schedule  requires that 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calculated to compute the interest and principal allocations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 recalcula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Trans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 Transaction command  allows the  addition of a 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to the schedule. This transaction may be for any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or principal on any date. It can be specified  as intere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 only or  the  program  can be  allowed  to  allocate it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and principal as needed on the date it is pai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 no  limit  to   the  number   of  additional,  ir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that can be added. (Disk capacity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ddition of an irregular  payment requires that the schedule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d to compute  the interest  and principal allocations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 Recalculat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Recalcu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schedule is created, all interest and calculations are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interest and principal is allocated to the scheduled payment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entire schedule is stored in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 schedule  is altered  in  any  way, transactions  add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, changes of interest rate or  payment amount, all the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cipal payments after that date must be re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hedule  View function  allows  viewing  the  schedule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mmediately rather than waiting on the printer. Any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 is  available immediately.  The viewer  can scroll 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 page by page or jump to the  middle or the bottom and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up.  The  view function  allows  jumping immediately  forwar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 to an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function, the Transaction Seek function allows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eset to a specific date before the view is invoked.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function and ask for 07-07-98,  the first transaction view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first transaction before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the same as the Print Consol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Brow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hedule Browse function is another way to display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 in a tabular  format. It differs from the Schedule 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however in that it allows the user to  display and option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any data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 more  data  in  the  file  than  appears   on  a 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 or on  the Schedule  View screen. The 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unction  displays  all the  data  in  a format  similar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program and allows it to be view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anging the data, don't forget  to recalculate the 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d a date, you also need to sort the schedule to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in the correct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hedule Edit  function is  yet another  way of 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optionally  changing it.  This function makes  no attemp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the  tabular nature of a printed  schedule. It display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in the  file for one transaction  at a time  and allows it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anging the data, don't  forget to recalculate  th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d a date, you also need to sort the schedule to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in the correct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the same as the Transaction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 Print function prints the currently opened schedu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er. If  no schedule is  currently opened, it  will ask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chedule)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hedule Sort function sorts  the transactions in the file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by date.  This function creates a  work file and a  new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t requires free disk  space equal to twice  as much a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file. If the original file is 25k bytes in size, th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have 50k bytes free space to s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 can be  impossible on  a 362K  5.25 inch  data  diskett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is more than two thirty year  mortgage on the disk.  Sort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possible on a 362K disk which contains both the program an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ub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t  submenu  offers  several  selections  for  manag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f amortization schedule files. These  functions work onl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the Schedule submenu, press the  "P" key while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displayed and no  other submenus are  open. If  another sub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 use the  left or  right  arrow keys  to select  a  new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press the Esc key to close the open sub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select   the  desired  submenu   by  pressing  the   letter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its name. Eg. "P" selects "Pri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sub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fil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ile  Schedule  Print  Interest  Transaction  Calculator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 ............ 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. Printer    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. Console    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. Form feed  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. Line feed  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. Summary    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. Incomplete 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............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)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 Printer selection prints the currently open schedu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printer. If no file  is open, the program  will ask for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yle of the report can be modified by the Option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selection  works only  with  amortization schedule  file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used to print any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)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t Console  function  allows  viewing the  schedule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mmediately rather than waiting on the printer. Any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 is available  immediately.  The viewer  can scroll  dow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page by page or jump  to the middle or the bottom  and sc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up.  The view  function  allows jumping  immediately  forwar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 to an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function, the Transaction Seek function allows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eset to a specific date before the view is invoked.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k function and ask for 07-07-98,  the first transaction view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first transaction before tha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is the same as the Schedule View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)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form feed  command to the  printer to  cause it to ej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page.  It is  the operator's  responsibility to  see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is  properly aligned  in the  printer. The  program expec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to contain normal 8.5 by 11 inch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)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 line feed command to the  printer to cause it to  roll up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This command  is useful for aligning  the paper to the  top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)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t Summary  command is similar to  the print printe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the report produced contains year  end totals only. Thi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a thirty year mortgage to be summarized on a sing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rint)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int Incomplete  command will ask  for a beginning  and 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number.  It will  then print  a schedule  containing bo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requested and all payments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sub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est submenu  allows changing  the rate  and the  metho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the interest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 Interest submenu, press  the "I"  key while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s displayed and no other  submenus are open. If another 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open, use the left  or right arrow  keys to select  a new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press the Esc key to close the open sub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select   the  desired  submenu   by  pressing  the   letter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its name. Eg. "Q" selects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sub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fil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ile  Schedule  Print  Interest  Transaction  Calculator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 ....... 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. Rate  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. Basis .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......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est)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est Rate  function allows the user  to change the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  When this  function is requested, the user is asked for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.  When the new  rate is specified, it can be  appli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payment only, to  the entire life of the  loan, or to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from the current payment to the maturit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e rates of  a variable rate loan. Create a schedu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rate.  Use the Transaction  seek or the Transaction  Go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select the payment to which the first rate change appl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 Interest Rate function to change the  rate and apply i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1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ransactions to the  maturity date. Repeat this process  for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terest)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est Basis  function allows selecting  among several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of calculating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s refers to  the method used to  calculate interest. Eg.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lculate rate  times balance divided by 12 or do we calculate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balance times 31 days divided by 360 days per yea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Sub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action  Submenu  offers  functions  related to 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.  These functions apply only  to transactions and on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 the Transaction submenu, press  the "T" key while 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s displayed and  no other submenus are open. If  another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en,  use the left  or right arrow  keys to select  a new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press the Esc key to close the open sub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select   the  desired  submenu   by  pressing  the   letter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its name. Eg. "Q" selects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file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ile  Schedule  Print  Interest  Transaction  Calculator  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 ........... 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. Go to     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. Add       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. Edit      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. Seek date 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. Delete    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. Change    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. Type      .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 ...........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action) Go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action Go to function  asks for a  payment number. I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ile to that payment number. This allows beginning a  view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,  or  a print  console  function at  any  predetermined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action) 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action Add  function  allows adding  individual  ir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.  A  transaction may  be  a  payment or  a  new princi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. Transactions may be any amount on an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schedule  is recalculated, transactions  scheduled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n which the balance becomes zero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action)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action Edit function is  yet another way of display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optionally  changing it.  This function makes  no attemp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ain the tabular nature of  a printed schedule. It displays, 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  all the data in the  file for one transaction at  a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it to be view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geUp and PageDown keys allow paging through the schedule.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ansaction Goto function to move long distance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hanging the data,  don't forget to  recalculate the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d a date, you also need to sort the schedule to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in the correct dat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the same as the Schedule Edi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action) Seek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Seek date function asks  for a payment date. It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 file to  the first  payment before  that  date. This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 a view,  a  browse,  or a  print  console  function at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determin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date does not have to be a payment date. It  does have to b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action)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Delete function requests either a payment numb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yment date to be specified. The specified payment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o recalculate after deleting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action)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action Change function allows changing the payment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will  ask for a new payment amount. The new payment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 applied to  the currently  selected transaction  only, to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from the current transaction to the maturity of the loa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the entire lo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inserted  irregular payments  in a  schedule, be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ful  about  using this  function.  It  will change  all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, including irregular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forget to recalculate after changing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ransaction)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action type  specifies the  method of  allocating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incipal amou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ransaction   Type function allows  the transaction type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for the current payment, the entire  loan, or for all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current  payment  to   maturity.  See  the  detailed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s for definitions of pay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Sub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alculator Submenu allows access  to two calculators one i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ng  days between dates and future or past dates. The oth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oan  function  calculator  for  calculating loan  amounts 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apr'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the Transaction submenu,  press the "T" key while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s displayed and no  other submenus are open. If  another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en, use  the left or right  arrow keys to  select a new 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press the Esc key to close the open sub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select  the   desired  submenu  by   pressing  the  letter 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its name. Eg. "Q" selects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lculator Sub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 file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File  Schedule  Print  Interest  Transaction  Calculator  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...................................... ...........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             . Mortgages  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             . Dates      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              ........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lculator) Mortg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rtgage  calculator  allows many  types  of  mortgage 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to be  done quickly and  easily. Calculate loan  amoun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s, number of payments, APR'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alculator)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e  calculator allows  calculating past  or future  dat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between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Sub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submenu allows  setting certain options  that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 the program  wor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of these  options apply only  to the current  schedule,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stored on the disk  in a file  called a parameter  file.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first  started it reads this file  to determine th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has p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 the Options  submenu, press the  "O" key  while the 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s displayed and no  other submenus are open. If another 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en,  use the left  or right arrow keys  to select a  new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press the Esc key to close the open sub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select  the   desired  submenu  by   pressing  the  letter 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its name. Eg. "Q" selects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Options submenu looks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.....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e  Print  Interest  Transaction  Calculator  Options  QUIT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........................................... ............ 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. Fiscal year.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. SFAS 91    .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. Negative Am.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. Defaults   .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............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ptions) Fiscal ye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scal year end  option allows a fiscal year  end so the 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totals will be for a fiscal year rather than a calenda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 Negative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gative Amortization  option causes  interest remaining  unpa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each payment to be added to the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options are stored  on the disk in  a parameter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read by the program each  time is starts. These default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each user to customize the program to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 Defaults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mortization schedule printed  by the program  provides a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name and  address of the  borrower and also  of the lend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 company. Financial consultants may  use this space for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and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 Defaults Schedu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mortization schedule has a  two line header 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ge. This space  can be used for any message  desired or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 Defaults Schedule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offers two  alternate schedule styles. One style pr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otal  payment amount,  the  sum  of the  interest  and princip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for each  payment.  The alternate  style prints a blank 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user  of the schedule to  record manually the actual  d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was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 Defaults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the printer  Epson compatible and  does it print  IBM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 characters?  This  setting  determines  whether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a smooth continuous  double line, ascii character  205,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divider, or if the printer  can't do it, substitutes a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qual characters ("=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 Defaults Vis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rogram displays a great deal of information on the screen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 calculating or  creating amortization  schedules. This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results in taking  a longer time to complete  the pro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is function  it turned off,  no visual update, 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schedules  and recalculate  schedules faster.  How much 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s on your computer. If you have  a slow video card in an old IB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 type  machine you  will notice  a difference.  If you  are us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, you probably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ptions)Defaults Dat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 path options allow  you to  specify where files are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on the disk system. The system initially looks for and  cre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in the start up directory. You may specify any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directory in which schedule files will be created and sto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 also specify other  search paths.  When searching for  a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the program will search these other paths as well. All new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will  be created in the data  directory unless a specific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is given with the file name when the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 Change data path 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Create files here  :  c:\pcloan5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Also search here   :  c:\pcloan5\oldfiles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.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 above describes a hard  disk system in  which the PCLOAN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is  installed  in a  directory  called  \pcloan5. The  pcloan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has  a subdirectory called  oldfiles. The complete  DOS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of  the oldfiles  directory  is C:\PCLOAN5\OLDFILES.  (NO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ATH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 the program the  user logs  on to the PCLOAN5  directo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the name  of the program,  PCLOAN5&lt;RETURN&gt;. The  Paramete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start 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 new schedule  is created,  it is  created in 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PCLOAN5. After the user is satisfied  with it, it is copi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files subdirectory for long term storage. This user, being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, also  makes  a copy  on  a floppy  disk in  case  the hard 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 program is operating, the  user can access files in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:\PCLOAN5 directory, or  in the C:\PCLOAN5\OLDFILES 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simply typing the name of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selection menu  will display only the files locat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working default directory, C:\PCLOAN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systems dat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 Change data path 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Create files here  :  b:\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Also search here   :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.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tup, tells the program that all  schedules and help files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ound in the root directory of disk B: This arrangement i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5.25" 362K floppy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Sub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it  submenu allows  you to  exit the  program gracefully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always be used. Exiting the program  by turning off the mach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sult in the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elect the Quit  submenu, press the "Q" key  while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displayed and  no other  submenus are open.  If another submenu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 use the  left or  right  arrow keys  to select  a  new sub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ernatively, you may press the Esc key to close the open sub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select   the  desired  submenu   by  pressing  the   letter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first letter of its name. Eg. "Q" selects "Qui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it Submenu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.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Interest  Transaction  Calculator  Options Quit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................................................ ........ 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. Cancel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. Quit   .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........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ubmenu offers only two options. They are self explanatory.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Q" to quit and return to DOS, or press "C" to cancel the Quit Sub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QUIT THE PROGRAM BY TURNING OFF THE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op  line of  the screen  is the  status line.  It report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of the  current schedule by displaying the  nam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,  the total number of  transactions in the  fi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number of the currently selected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, the  number of transactions will  be the same as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payments.  Principal  advances  are  also  transactions  and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advance will add one transaction. Rate changes also coun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if the mortgage has a variable rat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mith" schedule is loaded,  you have recently been vie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and are currently  on transaction 180. The status  line loo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mith.sch    180 of 360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program needs information from the operator, it display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 screen.  Usually  data entry  screens  occupy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Occasionally, for a simple yes or no answer, the comput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 a small  window  on the  screen and  ask  a question.   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 the remainder of the screen will stay as is w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screens use prompts (  messages, questions ), to  as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 It uses fields to receive data. A field is a specific, isol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d, delineated, area in which data is enter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prompts  will appear  on the  screen followed  by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 its immediate  right. Sometimes,  the prompt  may be  be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ve, left,  or right of the data field.  It is the respon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to make it clear to the  user which prompt refers to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prompts and  fields are printed on  the screen,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or may not already contain data.  If the program is building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, the  data fields will be empty.  If  the operator has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an old record, the fields will contain the ol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program is asking  a question  to verify a command 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given, or implied,  the response field will contain  a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. A default  answer is the  answer the computer will  us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ell it  something different. Often,  the program will assum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yments per year is 12  or that the interest basis is 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enter these amounts  for you.  These are default  answers,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the program to continue with these values or you may change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a different valu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Entry Curso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data  entry, you will  move the cursor around  the scree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or change data until you have it like you want it. You will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control keys to control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control keys are controlled by the NumLock and the  Sh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 The  NumLock key  toggles the  numeric key  pad back  and f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numeric mode and the cursor control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ift key does the same thing but on a temporary bas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the numeric  key pad set for cursor  control. You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to  a numeric entry.  Next press and  hold down the  shift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ction changes the numeric keypad to numeric entry. You now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umber (still  holding down the shift  key) and then relea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key. The numeric key pad shifts back to curso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re a WordStar fan, you will find the Wordstar diamond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as you would expect but  none of the other WordStar command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ATA ENTRY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Indicates the Control  key labeled Ctrl. Thus ^LeftArrow  means h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control key while pressing the Left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:   Does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Move the cursor to the beginning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ome       Move  the cursor  to the beginning  of the first  fiel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Move  the cursor  to  the last  character  of 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nd        Move  the cursor  to the  beginning of  the last  fiel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Arrow     Move the cursor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Arrow   Move  the  cursor to  the  next field.  Will  not 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input screen by continuing 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Arrow  Move  the cursor one character to the right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RightArrow Move the cursor to  the beginning of the next wor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Arrow   Move  the cursor to the  left one character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LeftArrow  Move  the cursor to the  beginning of the current word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is already at the  beginning, move it to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   Delete from the cursor to the end of the curren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Y          Delete from the cursor to the end of the cur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PgDn   Save the  data on the current  screen and continue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Continue  to the next screen.  Do not save the changes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that were made to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     Restore  the  current field  to its  original valu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 works before  the cursor is moved  out of th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 the cursor  has been moved, the  only way to re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iginal value is to retyp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Delete the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Delete the character under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Toggle between insert and typeove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2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rowse  screen options  allow you  to browse  through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Each  data record is displayed  on one line  across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records are displayed on each screen with the fields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rowse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STME.SCH Tran 1 of 360                                   Negative Am = N  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>. . TESTME.SCH ............................................................... .</w:t>
      </w:r>
    </w:p>
    <w:p>
      <w:pPr>
        <w:pStyle w:val="PreformattedText"/>
        <w:bidi w:val="0"/>
        <w:jc w:val="left"/>
        <w:rPr/>
      </w:pPr>
      <w:r>
        <w:rPr/>
        <w:t>..                                                Record 2/361                ..</w:t>
      </w:r>
    </w:p>
    <w:p>
      <w:pPr>
        <w:pStyle w:val="PreformattedText"/>
        <w:bidi w:val="0"/>
        <w:jc w:val="left"/>
        <w:rPr/>
      </w:pPr>
      <w:r>
        <w:rPr/>
        <w:t>..Tran Tran     Int     Payment      Int   Pmt  Days Interest     Interest    ..</w:t>
      </w:r>
    </w:p>
    <w:p>
      <w:pPr>
        <w:pStyle w:val="PreformattedText"/>
        <w:bidi w:val="0"/>
        <w:jc w:val="left"/>
        <w:rPr/>
      </w:pPr>
      <w:r>
        <w:rPr/>
        <w:t>..No.  Date     Rate    Amount       Basis Type Int  Due          Paid        ..</w:t>
      </w:r>
    </w:p>
    <w:p>
      <w:pPr>
        <w:pStyle w:val="PreformattedText"/>
        <w:bidi w:val="0"/>
        <w:jc w:val="left"/>
        <w:rPr/>
      </w:pPr>
      <w:r>
        <w:rPr/>
        <w:t>. ............................................................................ .</w:t>
      </w:r>
    </w:p>
    <w:p>
      <w:pPr>
        <w:pStyle w:val="PreformattedText"/>
        <w:bidi w:val="0"/>
        <w:jc w:val="left"/>
        <w:rPr/>
      </w:pPr>
      <w:r>
        <w:rPr/>
        <w:t>..  1 .02/01/91. 0.1200.    1,269.88.    1.   1.  30.  1,234.5600.    1,234.56..</w:t>
      </w:r>
    </w:p>
    <w:p>
      <w:pPr>
        <w:pStyle w:val="PreformattedText"/>
        <w:bidi w:val="0"/>
        <w:jc w:val="left"/>
        <w:rPr/>
      </w:pPr>
      <w:r>
        <w:rPr/>
        <w:t>..  2 .03/01/91. 0.1200.    1,269.88.    1.   1.  30.  1,234.2100.    1,234.21..</w:t>
      </w:r>
    </w:p>
    <w:p>
      <w:pPr>
        <w:pStyle w:val="PreformattedText"/>
        <w:bidi w:val="0"/>
        <w:jc w:val="left"/>
        <w:rPr/>
      </w:pPr>
      <w:r>
        <w:rPr/>
        <w:t>..  3 .04/01/91. 0.1200.    1,269.88.    1.   1.  30.  1,233.8500.    1,233.85..</w:t>
      </w:r>
    </w:p>
    <w:p>
      <w:pPr>
        <w:pStyle w:val="PreformattedText"/>
        <w:bidi w:val="0"/>
        <w:jc w:val="left"/>
        <w:rPr/>
      </w:pPr>
      <w:r>
        <w:rPr/>
        <w:t>..  4 .05/01/91. 0.1200.    1,269.88.    1.   1.  30.  1,233.4900.    1,233.49..</w:t>
      </w:r>
    </w:p>
    <w:p>
      <w:pPr>
        <w:pStyle w:val="PreformattedText"/>
        <w:bidi w:val="0"/>
        <w:jc w:val="left"/>
        <w:rPr/>
      </w:pPr>
      <w:r>
        <w:rPr/>
        <w:t>..  5 .06/01/91. 0.1200.    1,269.88.    1.   1.  30.  1,233.1300.    1,233.13..</w:t>
      </w:r>
    </w:p>
    <w:p>
      <w:pPr>
        <w:pStyle w:val="PreformattedText"/>
        <w:bidi w:val="0"/>
        <w:jc w:val="left"/>
        <w:rPr/>
      </w:pPr>
      <w:r>
        <w:rPr/>
        <w:t>..  6 .07/01/91. 0.1200.    1,269.88.    1.   1.  30.  1,232.7600.    1,232.76..</w:t>
      </w:r>
    </w:p>
    <w:p>
      <w:pPr>
        <w:pStyle w:val="PreformattedText"/>
        <w:bidi w:val="0"/>
        <w:jc w:val="left"/>
        <w:rPr/>
      </w:pPr>
      <w:r>
        <w:rPr/>
        <w:t>..  7 .08/01/91. 0.1200.    1,269.88.    1.   1.  30.  1,232.3900.    1,232.39..</w:t>
      </w:r>
    </w:p>
    <w:p>
      <w:pPr>
        <w:pStyle w:val="PreformattedText"/>
        <w:bidi w:val="0"/>
        <w:jc w:val="left"/>
        <w:rPr/>
      </w:pPr>
      <w:r>
        <w:rPr/>
        <w:t>..  8 .09/01/91. 0.1200.    1,269.88.    1.   1.  30.  1,232.0100.    1,232.01..</w:t>
      </w:r>
    </w:p>
    <w:p>
      <w:pPr>
        <w:pStyle w:val="PreformattedText"/>
        <w:bidi w:val="0"/>
        <w:jc w:val="left"/>
        <w:rPr/>
      </w:pPr>
      <w:r>
        <w:rPr/>
        <w:t>..  9 .10/01/91. 0.1200.    1,269.88.    1.   1.  30.  1,231.6300.    1,231.63..</w:t>
      </w:r>
    </w:p>
    <w:p>
      <w:pPr>
        <w:pStyle w:val="PreformattedText"/>
        <w:bidi w:val="0"/>
        <w:jc w:val="left"/>
        <w:rPr/>
      </w:pPr>
      <w:r>
        <w:rPr/>
        <w:t>.. 10 .11/01/91. 0.1200.    1,269.88.    1.   1.  30.  1,231.2500.    1,231.25..</w:t>
      </w:r>
    </w:p>
    <w:p>
      <w:pPr>
        <w:pStyle w:val="PreformattedText"/>
        <w:bidi w:val="0"/>
        <w:jc w:val="left"/>
        <w:rPr/>
      </w:pPr>
      <w:r>
        <w:rPr/>
        <w:t>.. 11 .12/01/91. 0.1200.    1,269.88.    1.   1.  30.  1,230.8600.    1,230.86..</w:t>
      </w:r>
    </w:p>
    <w:p>
      <w:pPr>
        <w:pStyle w:val="PreformattedText"/>
        <w:bidi w:val="0"/>
        <w:jc w:val="left"/>
        <w:rPr/>
      </w:pPr>
      <w:r>
        <w:rPr/>
        <w:t>.. 12 .01/01/92. 0.1200.    1,269.88.    1.   1.  30.  1,230.4700.    1,230.47..</w:t>
      </w:r>
    </w:p>
    <w:p>
      <w:pPr>
        <w:pStyle w:val="PreformattedText"/>
        <w:bidi w:val="0"/>
        <w:jc w:val="left"/>
        <w:rPr/>
      </w:pPr>
      <w:r>
        <w:rPr/>
        <w:t>.. 13 .02/01/92. 0.1200.    1,269.88.    1.   1.  30.  1,230.0800.    1,230.08..</w:t>
      </w:r>
    </w:p>
    <w:p>
      <w:pPr>
        <w:pStyle w:val="PreformattedText"/>
        <w:bidi w:val="0"/>
        <w:jc w:val="left"/>
        <w:rPr/>
      </w:pPr>
      <w:r>
        <w:rPr/>
        <w:t>.. 14 .03/01/92. 0.1200.    1,269.88.    1.   1.  30.  1,229.6800.    1,229.68..</w:t>
      </w:r>
    </w:p>
    <w:p>
      <w:pPr>
        <w:pStyle w:val="PreformattedText"/>
        <w:bidi w:val="0"/>
        <w:jc w:val="left"/>
        <w:rPr/>
      </w:pPr>
      <w:r>
        <w:rPr/>
        <w:t>.. 15 .04/01/92. 0.1200.    1,269.88.    1.   1.  30.  1,229.2800.    1,229.28..</w:t>
      </w:r>
    </w:p>
    <w:p>
      <w:pPr>
        <w:pStyle w:val="PreformattedText"/>
        <w:bidi w:val="0"/>
        <w:jc w:val="left"/>
        <w:rPr/>
      </w:pPr>
      <w:r>
        <w:rPr/>
        <w:t>. ............................................................................ .</w:t>
      </w:r>
    </w:p>
    <w:p>
      <w:pPr>
        <w:pStyle w:val="PreformattedText"/>
        <w:bidi w:val="0"/>
        <w:jc w:val="left"/>
        <w:rPr/>
      </w:pPr>
      <w:r>
        <w:rPr/>
        <w:t>.       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....................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cord contains many more  fields than can 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on  a single line.  To accomplish the  goal of one  loan o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the line scrolls across the  screen. As you use the cursor 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ove your view to the  right, the columns on 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scroll off the screen to the left  while the formerly in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to  the right of  the screen scroll  onto the screen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 it.  It is much simpler to do than to describ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owse Cursor Contro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key    Doe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       Move  the   cursor   up   one  line,   (record,   loa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     Move  the   cursor  down   one  line,   (record,  loan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ransa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Move the cursor one column (field) to the right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is in a  field and the editing mode  is on, 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sor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Move the cursor one column  (field) to the left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sor  is in a field and  the editing mode is on, mo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ursor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     Turn on the editing mode (feature) and edit the data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 currently  selected  field. If  the  edit  m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ready on,  quit editing  the current field, keep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dited field  and  continue on  the next  fiel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CtlRight  Scroll the  entire data  base one  column to 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oves the cursor to the r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CtrlLeft   Scroll  the entire data  base one  column to 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Moves the cursor to the le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Move down one page (further into the data 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Move  up  one  page   (back  towards  the  top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gUp         Move to the top, first record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PgDn         Move to the bottom, last record of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Move to the right most colum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Move to the left most colum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nd          Move to  the last  field to  the right  of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 and scroll  the screen so  that field is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ight most colum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ome         Move to the first field of the current record and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first field of each record  in the left most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Exit the browse function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n amortization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reate a new  amortization schedule,  select the Schedule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rom the  menu. You will ba asked for a new filename.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a file exists with the same name, it will be replaced by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ontaining your new amortization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pecifying the schedule file  name, you will see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 entry  screen. This  screen  is  used to  enter 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to specify the original terms of th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tgage data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Date of mortgage  :         /  /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Date first payment:         /  /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Mortgage amount   :           0.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Number payments 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s per year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Initial rate      :         0.00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Interest basis  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 type    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 amount    :           0.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No pmts Int only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Balloon at pmt no.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a  requested. If you  make a mistake,  you can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 control keys  to back  up to  previous fields  and correct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ata. Refer to the table DATA ENTRY CURSOR CONTROL KEY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ference on how the data entry editing key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mort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date of the mortgage. The date funds were advance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nterest begins to acc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first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ate the  first payment is due.   All future  payment da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 from this  date. If the  date of  the mortgage is  January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and the date  of the first  payment is February  5th, all l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will be on the 5th of the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riginal principal  amount of the  mortgage. This is  the g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.  The amount  used  to  calculate the  payment  amount. 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  is  for 100,000.00  with  two  points, the  gross  am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,000.00. The net amount  financed is $98,000.00. The net  am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alculate the APR. Enter the gross amount, $100,0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payments. This is the number of payment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 the  loan. This is  not years. If  the mortgage is a  30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 payable in monthly payments the number of payments is 3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payments scheduled each year, normally 12 but any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 period is acceptable.  This number can be 1, 2,  3, 4, 6, 12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, 24, 26, or 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 payments per  year is simply  the number of 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btor  is expected to pay each year during  the life of the lo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yments are required monthly,  the number of payments per  yea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                    number of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d                     per ye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ly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 monthly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other week               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every other 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ly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fourth week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every fourth pay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erly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ly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i-annually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nually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the  initial  rate of  interest  quoted  in  the  mortg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.  If  the mortgage  is a  variable  rate mortgage  the 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justments will be  entered after  the schedule is  created.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Rate menu option to change the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adjusts  for your preferred manner of entering 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s. Twelve  per cent can be entered as either  .12, or as 12, o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nterest basis  determines the manner in  which the interes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. If you are not sure,  press the return key when the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  zero and you will be asked to select the basis from a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vali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yment type determines the  manner in which the payment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located to interest and principal. If you are not sure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key with a zero  in the field and you will be 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f valid payme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everal commonly  used methods of  quoting loan  pay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rst and most common  method, the interest is includ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 quoted.  When a payment  is made,  the interest du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nd deducted from the payment amount. The amount 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pplied to the principal balance  of the note. This results i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 being the  same amount. This  is the normal  manner i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payments are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other method, the  loan amount is simply divided b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yments to be made and the result is quoted as the payment am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understood that all accrued interest is due each payment da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 to the principal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  payment  is  made  on  this  type  note.  The  interes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 and  added to the  quoted payment amount  to arrive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of the total  payment. This method  results in a  larger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n the beginning but the payment declines over the lif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n as the interest amount dec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method  is  the same  as the  first  except the  pay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ed at  the beginning of the payment period  instead of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eriod. The first payment id due on the date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Canadian  Semiannual  Compounded  mortgage  is  not  reall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 payment  type  as much  as  a  different  way of  comp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. PCLOAN  however  implements  this  loan as  a  payment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an interes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yment amount can  be entered  or calculated. If  you enter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, the program  will use the amount  you enter. If you 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key with a  zero amount in the payment field,  the progr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 the correct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press return  on a  zero  payment  amount and  l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mpute  the payment  amount,  and later  use the 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keys  to return  to and  change a  data field  t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 a  change  in  payment   amount,  you  must  chang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ly calculated payment  amount to zero so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it needs to be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have  specified interest only  or balloon payments,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 them and assume the payment you  want is the payment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mortize the loan over the number of payments you specified 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payments to amort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enter a payment  amount, it  will use the amount  you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better or worse!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specify interest  only payments  and allow  the progra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  the  payment amount,  the  payment  amount it  uses 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 amortize the  loan  unless  you  also  specify  a  ball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 want  interest  only, and  complete amortization  WITHOU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oon payment, use the loan calculator option from  the main men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e the proper payment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 to work,  you  must  trick the  program by  telling i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e the  number of  payments from  the end  of the  interes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to the  final payment. This is  the total number of 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s the number of interest only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payments inters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estate  investors often  negotiate mortgages with  a perio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only payments at the beginning of the mortgage term. If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ayments will collect  only the interest due, regardless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payment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 interest only payments  will usually be zero.  It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y integer number.  The amortization routine will not  collec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payment  until this  number of  payments has been  col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ing only the interest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number of interest only  payments is greater than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ayments to amortize, the program  will never charge any princip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collect interest only to the end of th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payment amount entered  is larger than the interest du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ss  amount will simply be ignored.  This type loan is quite comm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al estate fina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due                100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amount              135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collected            100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ed to interest         100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ed to principal          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 no interest only payments,  simply enter zero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retu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loon at paym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a loan will have a long term  amortization schedule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term maturity.  A payment  based on a  thirty year 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but with a  five year maturity. At the 60th  month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 is due. This results in  a balloon payment, a payment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larger than the previous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feature  is to be  used, enter the  payment number  at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tgage is to mature, ball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lloon  payment is  the payment at  which the entire  amou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. This is sometimes called the call date. It is the  final mat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e of the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nal maturity date of  most notes is  simply the date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matures. If no  balloon payment is required, enter 0  or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return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ote is  payable in  annual installments  based  on a  ten 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 but the entire amount unpaid is due on the fif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niversar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lloon payment would be payment number 5, the fifth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yment Var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 are  three   types  of   prepayment  variations,   ont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yments,  regular  periodic  prepayments,  and irregular  period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yments. Loan Master can easily handle any of these var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Periodic Pre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the base mortgage has monthly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mount each mon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variation can be handled two different w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Create  another mortgage schedule  and enter the payment am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the sum  of the regular payment  amount plus the prepa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Use  the base mortgage with its original payment amount and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condary schedule for the amount of the pre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xed amount quarterly, semiannually, or annuall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variation  can be  handled by  adding a secondary  sche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sked  to enter the secondary  schedule, enter the  d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dditional  payment, the number of additional paymen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 of additional payments  per year.  If the additional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quarterly, the payments per year would be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teen  regular monthly payments per year  with the thirteenth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on a regular paym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ricky because it  is not thirteen payments per  year!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ell the computer 13  payments per year, it  will think you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 payment each four weeks. What you really mean is 11 paym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egular  amount followed  by a  twelfth payment  of doubl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up this variation, you must set up a base mortgage and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econdary schedule.  The secondary schedule is one annual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mount of the regular monthl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regular and One Time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regular payments  or one  time prepayments are  added manuall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yment schedule. This is done  through the Transaction Add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ter the date of the  payment, the interest rate and the 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ayment, all the other data will be calcul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dd  payments,    be sure  to  sort the  file  to 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 in  order by  date and  to  recalculate the  schedule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or compar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secondary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econdary  schedule  is a  regular  payment  schedule. 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can  be for any amount at any regular periodic frequenc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schedule will nearly always be monthly. The secondary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monthly, quarterly, semi annual or an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use the Schedule Add command from the  main menu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secondary schedule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Enter secondary schedule 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Date of first payment     :   /  /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Number payments           :              0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No Pmts per year          :              0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Payment amount            :           0.00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of first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date of  the first secondary schedule payment.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id date after the date of  the mortgage and before the mat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All future secondary schedule payment  dates will be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is date.  If  this date is 08-15-93 and the number  of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 year is entered as 4, the  secondary schedule payments will be 08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, 11-15, 02-15, and 05-15 each year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 many  secondary  payments  will be  made.  Will  the  seco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extend until final maturity or only for a year or so? If a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mortgage has been paying 10 years, there are 20 years  remain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condary  payments are monthly  it would take  240 of them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the maturit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more is  paid, the maturity will  come sooner. Since 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when  the balance will  reach zero, do  not worry about  it.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240 monthly payments or 60 quarterly or 20 annual pay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schedule is  calculated, all  unnecessary payments 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yments per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 we  have  discussed only  monthly,  quarterly  and  an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ayments, the prepayment frequency  can be any valid frequency, 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, 4, 6, 12, 13, 24, 26, or 52 payment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3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mount of the secondary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Basis and Pay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 basis and payment type  are assumed to  be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Computation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s of interest computation refers to  the divisor us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formula.  The formula for  computing interest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 =  Rate  x  Principal  x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base formula we all learned in  school.  It is so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ften is inadequate to describe  real world situations like par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make the computations simpler,  the money lenders many years a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ded to divide  the year in to  twelve months of thirty  days ea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this system,  the year has only 360 da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for one month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incipal x 1(mon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 =  rate  x   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12 (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ifi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 =  rate   x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2(month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riods of an odd number of days the formula 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cipal x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 =  rate  x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ankers  loved it.   They  charged interest  on a  daily ba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day, one day at a time.  This means they modified the formul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for one year's interest (360 bas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365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 =  rate  x  principal  x  --------------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36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 =  rate  x  principal x  1.0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results  in an  interest amount  1.39% greater  than would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ed by the basic interest formula.   This becomes significa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ders with large loan portfol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ype calculation  is seldom  used for  calculating interest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tgages,   almost  never for  home  mortgages.   Occasionally,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ling with a  flexible lender,   partial payments  are made 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dates.  When this is done,  we must have a way to al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est for a partial payment perio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n Master provides both methods.  It does not  make judgments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ake assumptions.  You must tell it which metho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ing A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new schedule is  created,  the interest and principal am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payment are calculated  and the ending balance and  othe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tored in the  file.  This data  is stored for every payment.  A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mortgage will have 361 records  in the file. The first recor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 payment but a record of the original amount, date. r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add  or change  a payment or  a payment date,  the intere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, and  ending balance  amounts will  change for  each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 payment you changed.  When you have  made such chang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, it becomes necessary to  recalculate the schedul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 function from  the main  menu is used  to recalcul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nded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acalc option  recalculates  the current  schedule file.  If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open, it will ask for a  file name. You must give it th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amortization schedu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then  be asked  if you have made  any changes or added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since the  schedule was recalculated.  If you reply "Y"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will  be sorted into order  by transaction date  before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d.  If you  reply "N", the schedule will not  be sorted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 critical  question. If you  have changed  the date order 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and  do  not  resort  the   schedule,  the  results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eports are  printed from  disk files.   The disk files 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rtization schedules that  have been previously generated  and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or may  not have  been modified  by  adding regular  of ir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n Amortization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rint  an  amortization  schedule  you  must  first  cre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by using the menu function to create a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schedule  exists on the  disk, you can print  an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by selecting the Print Printer option from the main menu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file is open,  you will be asked  for a filename.   Enter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Be sure the printer is on line and that it has plenty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 summary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summary  schedule lists  year end  totals only.  All the  month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are  omitted. The  summary report  allows summarizing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30 year mortgage on a sing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print a  summary schedule, select the  Print Summary optio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 submenu. You cannot print a summary report from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ping an unwanted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occasionally  start a long schedule   only to  discov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n error.  To stop  this schedule, simply  press the escape 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key while the report is printing, not during a p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e report is  aborted, the  menu will return.  You will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your same data and can simply correct the error and re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 printer has  a large memory  buffer, it  may print 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 after the computer  has returned to  the menu. The  only wa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most printers is  to turn them off, then back on. If you do th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reset the paper to top of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izing the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 1 from the  parameter file  menu allows  you to  ent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 company name.   This name  is printed on 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comparison report. The report will state that it was prepa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company (or person) listed in the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the Schedu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mortization  schedule  has a  two line  header.   This 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most two lines on  the first page of the schedule.  These two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contain any tex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hange this  text, select the option  to change the Amort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Header from the parameter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Amortization Schedule Hea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Header line 1    The text of the current header will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Header line 2    appear here in two lines.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enter any text you  like on these  two lines.  Do not wo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centering it, the program will do tha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ur from the parameter  file menu allows you to specif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what your printer can and canno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this option, displays a screen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...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Maximum printer width (characters            8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IBM compatible control codes  T/F             T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IBM compatible graphics characters  T/F       F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set this information to correspond to you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ost printers will  print 132 characters per line  using cond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, this  version of  the program  does not  print  reports  wider than 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The maximum printer width should be left at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rinter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uture  version will  allow  printing  reports in  condensed  pri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version does not send any printer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headers  use the ascii character 205 " .  " to make line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special  areas  of  the report.   If  your printer  does  not print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the  lines will appear  as repeated strings of  letters acro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setting is set to F,  the  program will substitute the equal sign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"  for this  purpose. The  difference is  that the ascii  characters mak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id double line. The equal signs do not quit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divider line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nual Totals      $12,345.67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 graphics divider l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nual totals      $12,345.6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Updat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etting is either "on" or "off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ual update system informs the  user of what the program is  doing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moment. This system  is usually comforting  to beginners and many  ti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noxious to experts. Turn it on or off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 tutorial section  for a  more complete  description of  the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 two built  in calculators,  a loan calculator  and a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.  When you  select the  Calculator Mortgages  option from 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, you may choose one of these calcul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ncial calcula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....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  Print  Interest  Transaction  Calculator  Options  QUIT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.......................... .................... 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 Amount of loan     .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 Payment amount     .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 Number payments    .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 Future value       .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 Present value      .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. Reg Z APR          .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.................          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alculate the  amount of loan a  specific series of payments  can rep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mount of loan by pressing the "A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lculator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...... Calculate loan amount ........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Payment amount.....            0.0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Interest rate......          0.000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Number of payments.               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Payments per year..              12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Payment type.......               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Amount of loan.....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..... Constant principal at end 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data requested. This  calculator expects the same data and  wor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same manner as any business  calculator except that you do  not tel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lculate. When you make  the last entry, payment type, the amount of  lo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calculated and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ayment  type  specified  is  described  on the  bottom 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or box. If you change the payment type, the description 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displaying  the amount of  the loan, the calculato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do the data entry mode, ready to  accept another problem. When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hed, press ESC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calculators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calculator allows the calculation of days between dates or pa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tur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ys between dates screen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... Calculate days between dates ....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Enter first date...  03/18/90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Enter second date..    /  /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Days between dates.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culator assumes the first date is the system date, often, 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the case. You may change the first date to any vali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enter the  second date,  the calculator will  instantly calcul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between these dates and  display the result.   The calculator will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ata  entry mode and await more dates. You may enter and calculate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dates as long as you  like. When you are ready  to quit, press the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to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ng the Regulation Z Annual Percentage Rate  is accomplished eas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APR  calculator, even if the  mortgage has points  deduct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R calculato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at is the gross amount financed             1,000.00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at is the origination fee                      10.00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How many payment streams                             1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at is the length of one unit period               30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What is the basis, 360/365. REG Z uses             360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.....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Enter data about            Payment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payment streams              Stream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1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Payment amount                  89.0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Number of payments                 12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Periods to first pmt                1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Odd days to first pmt               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Gross amount financed        1,000.0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Net amount financed            990.0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Annual Percentage Rate        14.2377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calculator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gross amount financ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ss amount financed is the total principal amount of the loan.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  is  a  consumer  loan, this  amount  will include  credit  insuran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ial filing fees if they ar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mount of the loan before the "points" are de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origination fe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rigination  fee  is  the  "points".  This  amount  does  not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fees, credit  report fees, or other  fees that are  paid to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es. It includes only the discount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ayment stre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t can become complicated but for a  normal mortgage loan it is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ormal mortgage or consumer loan has one paymen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payment stream is one or more payments  of the same amount paid onc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 repeatedly at regular periodic  intervals.  Twenty four monthly pay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$125.00  each is one  payment stream.  One payment of $1200.00  payab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from now is one  payment stream. A balloon note has two payment stre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rmal mortgage with a secondary schedule would have  two payment streams.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mortgage  with a  secondary schedule and  a balloon payment  w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paymen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R calculator allows a maximum of three paymen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length of one unit perio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 Z calculations are made using  the common 30 day month, 360 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method of computing interest. All years are 360 days.   All months ar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unit  period is the normal time period  between the regular paym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yment  stream.   The unit period for  monthly payments is 30.  The un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for quarterly payments is  90. The unit period  for weekly payment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the basis, 360/365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tion Z uses the 360 day basis. The calculator will work also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65 day basis if you are interested in comparing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Enter data about            Payment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payment streams              Stream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1   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Payment amount                  89.0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Number of payments                 12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Periods to first pmt                1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Odd days to first pmt               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Gross amount financed        1,000.0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Net amount financed            990.00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Annual Percentage Rate        14.2377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payment stream, you will be asked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amount  of the payments in this stream. All payments in a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 are the sam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payments are in this payment stream.  If the loan has a balloo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24th month, the number  of payments in the first payment stream is 23,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alloon payment would be the only payment in payment stream tw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know  the dollar amount  of the balloon  payment. If you hav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done so,  use the Schedule  Create function to  create a  schedu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the amount of the balloon paymen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s to first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 complete payment periods will elapse  before the first paymen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?   This is  tricky because although Reg Z assumes  all months are 30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oes not apply the 30 day month ru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payments are monthly and the loan is dated February first,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is due on  March first. This is  obviously not 30 days  but it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date.  In this case, the number  of unit periods  is one. I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s due anytime in  April, the number of unit   periods is two. 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is due in February, the number of unit periods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4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dd days to first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ost difficult part of Reg Z calculations because reg Z run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.  If the number of unit  periods is one, the number of odd days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days from  the date one  unit period  before the date 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to the date of the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note                  02-03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of first payment         03-05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nit periods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 period begins             02-03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 period ends               02-05-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 days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payment stre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re  are two  or three  payment streams,  the calculator  scre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wo or  three columns  accordingly. Enter  the data for  each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torial. How to Use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the  program  by logging  on  to  the subdirectory  in  which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 and then type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LOAN5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 main menu appears, press the "S" key followed by the "C" key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" key selects the Schedule submenu. When the Schedule  submenu is display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" key selects the Creat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you are  creating a new  schedule file, you will  be asked for 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Enter  the filename  TESTME.  The program  will  add the 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.SCH" to the filename you entered and will create a file named TESTME.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new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the mortgage data entry screen, i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Date of mortgage  :         /  /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Date first payment:         /  /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Mortgage amount   :           0.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Number payments 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s per year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Initial rate      :         0.00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Interest basis  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 type    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 amount    :           0.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No pmts Int only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Balloon at pmt no.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Date of mortgage  :       01/01/91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Date first payment:       02/01/01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Mortgage amount   :     123,456.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Number payments   :            12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s per year :             12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Initial rate      :        12.00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Interest basis  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 type    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 amount    :           0.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No pmts Int only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Balloon at pmt no.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enter the  Interest basis. Press  the return key  while the 0.0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 in that field. PCLOAN5  will offer the valid options display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interest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Date of mortgage  :       01/01/91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Date first payment:       02/01/91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Mortgage amount   :     123,456.00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Number payments   :            120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Payments per year :             12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Initial rate      :        12.0000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Interest basis    :              0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Payment type      :              0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Payment amount    :           0.00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.  Valid interest basis choices are: ..........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. 1 360 day year, 360 divisor, whole period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  . 2 365 day year, 360 divisor, actual days accrual.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3 365 day year, 365 divisor, actual days accrual.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lection  will be highlighted. Press &lt;return&gt; to  select it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also select  an option by  pressing the number  corresponding loc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. eg. 1, 2,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do  not select  the payment  type. When  the payment  type field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 waiting for an  entry. Press the &lt;return&gt; key  while the 0.00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Again you will be shown a menu of all valid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pay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..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Date of mortgage  :       01/01/91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Date first payment:       02/01/91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Mortgage amount   :     123,456.00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Number payments   :            120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Payments per year :             12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Initial rate      :        12.0000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Interest basis    :              1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Payment type      :              0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Payment amount    :           0.00       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       .  Valid payment types are: 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. 1 Level payment amount, take interest first.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  . 2 Level principal amount + all accrued interest.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3 Level payment amount at beginning of period.     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4 Canadian, monthly payment, semiannual compound.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..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 will be highlighted. Press &lt;return&gt;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previous entry "Interest Basis" was filled in by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 pressed the &lt;return&gt;  key to select  the first  option of  the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menu. When you press &lt;return&gt; to select the  payment type,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gain fill  in the blank space  on the screen. It  will replace  the 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ayment type selected from the payment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ing the 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Date of mortgage  :       01/01/91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Date first payment:       02/01/01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Mortgage amount   :     123,456.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Number payments   :            12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s per year :             12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Initial rate      :        12.00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Interest basis    :              1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 type      :              1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 amount    :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No pmts Int only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Balloon at pmt no.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 is now  ready to accept  or to compute  a payment  amoun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 field still contains 0.00 and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do not enter anything. Press the &lt;return&gt; key while the 0.00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is highlighted and the program will instantly  compute and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 needed to amortize the loan you have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Date of mortgage  :       01/01/91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Date first payment:       02/01/01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Mortgage amount   :     123,456.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Number payments   :            12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s per year :             12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Initial rate      :        12.000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Interest basis    :              1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 type      :              1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Payment amount    :       1,771.23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No pmts Int only  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Balloon at pmt no.:              0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xperiment with interest only and balloons later. For now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key, or  press the  return  key twice.  Pressing  the  return key  tw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 the 0.00 entries already  displayed in the  interest only and ball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Pressing the PgDn key skips these  fields completely and leaves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at 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 will clear  and you  will see  a message  that informs 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s  computing the  final maturity  date. This  computation will  t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creen will be the visual update screen. It will show the 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each and  every payment calculation for  the entire amortization sche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s  will  change  very quickly.  You will  not be  able  to rea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of each payment, but you will be  able to visualize the progress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the amortization process  progresses. This screen  is optional  and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 by the Options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letion gauge is displayed below the visual  status. It is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the visual display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or Browsing the schedule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 is  now complete and the  screen is displaying the  main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 arrow  keys  to  highlight  the  "Schedule" option,  then  pres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urn&gt;  key. The "Schedule" submenu  will appear below the "Schedule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in  menu. Now use the  down arrow key to  select the  "Browse"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ubmenu. Press &lt;return&gt; and the browse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PgDn and the browse screen will go to the bottom of the file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 payment. Use the  right arrow key to cause  the highlighted fiel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across the  screen to  the right. When it  reaches the right edge 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the column  on the left side of  the screen will disappear. All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 will move one column to  the left and a new column will appea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ide of the screen. This process is called  scrolling. It looks lik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moving a wide  spread sheet behind the screen.  The spread sheet is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d  from right  to left.  As one  column slides  out of  view on  the lef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lides into view from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 use the  browse screen  to view and  if you  like, to  change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is on  the first column on the left. This column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number of the  transaction on this line. In  this case it  is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of the loan, number 1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right arrow key to move the cursor to the left, you will  see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as the data scrolls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    Data description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Transaction no                   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Transaction date                  01/01/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Rate                             12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Payment amount                 1772.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Interest Basis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Payment Type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Days interest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Interests due                    17.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Interest paid                    17.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Interest unpaid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Cumulative interest          89,092.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Principal due                 1,754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Principal paid                1,754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Principal prepaid  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Principal unpaid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Principal advanced 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Beginning Balance              1754.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Ending Balance               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Force Interest               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Force Principal       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 the payment amount of the last payment  is not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amount  calculated  and  displayed on  the  data  entry 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between  the calculated  payment  amount, $1,771.23  and the  f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amount,  represents the  cumulative rounding  errors  involved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 These  errors are caused  by the  mathematics of the process  an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voidable.  The actual  payment necessary to  exactly amortize this  loa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,771.234941. This is  rounded to  $1,771.23 before the amortization  pro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s. Each interest payment is also rounded to exact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a payment by payme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ESC key to leave the browse screen. You are now back at  the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.  Press the "T"  key followed by the "G" key.  These keys will invo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  Go to function. You  will be asked to enter a transaction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will reappear. Press the  keys "S", followed by "B" to invo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hedule Browse function  again. Notice that the payment at the top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is payment number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a payment by paymen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 the ESC key again  to return to  the main menu.  Use the 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 the Transaction option.  Press return. The  Transaction submen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. Use  the down arrow  key to select Seek Date.  Press &lt;return&gt;.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sked to enter a date. Enter the date 03-05-93. You  press only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. You do not enter the separators "-" or "/" used in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 the  main menu  is available.  Select  the Schedule  Brows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 Notice  that the payment  at the top  of the screen  is number 26,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is 03/01/93. This is the first payment before the date you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exit  the Browse screen. Select the Schedule  View functio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the "S" key, then the  "V" key. Notice that the payment at the top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is number 26,  dated 03/01/93. This is the  same payment you saw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 the previous  browse screen.  If you return  to the browse 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that same payment will still b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page up key and watch the schedule scroll up to earlier pay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page down key to see the oppo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the entir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 are through Viewing the schedule, press  the ESC key to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. Select the print option  by pressing the "P" key  to selec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submenu, then press the "P" key again to selec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ext screen asks  for the name  and address of  the borrower. You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the  name  and  up  to  four  lines of  address,  comments,  collat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, or any oth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nter the last line of the address, the completion gauge will k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informed of  the printing progress.  Notice that the  completion ba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ahead of the printer. This happens because it  is measuring the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 actually sent  to the  printer, not  the number  of transa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printed. Most printers have their own  internal memory and can ac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rom the computer much faster than they can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 range of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int  job is complete,  it will take quit  a while  since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120 transactions, select  the Print Incomplete option from the main 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 asked for the beginning and ending  payments, tell it 12 and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fully.   Again  you will  be asked  for  the name  and address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rower,  you may either enter  text, or press the page down key to skip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time  the  schedule   will  include  the  header  followed   by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actions 12 through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ing an annual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the  final  print lesson,  select  option  Print  Summary. follow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on the  screen. Press page  down to skip  the borrowers  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 This schedule will list only year en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ng a secondary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Schedule  Add schedule from  the main menu.  If you are  asked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,  tell  it  TESTME  (assuming  you  have  just  completed  the 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rcise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Enter secondary schedule 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Date of first payment     :   /  /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Number payments           :              0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No Pmts per year          :              0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Payment amount            :           0.00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 will  add  a $100.00  quarterly  prepayment  schedule  to the  ex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 date of  the original  loan  was 01/01/91,  the first  quart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 would be  due 04/01/91.  Enter that  date  as the  date of 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 (of the secondary schedu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 ten year schedule, the number of quarterly payments would be 4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40 for the number of payments in the secondary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ayments will be quarterly, enter 4 payments per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 amount  we specified  was $100.00.  Enter that  amount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 am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Enter secondary schedule .....................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Date of first payment     : 04/01/91      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Number payments           :             40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No Pmts per year          :              4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Payment amount            :         100.00  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...........................................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he visual update  system will report each payment as  it is ad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chedule. This  is very  quick because  no calculations  are  done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s are simply added to  the end of the file. When all the payment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entered, the schedule will  be sorted into order  by transaction d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this process  is completed,  you can  again use the  Schedule Brow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View, or the Print Printer functions to se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mortization schedule files produced by the  program all have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.  A list  of field names along  with their data  types is rep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  This file is a  Dbase compatible file and can  be read or modifi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I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Field       Data       Field    Dec     Descri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No  Name        Type       Width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MTRAN_NO    Numeric   3       Transaction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MTRAN_DATE  Date      8       Transaction du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MACCR_RATE  Numeric   7   4   Accrual interest 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  MPMT_AMT    Numeric   12  2   Scheduled pay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MINT_BASIS  Numeric   1       Interest bas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MPMT_TYPE   Numeric   1       Payment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MACCR_DAYS  Numeric   4       Days since last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MINT_DUE    Numeric   12  4   Interest D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  MINT_PAID   Numeric   12  2   Interest pa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 MINT_UNPD   Numeric   12  4   Interest unpaid (af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  MINT_ACUML  Numeric   12  2   Total interest pa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 MPRIN_DUE   Numeric   12  2   Principal Due, unpa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  MPRIN_PAID  Numeric   12  2   Principal pa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  PRINPREPD   *Numeric  12  2   Principal prepa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  MPRIN_UNPD  *Numeric  12  2   Principal past d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 MPRIN_ADV   *Numeric  12  2   Principal incr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7  MBEG_BAL    Numeric   12  2   Balance before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8  MEND_BAL    Numeric   12  2   Balance after pay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  MFORCE_INT  Logical   1       Force this interest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0  MFORCE_PRN  Logical   1       Force this principal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1  MDATE_PAID  *Date     8       Date actually pa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  MINCOME_91  *Numeric  12  2   Fasby 91 interest in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3  FEES_91     *Numeric  12  2   FASBY 91 fee inc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4  MNPV_91     *Numeric  12  2   FASBY 91 Net recorde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5  MTRANCODE   Numeric   3   2   Transac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*) indicates  fields not  currently in use  by this  version of  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activated in future  releases as time permits and  in prior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Fiel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RAN_NO    Numeric      3           Transac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number.  Each file  has a transaction number zero which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 payment but represents the original  status of the loan.   It st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loan amount, payment amount,  interest rate, dates of mortg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rst payment, payment  frequency and types, and any  oth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specify the terms of the original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RAN_DATE  Date         8           Transaction du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action date. This is the scheduled data  of each transaction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al mortgage is  paid, the actual payment may or may not be mad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CR_RATE  Numeric     7      4     Accrual interest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interest rate,  the accrual rate at which the  interes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d for this  payment. This rate  will be applied  to the balance  d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date  of the prior payment.  To change the interest  rat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, it is necessary to add a  transaction on the date the rate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The added transaction will have the new rate but the payment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MT_AMT    Numeric      12     2    Scheduled 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heduled  payment amount. This  amount will usually  be the  sam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to payment but it is not required to be. It will be applied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 and principal  according  to  the rule  set  by the  field  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MT_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5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T_BASIS  Numeric      1           Interest b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basis refers to the method of determining the time, the leng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eriod, when computing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360/360 Normal periodic amort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Always computes one period's inter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365/360 Actual day amortization with 360 di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365/365 Actual day amortization with 365 divi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Same as 1 but computes 0 interest for partial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MT_TYPE   Numeric      1           Paymen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type determines how the payment amount is allocated to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princip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Normal amortization, interest plus principal.  Take the interest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apply what ever is left to the princip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Constant principal reduction + all accrued int. Apply the full pa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 specified  to  the  principal  and collect  enough 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to pay all interest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*   Rule of 78ths,  Sum of years digits.  Split the payment by  tak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rual factor for  this month and multiplying it by the total fin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.  The result is the interest due this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CR_DAYS  Numeric      4           Days since last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since the  date of last payment. If interest basis  is 2 or 3,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ctual number of days for which interest will be compu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T_DUE    Numeric      12     4    Interest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mount due as of the date of thi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T_PAID   Numeric      12     2    Interes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amount actually paid from thi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T_UNPD   Numeric      12     4    Interest unpaid (af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est remaining due but unpaid after the payment due today was pai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mount is normally  zero but may be  greater than zero if the 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is not large enough to pay all the interest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T_ACUML  Numeric      12     2    Total interes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d interest paid since  the mortgage began.  This is  the tota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interest amounts paid from  the first payment to and includ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payment. At the date of the final payment, when the balance re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, this field will  contain the total interest cost for  the entire li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ort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IN_DUE   Numeric      12     2    Principal Due, un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 Due  as of  the  date of  the  payment. This  is  the amoun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which should be paid with the current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IN_PAID  Numeric      12     2    Principal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aid with this payment.  This is the amount of principal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ducted from the balance with thi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PREPD   Numeric      12     2    Principal prepaid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prepaid.  This is the amount  of principal that has been dedu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balance before it was d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IN_UNPD  Numeric      12     2    Principal past due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 payment is not sufficient to pay the entire amount of principal du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will contain the principal amount remaining un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PRIN_ADV   Numeric      12     2    Principal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advance.   Increase in amount of  principal. This amount 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principal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BEG_BAL    Numeric      12     2    Balance before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balance  due before this payment is paid. It is alway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ending balance from the previous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D_BAL    Numeric      12     2    Balance after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 principal balance remaining  unpaid after the current  pay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ORCE_INT  Logical      1           Force this interes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an  interest payment is scheduled which  has no relation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ctual  interest accrued  to the  date of the  payment. One  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 prepaid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ield is set to T,  (true), the amount specified in the  inter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ield will be applied to interest regardless of the amount du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prepaid  or if the  case may be, unpaid  will be carried  forwar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ORCE_PRN  Logical   1              Force this principal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, a principal payment  is scheduled which has no  relations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ctual interest accrued to the date of the payment. In other word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 is  scheduled  in which  the  entire  amount  will  be appli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and the interest due will just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ield is set to T, (true), the amount  specified in the princip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field will be deducted from the balance regardless of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or principal d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ATE_PAID  Date      8              Date actually paid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his payment was actually paid.  In real life, most payments are 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 date close  to but  not actually on  the exact  due date.  This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the  user to maintain a schedule  which shows both the  due dat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paid. Use the browse function to record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COME_91  Numeric   12     2       Fasby 91 interest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FEES_91    Numeric   12     2       Fasby 91 fee in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PV_91     Numeric   12     2       Fasby 91 Net Recorded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RANCODE   Numeric   3      0       Transac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Zero, loan setup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record  in the data file stores the initial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, not a transaction but information that  specifies how the loan is 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field in the header record stor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name:    Data store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   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tran_no      Balloon paymen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ate_tran    Dat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cr_rate    Initial interest 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mt_amt      Initial payment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t_basis    Initial interest calculation bas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mt_type     Initial payment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cr_days    Payment frequency, payments per y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t_due      Initial payment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t_paid     Month FY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t_unpd     Origination fees, 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t_acuml    Schedule sty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rin_due     Total negative amort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rin_paid    Number interest only pay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prepd     Principal prepaid, paid before du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rin_unpd    Principal due but unpa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prin_adv     Face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beg_bal      Number of payments to amortize contra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d_bal      Face am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orce_int    Variable rate indicator t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orce_prin   Negative amortization indicator t/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ate_paid    Date first contract pay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come_91    FASBY 91 flag,  1 = true, -1 = 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fees_91      Capitalizable expen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npv_91       FASBY 91 Net Recorded 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trancode     MUST BE 0, used to sort header record to top of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the amortization  schedules  be made  to agree  exactly  with  the bank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and principal figur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must make some assumptions the bank does not make.  PCLOAN5 assu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ake every payment EXACTLY  on the due date.  If you  do so, the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print with  PCLOAN5 should agree exactly  (In real life, plus  or minu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cents for rounding differences.) with the bank's figures.  If you mi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date on  even one  payment, the  schedule will  never again agree 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bank's. Being early is just as troublesome as being 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nk  computes and accumulates one day's interest  every day.  W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your payment, they take exactly the amount of  interest accumulated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 payment with  no regard as  to how  much interest is  "due" for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. You  are charged interest  for the  exact number of days  elapsed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payment regardless of whether it was ten days or forty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 offers an  interest option  to calculate  by this method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 this method  by selecting  the interest  options menu.  This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 must still assume  that each payment is made  on the payment date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life this is not always th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ose cases when it is necessary  to check the accuracy of the  lend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 computations, Bottom  Line Software  has a  program that  sol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It is called INTEREST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CHECKER makes no  assumptions and imposes no structure.  You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payment  date. You  can pay any amount  on interest or principal  o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The interest rate can be changed on any date, even between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can happen on a real loan, INTEREST CHECKER can calcul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PCLOAN5 handle round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carries all  numeric calculations to  the limits of the  softwa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cy,  13 to  14 significant figures. This  refers to the  total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s in the number, not to the number of decimal point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,456,789.0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3,456.7890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of  the above  numbers have  fourteen significant  figures. The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has five decimal digits, the second has eight decim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calculating  a payment  amount, it  is  immediately rounded  to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s. Normal rounding convention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Rou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34.6650   1,234.6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,234.6649   1,234.6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es this because this is the way it is done on real lo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culating an interest amount, it too is immediately rounded to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rounding  the payment  amount  and  each interest  payment  amoun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al  payment  amounts  are always  in  exact  cents  and  we  avoid  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al payments and odd fractional remaining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can  I get  the total  interest paid  over the  life of  the loan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ually printing the entire schedul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browse function to look at the last payment. Press the Control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 key to  go to the  bottom of the  schedule. Look in  the column labe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mulative interest.  The last  amount in  this column is  the total 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over the life of the lo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stimate this amount by multiplying the total number of paymen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yment amount  and subtracting the  principal amount. These  two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most never agree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correc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are correct but only the first method is exa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exact,  it is necessary to round  off the calculation of  the pay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 and  each and  every interest  payment to  the nearest  cent. Thi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what the progra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blem is caused  by the fact that the EXACT  payment amoun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 not equate to  an even number  of cents  (The smallest unit  of money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vailable). If we round  everything off to the  nearest penny and comp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 schedule, we  will find  when we  are finished we  have a  total inte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in which we can have  absolute confidence. THIS is the  EXACT amou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 paid  on  this loan.  It  may  be slightly  more  or  less 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olutely correct amount but it is the actual amount pa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we take this exact amount and work backwards we discover.... Oooops, 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R  is  no  longer  accurate.  We  originally  quoted  12.0000%  but 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wards,  the actual  rate computes out to  something different.   it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more or slightly less but almost never exactly the quot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ematics always extracts  its price. We can  pay it up front,  or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end, but we will always  pay. In real life, the adjustment is mad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 payment. It will be a little larger or  a little smaller than the quo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ment.  This  is the  way  the  program works.  When  the final  paymen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ed, the interest is  computed and charged. The principal payment is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the remaining balance. This may or  may not be the same  as the reg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 amount less the accrued inter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does the bank compute intere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bank software  keeps and  calculates the interest  amount accurat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our decimal places  (1/100 of one cent).  PCLOAN5 calculates all  dol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s  accurate to  13 to  14  significant figures.  This accuracy  is 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that used by the software in most  bank computers. This is n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down bank  computers. They are programmed  in COBOL almost exclusivel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BOL,  being a  business language  is designed  to keep  up with  dolla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banks still  use the  rule of  78ths to compute  interest on  consu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ns. The  rule of 78ths  is a  very old system  that originated in  the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ll interest was calculated longhand on a piece  of paper. It was a 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 system  and greatly  reduced  the work  of lenders  in  the days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s.  This is  sometimes called add-on  interest, flat interest,  or p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d interest. It does not agree exactly with the interest computed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ily accrual method usually called simple interest amortization.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fairly  close but  never the  same. Most  people  believe  they really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ated when this system is  used. Not so. If the APR  is the same, 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lar amount  of interest  paid will  be  the same.  The rule  of 78ths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  apply more  interest to  the early  months of  the contract  and 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to the later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ule  of 78ths can  be applied to  a period of  any length of  time.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easily be  used to  compute daily  accruals just  like the normal 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est  accrual used  in simple  interest loans. This  is never done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used on a month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can you tell  which system is being used?  The best way is to 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.  If the face  amount of the  note includes  the interest, it  is ru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ths.  If the  face  amount of  the  note is  the  same  as  the amount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rowed,  it is simple interest. If you get an interest rebate for pay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oan early,  it is  rule of  78ths. If  the percentage  rate is  some o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like 13.96 instead of 14.00 or 13.75, it is probably rule of 78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I compute the APR for a loan with poi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 are  a  fee  charged  by  lenders  to  increase  their  incom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itability with  out "raising  the rate"  on the loan.  Points are 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ed as a percentage  of the face amount of  the loan. common amount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to 2 percent. Each percent is on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$100,000.00  mortgage has two points charged, the dollar amoun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is $2,000.00. This is 0.02 x $100,00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mpute the  APR for this  loan,   display the loan  calculations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APR function and then enter the data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entering    the  amount  of  the  loan,  enter  the  "net"  procee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00,000.00 -  $2,000.00 or $98,000.00.  This is the amount  they are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ending". The borrower never sees th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display is so dim, I can't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OAN5 attempts  to adjust itself  to your monitor.  If your monitor 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 monitor, it  prints  white characters  on a  blue  background.  I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  is  black  and  white,  it  displays  white  characters  on  a 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 computers have a graphics display card with a monochrome monitor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display card tells PCLOAN5  that you have a  color monitor.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and  white screens  are  printed  on your  monitor, there  is not  en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his  problem, select the  options submenu, visual optio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default to force monochrom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install   . . . . . . . . . . . . . . . . . . . . . . . . . . . . . 2, 4,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oon  . . . . . . . . . . . . . . . . . 4, 32, 36, 37, 48, 49, 51, 53, 54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  3-5, 19, 20, 28, 30, 32, 34, 35, 40, 41, 47, 48, 51-53, 55, 58, 60, 63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  . . . . . . .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 . . . . . . . . . . . . . . . . . . . . . . . . . . . . . . . 4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 screen   . . . .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BY  . . . . . . . . . . . . . . . . . . . . . . . . . . . . . . 3, 59, 62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  . .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scal year  . . . . . . . . . . . . . . . . . . . . . . . . . . . . . . . 3,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 . . . . . . . . . . . . . . . . . . . . . . . . . . . . .  2, 4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formula   . . . . . . . . . . . . . . . . . . . . . . . . . . .  40,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only  . . . . . . . . . . . . . . . . . . . . . . . . .  36, 37, 54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n with points   . . . . . . . . . . . . . . . . . . . . . . . . . . . . 5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 . . 2, 3, 5, 7-11, 14, 15, 17, 19, 20, 22, 23, 26, 27, 31, 32, 34-36, 3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42-47, 50-57, 64,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erations  .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amortization  . . . . . . . . . . . . . . . . . . . . . . . . .  24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. . . . . . . . . . .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type   . . . . . . . . . . . 4, 5, 32, 35, 40, 46, 51-53, 55, 58, 60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schedule   .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  . . . . . . . . . . . . . . . . . . . . . . . . . . . . . . 3, 21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ing   . . . . . . . . . . . . . . . . . . . . . . . . . . . . 5, 55, 64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 of 78ths  . . . . . . . . . . . . . . . . . . . . . . . . . . . . .  60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ping an unwanted schedule  . . . . . . . . . . . . . . . . . . . . . . 4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ate loan  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LOAN5    Bottom Line Software                             6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