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TAL INV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HF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UGHES FINANCIA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.O. BOX 12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NASHUA, N.H. 03061-1244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88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USTOMER AGREEM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Investor for use with 1-2-3 is being released as a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Non-registered users are granted a  limited  license  to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 Investor on a trial basis for the purpose of determining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is suitable for their needs.  Total Investor is NOT  pub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main  nor  free.   Use  of  Total  Investor,  except for this lim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,  requires a $35 registration fee.  If  you  find  the 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,  please  support  the concept of shareware by registering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rm on page iii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permits a user the license to use Total Investor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single computer;  a registered user  may  use  the  program  on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 computer,  but  may  not  use  the  program on more tha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at the same time.  Use of non-registered copies by any pers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iness, corporation,  governmental agency or other entity instit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strictly forbidd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 users  are  granted  a limited license to copy Total Inves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for the trial use of others subject to the above limitations,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otal  Investor  must be copied in unmodified form,  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the file containing this customer agree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 The full documentation must be included with the cop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No fee,  charge or other  compensation  may  be  accepted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quested by any license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Total Investor may not be distributed in conjunction with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ther produ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s of electronic  bulletin  board  systems  may  post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 for  downloading  by  their  users  only  as long as the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s are met.  Distributors of public domain  or  user  sup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 may  distribute  copies  subject to the above condition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obtaining written  permission  from  Hughes  Financial  Serv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 permission   will   be  automatically  granted  to  distribu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zed by the ASP as  adhering  to  its  guidelines  for 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tribut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is produced by a member of the Association of Shareware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fessionals (ASP).  ASP wants to make sure that the shareware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ciple works for you.  If you are unable to resolve a shareware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lated problem with an ASP member by contacting the member directly,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P may be able to help.  The ASP Ombudsman can help you resolve a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ute or problem with an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P member, but does not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vide  technical support              ---------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members' products.           ------|--       |              (tm)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write to the           --|         |      |-----------------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P Ombudsman at                |    -----|---   |  Association of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45 Grover Road,                |   |         |--   Shareware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kegon, MI 49422               ---|    O    |     Professionals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send a Compuserve          ------|    |    |--------------------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 via easyplex to              ---------      MEMBER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P Ombudsman 70007,3536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i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DISCLAIMER OF WARRANTY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Investor is licensed "as is"  and "with  all  faults".   HF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s  no warranties,  either express or implied,  with respect t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its quality, performance, merchantability, or fitness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purpose.  HFS and  authorized  distributors  shall  have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ility  whatsoever for any claim or damages suffered by the Custo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ther users,  whether incidental,  consequential or otherwise ca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alleged  to  have  been  caused by the use of Total Investor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pporting document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!- HFS HAS PRODUCED THE TOTAL INVESTOR PROGRAM AND DOCUMENTA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 A  USEFUL  TOOL FOR THE USER IN CONNECTION WITH THE MANAG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ELECTION OF SECURITY PORTFOLIOS.  NO  CLAIM  OR  PROMISE  IS 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ING THE PROFITABLE APPLICATION OF THE PROGRAM OR DOCUMENTATION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USTOMER  OR  ANY  USER.   THE STOCK MARKET IS HIGHLY VOLATI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ULATIVE AND SUCCESSFUL TRADING IS DEPENDENT UPON MANY FACTORS.  HF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LL HAVE NO LIABILITY TO ANY PERSON FOR THE CLAIM OF  LOSSES  ALLE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BE CAUSED BY THE USE OF THE SOFTWARE OR DOCUMENT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phony  and 1-2-3 are registered  trademarks of the Lotus  Develop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rpo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is the registered trademark  of  the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rpo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ttro Pro is the registered trademark of Borland Intl.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your  registration  fee of $35,  we will send you the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Total Investor along with 1 year of current data for all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cks  in  the Dow Jones Industrial Average.  This data can be cha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nalyzed using Total Investor.  The over 7000 daily quotes inclu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se files would cost far more than the registration fee  from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 vendor.  You will also be entitled to support and notific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ture upgrades to the Total Investor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order directly from  us  or  from  the  Public  (Softwar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  (PSL)   by  calling  1-800-2424-PSL  for  orders  only  (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13-665-7017 for questions about orders)  or by writing PSL;  P.O. 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5705;  Houston,  TX  77235-5705.   MC/Visa  Accepted. Please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ly to HFS for technical support issu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use this form when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it to:               Hughes Financial Services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 Box 12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shua, N.H. 03061-12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en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uantity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Total Investor Registration (1-2-3 Version).@ $ 35.00 ea  $ 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#(Includes data for 30 DJIA stocks)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Printed Bound Manual for Total Investor ....@ $ 10.00 ea  $ 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 Method of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or Money Order (Shipping is $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.O.D (Shipping is $8)                              Shipping $ ______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Total $ ______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$10 dollar non refundable deposit is required for C.O.D purchases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 Phone: _________________________ Eve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Format  5 1/4"   3 1/2"   Computer Used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did you find this package 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 you for your order and your support of Total Investor (Ver 2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iii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able of Content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-----------------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 xml:space="preserve">Page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tion I          Overview                      1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Getting Started            2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tion II         Installation                  5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Requirements               5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Hard Disk Systems          5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upport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tion III        Tutorial                      8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tion IV         Command Structure             17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Overview                   17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Analysis                   18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Plot                    18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Oscillator              19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rend                   20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Relative Strength       21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Volume                  22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Graph Save              24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ats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Quit                    24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rtfolio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Report                     27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Graph Portfolio         27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Print                   27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ort                    28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imevalue               28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Keep Graph              29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Quit                    29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Save                      30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ransaction               31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Buy                    31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Sell                   32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Edit                   33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Cash                   34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Do Split               34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Go Short               35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Quit                   36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Update                    37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HQFILE                 37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Establish HQFILE       38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Portfolio              39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Quit                   39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View                      40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ther                     41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tion V              Using Total Investor      42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tion VI             Bibliography              46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endix A             Error Handling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endix B             Common Questions             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OVERVIEW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------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Investor is a  Lotus  1-2-3  template  used  to  manage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alyze  your  portfolio.   The  program  combines  multiple  portfol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ing,  charting,  and technical analysis into a single integ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.  Total Investor (TI) tracks current prices and historical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position.  In the past,  this combination of features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ser to purchase separate programs at great expen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f these powerful capabilities are presented in a menu  dr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ure.   With  just  a  few  keystrokes  you can gain access to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within TI.  The initial menu offers the functions of Analysi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folio, Report, Save, Transaction, Update, View, and Other.  Jus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1-2-3, these commands can be selected in two ways.  You can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over the function and hit Enter or simply  press  the 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 of  the  command.   An  explanation  of the command is given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ing the cursor on the command  and  reading  the  top  panel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tructure section of this manual will discuss these seven ba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s in detail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preadsheet Organiz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preadsheet  consists  of three major areas.  These area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 Portfolio,  Capital Gains,  and Stock Data.  You can review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 by using the View command.  A current summary of the portfolio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 in the Totals window which is shown with the Main window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ption of each of these three are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rtfoli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ction of the  spreadsheet  provides  a  statement  of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 account.   Up to 40 securities are shown along with a summ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ortfolio  area  displays  the  security  description,   date 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,  cost,  current price, gain and commission.  Each ti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the portfolio with new prices or  make  a  Transaction  the  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is displayed in the summary (Totals) window.  Both the amou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 and %  change are shown.  The price of the Dow Jones Indust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erage and any change in its value since the last update is given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ative measure.  Powerful editing capabilities of the  Trans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of TI allow you to enter,  modify,  split,  short or sell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.  Securities held in your portfolio can include stocks, bon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s, mutual funds, and U.S.  Treasury iss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ital Gai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apital Gains portion of the spreadsheet shows all closed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s for the year.  These gains can be organized into either 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hort term gains for tax purposes using the Report capability of T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 to 150 transactions can be held in this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ock Dat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storical data for all securities is  held  in  Lotus  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 in  a  subdirectory  named STOCK.  Up to 1000 data point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d in a file.  Data can be stored daily, weekly, or whatever peri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.  The file is referred to as a historical quote  file  (HQFI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ncludes the date,  high,  low,  close,  volume, 50, and 150 peri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averages.  When the data for a security is required for analy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harting purposes it is combined with the  spreadsheet  in  an 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 Stock Data.  Prices are kept current by using the Update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I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1-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Report Capabiliti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 provides  useful  tools  for  portfolio  management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capabilities of 1-2-3 are  used  to  allow  you  to  sor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urities in your portfolio the following way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*Alphabetically  (Name  or  Symbol)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*Date  of Purchas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*Number of Shar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*Cos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*Valu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*Ga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rtfolio can be also be displayed  graphically  to  show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ation   between  securities  and  cash.   A  permanent  record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folio data is obtained through the use of  the  Print  function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o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capability of Report,  called Timevalue,  charts th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portfolio over the time  period  covered  by  the  data 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value  can  also  display  the  relative strength of your pos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us the Dow Jones Industrial Average.  This feature is used to grap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erformance of your holdings versus the general mark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Analys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sis  capabilities  of  TI  offer  a  wide  range of techn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alysis tools to aid the investor in decision making.  The five  maj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ies  of  tools  include  charts,   volume  indicators,  rel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ength,  moving averages,  and momentum.  A  later  section  of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,  Using Total Investor,  discusses these indicators and how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employed to aid the timing of security purchases.   Each  indic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 be  displayed  separately  or  with  the security to aid analys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or graphs can also be stored for later printing.  The individ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icators covered by TI inclu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Volume- Accumulation, On Balance, Positive, Negative, and Eas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em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Relative Strength- Security vs DJIA or other issues,  Wilder R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Trend-  Moving Averages, Simple or Exponenti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Oscillators- Momentum, user selectable with smooth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Plot- Chart a Securit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Statistics- Displays security performance highl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ts are displayed using the Plot function of Analysis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the all the quotes held in the data files or zoom in on the rec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 history.  The number of records displayed by the zoom func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selectable.  Price and volume can be viewed simultaneously to  a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alysis.  Security charts can be saved and then printed out at a l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 using the PrintGraph function of 1-2-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tting  Sta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--------------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and foremost, it is important to take the time to underst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sic operation of 1-2-3 or Quattro Pro.  Pay particular  atten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the  installation  procedures and file operations.  Also,  kee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 lock key off at all times during the use of Total Investor. 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getting past this point,  Total Investor relieves you of the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understand  the complicated command and macro structure of 1-2-3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age your investm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2-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beginning your first session make  a  backup  copy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 Investor  program  disk.   Only use the backup copy and kee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in a safe place.  Follow  the  Installation  section  of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 and  make sure that the STOCK and PIC subdirectories are set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ly on your data drive.  Historical data for securities,  such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data for IBM (IBM.WR1), is stored in the STOCK sub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 graphs  are saved in the PIC subdirectory.  Then start 1-2-3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otal Investor by loading a file  called  TI.WK1  for  Lotus  1-2-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 2.0  and greater.  Total Investor does not work on Lotus 1-2-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1A due to the macro commands supported in that  version. 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ttro  Pro enable the Keyreader function in the /Tools Macro menu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ve this change with /Options Upd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title panel for Total Investor comes up,  hit Enter to 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initial  menu.   As a first step,  you need to tell Total Inves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you will be storing your program files by using the Default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n the Other menu as described in the installation section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 was installed on drive C: in a directory named 123 the default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should be specified as C:\123.  Hqfiles would then be stor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123\STOCK and graphs in C:\123\PIC.  Be sure to use main  menu 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to  store  this  and  other  changes  you make to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tings of the Total Investor workshe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can now proceed to set up your portfolio.  Portfolio data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ital gains are entered  into  the  portfolio  with  the  Trans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of TI.  Total Investor will automatically track the DJIA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recommended  that you do the Tutorial before starting to enter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about your portfolio.  The Analysis and Report  functions  may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 once  the  portfolio  is  entered.   Multiple  portfolios 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,  saved,  and combined by using the Portfolio command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 the main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in the 3 major areas of TI  (Capital  Gains,  Portfolio,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ck  Data)  can  be  seen with the View function.  The View men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for choice of area,  shift the display to the desired location 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then  allow  you to move around within the window.  A hard cop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data is available through use of the Print fun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you wish to  exit  Total  Investor's  menu  to  acces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 of 1-2-3,  simply press the Off function from the Other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start Total Investor,  hold down the keyboard ALT key and touch  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or  Menu).   When  prompted  for  data you can return to the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or menu by entering  a  backslash  ("\").   Note  the  dif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 this  and the slash character ("/")  which is used to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elds in date entries, such as 9/16/86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Update functions to keep  the  portfolio  and  data 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.   If  you  wish  to  keep  historical  data,  Hqfiles 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tablished for all security positions in the portfolio.  The Establ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qfile command of Update will set up a 1-2-3  compatible  file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ck  subdirectory named after the symbol of the security.  Histor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is placed in the file using the  Hqfile  and  Portfolio 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Hqfile  command  will allow you to Add,  Delete,  Edit ,and Ins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s into the file for any date chosen.   The  Portfolio  command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 to update your portfolio with the latest quotes.  If the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iles contain all but  the  latest  trading  date,  the  Portfol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 also  provides  the  option  to  add  the  current data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q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od  luck,  and  may  all your investment decisions be profi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INSTALLATION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ollowing  hardware  and software is required to use the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abilities of Total Investo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Lotus 1-2-3 Ver 2.01 and greater or QPRO (V4 and les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*IBM PC/XT/AT or Compatible Comput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640K of Memory (For Lotus 2.01, see discussion below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*Two Disk Drives (Preferably a Hard Disk)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Graphics Display (installed in 80 X 25 mod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*Text and Graphics Prin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installation  procedure  assumes  that  you   have  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d  the  Install  program  that  1-2-3  or Quattro Pro provid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 under all circumstances when  using  Total  Investor,  keep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  Lock  key off.  In these installation instructions,  phras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otes indicate what you must type in.  Do not type in the quotes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ing Total Investor with Lotus 1-2-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Investor is compatible with the latest releases from  Lot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ed with Lotus 1-2-3 Version 2.2, Total Investor will run in 640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RAM.   The  UNDO function of 1-2-3 must be disabled and the siz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Investor's HQFILES should be less than 500 data  points  (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264).   If available,  the use of expanded memory is recommend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oid these limitations.  When using Lotus 1-2-3 Version 3.0/3.1,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stor will run in a 1 MB system on an AT or a 386 machine  with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  default  values  set  in the program for Zoom and Hqfile 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o function of 1-2-3 must again be disabled.  A system with 2  M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RAM is recommended for operation with no restri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Investor can be run in 123 for Windows when your system 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 least 4MB of system 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otal Investor with Quattro P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  will  work with both Quattro Pro (V4 and earlier)  and Quatt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 SE.  Total Investor will not run with Quattro Pro for DOS version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Quattro  Pro  for  Windows  which  do   not   have   1-2-3  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atibi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Undo  function  should  be  disabled  and Quattro Pro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 with the Key Reader function  enabled  in  the  /Tools 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u.  Retain this change with /Options Upd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anded  memory  MUST  be used to speed up program operation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oid the file size limitations.  If  TI seems sluggish, you may not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ot of disk accesses as QPRO switches memory blocks  in  and  out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M.   This will be eliminated if you add expanded memory or emulat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extended memory.  When installed with 123 menus,  specify /WGDOEB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/Worksheet  Global Default Other Expanded memory Both Update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Quattro Pro menus type /Options Other Expanded memory Both 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rd Disk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Load  your  spreadsheet by entering "123"  at the DO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 for Lotus 1-2-3 or "Q"  for QPR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Load Total Investor into the spreadshe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Press the / key to access the main me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Press "F" for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Press "R" for Retrie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The file TI.WK1 should now be displayed. Position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the file and press Enter to load the program. If TI.WK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visible type in the DOS Path followed by TI.WK1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 The  title  panel  of Total Investor should now be displayed.  H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o display the initial menu.  You now must  tell  Total  Inves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the  data  files  will  reside.   If you are using Lotus V2.2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eater the default path will be automatically set for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Press "O" for Other to enter the Other utility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Press "D" for Default Drive.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Type in "c:\" followed by your subdirectory name.  If you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bdirectory was named 123 you would type in "c:\123"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press Enter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Hit "Q" for Quit to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ype "S" for Save, followed by "Y" for Yes to save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The initial menu will restart and you are now ready to begin 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 Investor.   As a first step,  establish a HQFILE for the DJIA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below.  After your session is complete,  be sure to use 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u Save so the file so the data just entered will not be l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STABLISH HQFIL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Total Investor uses the Dow Jones  Industrial  Average  to 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ive  strength  calculations on other stocks in your portfolio.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irst step  you  need  to  establish  the  historical  quote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HQFILE)  for  the DJIA.  The program will automatically track the DJ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this index being entered into your portfolio.  A HQFILE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stablished if you wish to maintain historical quotes for a secur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obtained data for the DJIA 30 stocks with your purchas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Investor,  you do not need to perform steps 2 through 4. 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ALL procedure to transfer the DJ30 files to your hard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only wish to follow a few stocks put the data disk in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and exit Total Investor to DOS.   Enter  "CD  STOCK"  and  then 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:DJIA30.EXE -X IND.WR1 IBM.WR1" and data for the Dow Jones Indust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erage  and  IBM  will be extracted from the file and put in the ST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.  Extract other stocks you wish  to  track  in  a  simi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hion.   If  you  have  1.1  megabytes of disk space ,  you can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A:DJIA30.EXE" and all the files will be extra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Review the Update section of the Command Structure portion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manu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  From the initial menu of Total Investo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Press  "U"  for Update.  The Update menu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w be display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Press "E" for Establish HQ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You will now be prompted for the symbol.  Type in "IND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press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rogram  will  then  ask "ARE YOU SURE THE FILE DOES NOT EXIST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Y/N):"  This is a check to make sure that you are not writing  over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 file .  Since this Hqfile is new type "Y"  for yes follow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.  Total Investor will then initialize a file to hold data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JIA and store this file in the STOCK subdirectory  on  the  drive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 designated  for data.  You can add data to this file by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folio or Hqfile command as described in the Update section of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u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 The  tutorial  uses  example  data  for IBM to illustr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ilities of Total Investor.  If you wish to do the tutorial or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BM data, make sure that the installation procedure copied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.WR1  into  the  STOCK subdirectory set up on your data driv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s the same effect as establishing a Hqfile for IB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ny difficulties with this installation  or  ques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  TI please call Hughes Financial Services at 603-598-4676 Mon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rough Friday 9AM-6PM E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 have  information ready on the type of spreadsheet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nd your computer's configuration (including memory). If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be at your computer with the program running during the ca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-----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will now run through an exercise of how to use Total  Inves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this  example,  we will establish a portfolio using the Trans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of TI.  This will include establishing  both  long  and  sh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s.   Once  this  is  complete,  examples  using the other maj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of the program such as Analysis and Report will be shown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hoose to do the tutorial in more than one session,  use  the 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to  store your data entries.  You can then return to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at a later time.  Also,  be sure to copy the data file IBM.WR1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ogram disk into the STOCK subdirectory on your data dr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first step,  load in the original TI file as describ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section of this manual.  When the title  panel  for 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stor  comes  up,  hit Enter to go to the initial menu.  We will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ansaction function to establish four portfolio positions.  Two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positions will be IBM stock that has been purchased  on 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s.   The  remaining  positions  will  be Delta Airlines stock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 call we have written against our IBM  stock.   Let's  proce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 the data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 From the initial menu, press "T" for Transa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 With the Transaction menu displayed, press "B" for Bu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The  cursor  will  move  to the first location und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 label.   You  will  then  be  prompted  fo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cessary information concerning your first ent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In response to "ENTER THE SECURITY DESCRIPTION:", typ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IBM" followed by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 The cursor will then move right to the adjacent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you will be prompted "ENTER THE NUMBER OF SHARES:". 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"100" followed by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After the cursor shifts right again  you  will  be  as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NTER  THE  SECURITY  DATE  OF PURCHASE (MM/DD/YY):".  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4/30/95" and press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Ooops,  we entered the wrong date and the  cell  has 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d  to  the next field.  To solve this problem,  enter "\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ed by Enter to go back to the previous cell.  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rrect date value "4/30/84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The cursor will now shift forward to the price field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will be asked "ENTER THE LATEST PRICE PER SHARE:". 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"152" followed by pressing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 You will next be asked "ENTER THE TOTAL PURCHASE  COST: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"11567"  to  have the data entered in the proper ce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 that this figure should include commissions pai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 In response to "ENTER THE SYMBOL FOR THE SECURITY: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, type in "IBM" followed by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  Finally,  as the cursor shifts right once  again, 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200  for  your  brokerage  commission  to  pay  for the bu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8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  a  moment to survey the other fields that have been cre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see that you have made a gain of $3,633 dollars and that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 position  is worth $15,200.  Next,  examine the Totals window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changes that  have  occurred.   Your  cash  position  has 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bited by an amount equal to the cost of your IBM stock, ($11,567.00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Buy  command  pays for the purchase out of your cash funds. 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establishing your portfolio for the first time,  you really d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 pay  for  IBM  out  of your cash position.  To prevent thi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ure,  we will use the Edit function to  enter  portfolio  posi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also  that  your  portfolio  change  is equal to $3,633.00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s the difference in value between your last  portfolio  tot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as $0.00, and the latest value after the transaction.  Your y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ate commissions are shown to be $200.  After finishing your revie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t Enter to return to the top of the portfoli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now need to input the proper value for cash in  our  portfoli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this,  press "C"  for Cash from the Transaction menu. 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w move to the Cash position and prompt you "ENTER THE AMOUNT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H  IN  YOUR PORTFOLIO".  For our example portfolio,  type in "12947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Enter.  The Totals window will  then  be  updated  an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 will  return  to  the home position.  A large portfolio chan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24,514, is shown because this is the difference between ($11,567)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ew cash posi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that we have our proper cash amount established,  lets mov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 the other securities that we have.  To do this,  we  will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Edit  function.  From  the Transaction menu,  press "E"  for Ed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Investor now presents a menu that allows you to choose what 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wish  to change.  Press "P"  for Portfolio and then "E"  for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.  You will be asked the same series of questions  as  for 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 security,  IBM.   We  will be entering another 100 shares of IB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ed on different date.  In response to these questions inpu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ing information followed by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.  Description- IBM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2.  Number of Shares- 100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3.  Date of Purchase- 9/30/85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4.  Current Price-152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5.  Cost- 12785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6.  Symbol- IBM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7.  Commission- 2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have finished  entering  the  data,  review  the  Tot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   Your  portfolio  will  have  increased  by the amount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or $15,200.  Your cash has remained unchanged and year to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issions are $400.  Contrast this action of the Edit  function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 we encountered using the Buy function where the cash position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d by the cost basis of the entered secur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hitting Enter to go back to the top of the portfolio you 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now proceed on to enter one last security,  Delta Airlines.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, press "E"  for Enter Security and input the information sh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low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.  Description- Delta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2.  Number of Shares- 100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3.  Date of Purchase- 1/19/85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4.  Current Price- 42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5.  Cost- 5098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6.  Symbol-DA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7.  Commission- 10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 a moment to review the Totals window to  see  the  effect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 this latest stock.  When this is complete,  press Enter to 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top of the portfoli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need to input one more  security  to  complete  our  portfoli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 IBM  has  had  a significant appreciation in price over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months we have decided to write  call  options  against  our  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s.  Writing a call is a short position and we can't use the Bu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functions to input this type of security.  As a first step, 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Q"  for Quit twice to return to the Transaction menu.  Short pos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 now  be entered by pressing "G"  for Go Short.  After doing th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menu will appear.  Hit "S"  to Sell Short to have the cursor go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next  available portfolio cell and ask you the following ser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es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As before, you will first be asked to "ENTER THE SECU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:".  Type in "IBM CALL"  followed by Enter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 will  be  entered in the current cell befo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sor shifts righ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In response to "ENTER THE  NUMBER  OF  SHARES:"  type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200" followed by Enter.  We are writing this call option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 of the IBM shares that we ow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The  cursor  will  shift  right and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NTER THE DATE OF THE  SHORT  SALE  (MM/DD/YY):".   Type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/12/86 followed by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 Now  Total  Investor needs information about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ce of this option position.  You will be asked "ENTE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TEST PRICE PER SHARE:".  In this case, enter "8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The question "ENTER THE PROCEEDS FROM THE SHORT SALE:"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.   Type  in  "1900"  followed by Enter.  Since this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 position,  Total  Investor  will  enter  $1,900  as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gative  number  in  the  cost  field.   A  negative cos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ated as a credit and your cash position will be  increa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ording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In response to "ENTER THE SYMBOL FOR THE SECURITY:" 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"*IBMDG" followed by Enter.  For positions that you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to keep historical data on a "*"  should  be  placed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nt  of  the symbol as shown.  In this instance,  we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to track the price and volume history of options. 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cause  Total  Investor  to skip over this security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ing updates to the Hqfiles.  A further explanation of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 be found in the Update command section of this manu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 Finally,   enter  $100  for  your  commission  on 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nsa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ew  what has happened as a result of these entries. 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tal column in the portfolio is also negative indicating tha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money you owe to the option buyer.  So far you have made $300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are less than the initial price you were paid.  Your  portfol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 in the Totals window has changed by this amount as your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has decreased by $1600 and your cash position has increas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1900.  Hit Enter to go to the top of the portfolio followed by "Q"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it to return to the Transaction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now explore some further capabilities of the Edit 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 happens  if  you  discover a mistake in your entry of one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transactions?  For instance,  suppose the date of the second  IB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 is  supposed  to be 7/30/85 instead of 9/30/85.  To correc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tuation we will use the Change Security function of the Edit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Hit "E"  for Edit from the Transaction menu and then  "P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Portfolio from the Edit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 Type "C" for Change Securit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You  will next be prompted "ENTER THE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URITY TO BE CHANGED:".  Type in "IBM" followed by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Since there are two IBM positions Total Investor will a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for the date  of  the  transaction.   Type  in  "9/30/85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llowed by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 Total  Investor will find the security and then pos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sor on the first field.  In the Edit mode you can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t Enter if you do not wish  to  make  any  changes 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 field.   Hit  Enter  twice  to  progress to the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.  Type in "7/30/85" followed by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Hit Enter 5 more times since you do not want to make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rther  changes.   This  will  return  you to the Edit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"Q" for Quit twice to return to the Transaction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nstead  of  changing  the  date  we  had  changed 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erning  the  size  or  cost of the position the appropriate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 made in the Totals window.  Both your cash and security 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s would be adjusted.  If you were adjusting your cost basis,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 not want your cash changed,  enter multiple "\"'s to exit  back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menu  through the description field.  Exiting in this fashio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use no changes to be made to the Totals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every purchase of stock there comes a time to sell. 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ded that it is time to sell half of your IBM position.  To do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 will use the Sell function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  Press    "S" for Sell  from the Transaction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You  will be prompted "ENTER THE SECURITY DESCRIPTION: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 in "IBM" followed by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Since you have two IBM positions, Total Investor will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 you,   "ENTER   THE   SECURITY   DATE   OF   PURCH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MM/DD/YY):".  Enter "4/30/84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 Total  Investor  will  then find the proper securit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prompt you "IS  THE  TRANSACTION  FOR  ALL  THE  SHARE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Y/N):".   Since  we  are  selling  all  the  shares type "Y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ed by Enter.  Total Investor  will  then  transfe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tinent information to the Capital Gains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 The screen will then shift to the Capital Gains area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you "ENTER THE SECURITY  DATE  OF  SALE  (MM/DD/YY)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 in "1/29/86" followed by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 The  cursor will move right and you will be asked "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TAL SALE PRICE:".  Type in  "15100"  and  press  E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price  includes  commission costs,  in this instance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eived $15,300 minus a $200 transaction c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7.  Enter the $200 commission to sell  the  position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this data is entered,  Total Investor will calculate the 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update  the capital gains summary and the Totals window. 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finished reviewing this data, hit Enter to return to the Portfol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a.  You will then be returned to the Transaction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selling half of our IBM position,  our IBM option is no  lo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vered so that it is time to exit this also.  To exit short posi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the Buyback Short function of the Go Short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 From the Transaction menu, press "G" for Go Sho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 Press "B" for Buyback Sho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You will be prompted "ENTER THE  SECURITY  DESCRIPTION: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 in  "IBM CALL"  followed by Enter.  Total Investor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find the position and prompt you "IS THE TRANSACTION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SHARES?  (Y/N):".  Since we are not doing  a  part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yback  type in "Y"  followed by Enter.  Total Investor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n move the information to the Capital Gains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The screen will shift to the Capital Gains area  and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be  prompted  "ENTER  THE  DATE  THE SHORT POSITION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ED (MM/DD/YY):".  Type in "1/29/86"  followed  by  E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 that  this  information is entered in the Date Acqu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The cursor will then shift three  fields  right  and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be  asked "ENTER THE COST OF THE SHORT BUYBACK:". 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1670 and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After  the  cursor  shifts  right,  enter  $100  as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ission for this transa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 The capital gains summary and the Totals window will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pdated.  Your cash position has been debited by $1670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ecurity total increased by  $1600  for  a  $70  chan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you  have finished reviewing the data,  hit Enter to 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to the portfolio area and the Go Short  menu.   Hit  "Q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wo times to return to the initial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that we have entered the necessary data about our portfolio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proceed to establish the Hqfiles for each of the  stock  posi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 Investor requires that you establish an Hqfile for each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different symbol.  For instance,  even though  we  had  two  IB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s we would only need one Hqfile for IBM.  The Hqfile is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  historical  quotes  in a separate worksheet which is then mer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I when required.  If it is not created you will not  be  abl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 advantage of Total Investor's charting and analysis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already established a Hqfile  for  the  Dow  Jones  Indust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erage  in  the  installation  section of this manual.  We will now 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rough a further example of establishing a file for Delt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 From the initial menu, press "U" for Upd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 From the Update menu, press "E" for Establish HQ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In response to the prompt,  "ENTER THE SECURITY SYMBOL: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 in  "DAL"  followed by Enter.  Total Investor will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y,  "ARE YOU SURE THE HQFILE DOES NOT EXIST NOW  (Y/N):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 a "Y"  for yes.  Total Investor will then establis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tus compatible file for DAL  named  DAL.WR1  in  the  St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b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  Hit "Q" for Quit to return to the initial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ile  for  IBM  has  already  been established by copy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heet IBM.WR1 onto the data drive if you followed the 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.   Now we have Hqfiles for all our portfolio position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JIA.  The Update function is used to keep the data in these 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the  portfolio  current.  For example,  we will now use the Hq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of Update to add data to the file we have just establish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t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 From the initial menu, press "U" for Upd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 From the Update menu, press "H" for HQ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In response to the prompt,  "ENTER THE SECURITY SYMBO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:",  Type in "DAL"  followed by Enter.  Sin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qfile for Delta is already in the  spreadsheet,  the 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shift  to  the Stock Data area and the Hqfile men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e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Type "A" for Add Date.  The cursor will shift to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quential location available in the Stock Data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In response to the prompt "ENTER THE NEW DATE YOU WIS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 (MM/DD/YY):" type in 5/20/88 followed by return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 will be entered and the cursor will then shift righ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Total Investor will now respond "ENTER THE PRICE  HIGH: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46.5 followed by return.  Again the data is placed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ell and the cursor shifts righ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 In  response  to the following prompts for the rem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ce and volume fields enter the following dat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ce Low- 45.87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ose- 46.2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Volume- 96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After entering  the  volume  data,  Total  Investor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  the  50 and 150 period moving averages.  Sinc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ough data is available for this calculation,  the symbol N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Not Available will be placed in these fields.  Onc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ompleted,  Total Investor will ask "IS THE  DATA 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RRECT (Y/N)?:".  Respond "Y" for yes so that Total Invest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eturn to the Hqfile menu.   If  you  answered  no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 would return  to the original date field so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 could be entered aga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qfile menu allows you to Add, Delete, Edit,  and Insert d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the  chosen security .  You may wish to try each of thes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tter understand their  function.   For  instance  try  the  Ins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to  place  data  for 5/19/88 ahead of the current dat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Hit "I"  for insert and enter the following data in respons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omp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e- 5/19/8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ce High-45.87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ce Low- 4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ose- 45.87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Volume- 146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 hit  "Y"  for yes to indicate the data is correct.  After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ed entering or editing data,  hit "Q"  for Quit.  The Hqfi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data will be saved and you will return to the Update menu.  H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 for quit again to return to the initial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s now move on to try some of the Analysis capabilities of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stor.   We  will  be examining two of the menu functions,  Plo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V (On Balance Volume).  You may wish to try  some of  the 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s of Analysis at a later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,  we will use the Plot function to  examine  the  price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olume charts for IB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 From the initial menu, hit "A" for Analysi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Total  Investor  will now prompt you "ENTER THE SECU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 OR DESCRIPTION:".  Type in "IBM"  followed  by  E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 Investor first checks to see if the data is presen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readsheet.  Since it does not find the IBM data,  To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estor  will  have  to retrieve the data from the driv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ve designated for stock dat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Hit "P"  for Plot.  A menu will also appear which a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to look at a variety of price and volume graph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Press "P"  for Price to plot all of the IBM price data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QFILE.  Once finished viewing this,  hit enter to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plot menu.   Try  each  of  the  additional  comma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ed.  When finished, hit "Q" for Quit to go back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alysis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will now employ the OBV function of Analysis.  This will 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  to  see  if  IBM  OBV indicator has been tracking or diverging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ce tre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 From the Analysis menu, hit "V" for Volu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The Volume menu will appear.  Press "O"  for OBV to ch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ndicator for IB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The indicator will then be calculated and graphed 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een. After reviewing the graph, hit enter to contin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 Total  Investor has the ability to plot the stock and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or simultaneously.  In response to the  question,  "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WISH  TO  VIEW  BOTH  THE  SECURITY  AND  THE INDICATO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Y/N):",  type in "Y"  for yes.  The last year's price  ch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the  indicator will be shown on the same graph. 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able  in  helping  you  assess  the  relationship  of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dicator to pr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Press Enter to continue.   Hit  "Q"  for  Quit  twice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turn to the initial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now examine the data that we have in  our  spreadsheet.  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do  this  by using the View command of Total Investor.  Thi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ow us to see the Portfolio, Capital Gains, and Stock Data area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From the initial menu,  press "V"  for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The View menu will  now  be  presented.   Press  "P"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rtfoli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The  cursor  will  shift  to  the first position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folio.  The Move menu is now presented.  Since all of 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s are visible hit "Q"  for Quit to return to the 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  Press "C" for Capital Gains.  The cursor will shif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apital  gains  area  and  you  will  be able to se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nsactions we have comple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Now press "Q"  for Quit and then hit "S"  for Stock Dat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play will shift to the Stock Data area.  Since not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ata is visible,  we need to use the Move menu.  Hit "9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Pgup to move up a page and see the additional data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 use Move in any of the three area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 When  you  are finished moving about,  hit "Q"  for Qu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ice to return to the initial menu.  The screen will 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the  home portfolio position and you are now ready to 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other functions of Total Inves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 will  now  examine  some  of  the  capabilities  of the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,  using the Print function and  Graph  Portfolio  functions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lustrations.   Please  refer to the Command Structure section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ual to review the additional capabilities of Repo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the allocation of securities and cash is  shown  to  you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al  form in the Main and Totals windows it is useful to se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n graphical form.  To do  this,  we  will  use  the  Grap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rtfolio fun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 From the initial menu, press "R" for Repo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 From the Report menu, press "G" for Graph Portfoli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Total Investor will take several seconds to display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folio  in  graphical  form.  A bargraph plot of your ca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top security positions will then be show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When you are through reviewing the data, hit Enter  to  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to the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Investor will now be used to get a hard copy of our portfol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.  If you don't have a  printer  connected  you  should  skip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 From the Report menu, press "P" for Pri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You  will  be  prompted  "TURN  PRINTER ON (HIT ENT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):".  Perform this requested action and press Enter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le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The Print menu will appear.  Hit "P" for Portfolio.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rtfolio will be printed o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 Hit "C"  for Capital Gains.  The capital gains area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printed o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.  Press "Q" for Quit twice to return to the initial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now save this portfolio using  the  Portfolio  Functions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Investor.  First press "P"  for Portfolio then "N" for Nam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function tells Total Investor that this is a portfolio we wish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.   Enter "FIDELITY"  followed by Enter when prompted for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ll this portfolio.  Notice how the FIDELITY name  appears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s  window for reference.  Now press "V"  for portfolio View to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otal  Investor  has  added  this  name  to  the  portfolio 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 hit  "S"  for  save,  then  "Y"  for  yes  to  confirm 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ELITY.WK1 file will be extracted from the spreadsheet which cons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ortfolio,  totals ,  and capital  gains  areas.   This 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alled  at  a later time by using the Retrieve function of this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we made additional changes to  this  portfolio  the  Portfolio 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 would  again  be  used  to  store  the  file under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rtfolio name (FIDELITY.WK1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 will now reset the portfolio to its initial state to give u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sh start so  that  you  can  use  Total  Investor  for  your  act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rtfoli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 From the Portfolio menu, press "D" for Dele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Press "A"  for ALL since we want to remove all portfoli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ames and erase both the Portfolio and Capital Gains area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You will be prompted "ARE YOU SURE?  (Y/N):".  Press "Y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ed by Enter.  Total Investor will return to its init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te.  Hit "Q" for Quit twice to return to the initial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this  tutorial  we  have  explored many of the capabilit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Investor.  You should now have a flavor  for  the  power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 But  a  tutorial  that  covered all of the features of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stor would be too  lengthy.   Take  the  time  now  to  review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 Command Structure section of this manual.  Then dive back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use Total Investor to  help  you  take  charge  of  your  finan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se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COMMAND STRUCTU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 Investor  is  a menu driven program that is tailor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 of the  individual  investor.   There  is  no  need  to  learn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  language  or  to  learn the intricacies of the Lotus 1-2-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All of the functions you need to monitor your  portfolio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mplemented with the simple touch of a key.  The functions are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the terms of investing and not in arcane computer jarg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 of the capabilities of TI can be accessed through the ini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that is presented when you load the file.  Selecting  one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ght  initial functions leads either directly to the action desir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nother menu detailing possible alternatives.  Any function 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ed  either  by  positioning  the  cursor over the func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Enter or by pressing the first  letter  of  the  command. 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to  the  previous menu press the Quit command.  You may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Quit several times to return to the beginning menu  passing 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rough the menu struct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 selecting a menu command you may be prompted for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,  such as a stock symbol.  Type in the requested  data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 press  Enter.   If an error is made  when entering data, 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ing a string when a number was required,  you will see the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ATA  ENTRY  ERROR  (HIT ENTER TO CONT):".  Simply press Enter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gain be asked for the data.  Should  you  decide  not  to  fo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 on  the  function,  enter a backslash,  "\",  to retur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vious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ndicator in the upper right hand portion of the screen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play the selected menu or function .  When TI is first load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"MENU"  is shown to indicate that the initial  menu  is  sh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 the  Update  function  would cause "UPDATE"  to be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Total Investor be occupied in performing an operation  the  te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AIT"  will  appear.  A number of routines can take several minut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.  Other messages may  also  be  shown  depending  on  the 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os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ll operations,  Ctrl-Break has been disabled  to  preven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eadsheet  from  being left in an indeterminate state.  You mus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the Scroll Lock key off when  using  Total  Investor  becaus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depends on the pointing mode of 1-2-3 for a number of rout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message Quit appears on the end of all menus with the excep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menu.  This function allows you  to  return  to  the 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ight basic functions shown on  the  start-up  menu  of 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vestor are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. Analys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. Portfol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.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. 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. Trans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.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. 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.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ollowing  sections  of  this  manual   will   describe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abilities of each of these function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17-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alys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nalysis function of Total Investor is used to  calculate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 technical  characteristics  of  your security positions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can only be used once you have established and placed data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HQFILE for the security you wish to analyz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  Analysis  from  the  initial  menu  by  pressing  "A"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ing the cursor and pressing Enter.  Total Investor  will 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  a   few  seconds  to  clear  out  scratchpad  areas  needed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ion.  The WAIT  panel  indicator  will  be  on  while  this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ring.   You  will then be prompted for the name of the securit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alyze.  Enter the symbol and press Enter.  If the security is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 portfolio  you may also enter the description.  Total Inves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n  search  the  portfolio  for  the  corresponding  symbol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rieve  the  data  stored  under  that  symbol's  name from the St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retrieving the data,  Total Investor will  now  display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ing menu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LOT   GRAPH SAVE  OSCILLATOR  TREND RELATIVE STRENGTH  VOLUME  STATS   QU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nu allows you to choose among the wide variety of techn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ors  that  TI  offers.   You have the power not only to plo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or itself,  but to also the display the indicator with the pr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t.   Total  Investor  scales the indicator to appear with the pr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 on  the  same  graph.   This  is  useful  for  establishing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ionship  of  the  indicator  to  price.  When you finish view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,  hit Enter and TI will prompt "DO YOU WISH TO PLOT THE 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INDICATOR (Y/N):".  Enter "Y" for yes or "N" for no follow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 to  answer  this  question.  Answering no will return you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vious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 of  the  Analysis indicators has a Zoom function that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ination of the short term  behavior  of  the  indicator.   This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 for  short term trading.  The number of records in zoom is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able from the Other menu.  The chart can be shown individuall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combination with the short term price cha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now review  the  capabilities  of  each  of  these  Analy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will chart the  price  and  volume  trends  fo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qfile you have selected.  Hitting "P"  for Plot from the Analysis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cause the following seven function menu to be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CE   VOL   STPRICE   GRAPH STVOL   All P&amp;V   ZOOM P&amp;V   QUI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commands have the following capabiliti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PRICE-  Plot  the long term price chart which contains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ates  in  the  HQFILE.  This graph displays the clo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ce, 50 period moving average, and 150 period 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18-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VOL-  Graph the  long  term  volume  chart  for  all  d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ained in the HQ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STPRICE-  Plot short term closing prices with th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  shown  determined  by the Zoom function of th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  This function diplays a high/low/close price bar grap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ong with the 50 and 150 period moving aver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GRAPH  STVOL-Display  short  term volume with th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s shown set by the Zoom function of the other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All P&amp;V-  Graph the long term price and volume charts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ame  graph  for all dates contained in the HQFIL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ume chart is plotted as a line and is not drawn to  sca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done to get both charts on the sam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Zoom P&amp;V- Displays the short term high/low/close/volume 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t for the number of dates defined by the Zoom func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Other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7.Quit- Press to return to the previous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cill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using this command you can obtain rate  of  change 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security you are studying.  This rate of change,  referr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momentum,  is calculated by taking the  difference  between  clo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s over a specified time interval.  This interval may be any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time.   For example,  if a stock closed at 100 today and 10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o closed at 95,  the stock would have a 10 period rate of  chang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5.   The  rate  of  change  can  be  positive  or negative an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d for all the trading dates in the HQFILE.  The capability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erage  momentum  over  a  specified  interval  of time is provid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ooth the data and give a better indication of trend.  Total  Inves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 an  exponential  moving  average  to  accomplish  this smooth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fer to the Using Total Investor  section  of  this  manual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arn how to use Momentum for buy and sell poi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 pressing  the  "O"  key  or  positioning  the  cursor 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cillator and pressing Enter you will be presented with the menu sh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low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MENTUM   REVERSAL   SETTINGS    ZOOM  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have the following capa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Momentum-  Will calculate the indicator described abo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itial setting is 12 periods between closes and 9 peri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ponential averag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Reversal-  This function  calculates  the  next  record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ce which will lead to no change in the Momentum indicat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is useful to determine if a change in trend is like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Settings-  This will allow you to change the variabl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mentum calculation.  Selecting this function will 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 to prompt you for the number of periods between clos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he number of periods of  exponential  averaging.   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esired  numbers  in answering these questions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.  The new settings will be displayed in the top lin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ontrol panel when the cursor is positioned on Momentu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 Zoom- Examine the short term plot of the momentum cha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. Quit- Returns you to the Analysis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end function of Total Investor allow you to smooth the pr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nds  of  securities  in  your  portfolio with moving averages. 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 and exponential moving averages are supported.   Total  Inves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display up to 5 moving averages of varying types on the same cha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can  change not only the number of periods to be averaged bu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 lead,  lag,  or vertical offs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imple moving average is calculated by averaging the price 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specified  period of time.  For example,  a 50 period moving aver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calculated by dividing the  sum  of  the  previous  50  clo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s  by  50.  An exponential moving average will provide more we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recent data and will be more responsive to changes in trend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 an exponential moving average a smoothing constant  is 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ived from the formula 2/(N+1) where N is the number of period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eraged.   The  exponential  moving  average is then comput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ula: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(A-B) X (Smoothing Constant)]+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re   A= Today's Pr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= Most Recent Exponential Ave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et started, the first data entry (earliest date) in a sequ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prices is taken as the most recent exponential average,  even 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reality it is not.  Then the formula shown above is carried ou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prices in the sequence.  At the N+1 calculation of the  exponen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ving average the data will be vali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 of vertical offset can be used  to  create  trading  b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a moving average.  To create a trading band, a moving aver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otted  with  zero  vertical  offset.   Lag  may be used to c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average in the price pattern if desired.  Then two other  mo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erages of the same length are plotted an equal % difference abov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 the  first  moving  average.   The  band should be positio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 most price vari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ically,  traders will sell a stock when the moving  averag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netrated on the downside and buy when a stock closes above its mo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erage.   This  can  lead  to  excessive transaction cost when a st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jitters" about its moving average.  To add lead, the moving aver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d as before,  but then is plotted N periods ahead of the 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nt  trading  date.  This will tend to get the moving average ou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 of price congestion,  reduce your number of  transactions, 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severely penalizing the number of points gained per tra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  Investor   also   has  the  capability  of  measur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iveness of a  moving  average  through  the  use  of  the  Poi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   This  will calculate the number of points gained alo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mulative transactions for the last moving average on  the  cha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 invoking  this  function you will be prompted for the percent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ter to  be  used.   This  is  also  a  technique  used  to  minim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psawing  in  the use of moving averages.  For example,  a 1%  fil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require a stocks price to be  1%  above  the  moving  averag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gger a buy signal and 1% below to trigger a sell signal.  When as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NTER THE PERCENT FILTER (ENTER =0 DEFAULT):",  type in  the 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(without the % sign), followed by Enter.  If you did not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ter the data you would simply press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Analysis menu,  pressing "T"  or placing the cursor 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end and hitting Enter would cause the following menu to be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   EXPONENTIAL MA   SETTINGS   HOLD   CLEAR   POINTS   ZOOM    QU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functions have the following capabiliti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 MA- Chart a simple moving average of specified lengt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Exponential  MA-  Chart an exponential moving averag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cified lengt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Settings- You will be prompted for information concer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ving average length,  time shift,  and vertical offs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the  required  number  followed  by  Enter.   The 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s will be displayed in the top  line  of  the 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nel  when  the  cursor  is  positioned  over  either mo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erage.  The initial setting of TI is  a  50  period  mo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verage with 0 period shift and 0% offs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 Hold-  This  function  will hold the moving average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d on the chart displayed.  Then you  can  go 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ettings  and  overlay  different moving averages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chart.  Without  implementing  this  function,  the 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ving average will be calculated over the o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.  Clear- Clears all moving averages from the cha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Points-  This function will calculate the number of  poi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ined  from  a moving average and the number of transa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to produce this gain.  This calculation will be d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last moving average entered on the chart.   You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rompted to enter a %  filter followed by Enter befo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proceeds with the calculation.   Please  be  pati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calculation  takes  several minutes to run.  The ans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ppear in the top line  of  the  control  panel.  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tting  Enter,  the  Buy  and  Sell  points  will  be  sh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aphic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Zoom-  Using this function you can examine the short te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ot of the current moving average cha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8.  Quit- Returns you to the Analysis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ive Str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e  strength  is  a  valuable  indicator  that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 a security against the broad market and against  other  stoc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,  a  trader  would  want to buy stocks that have an impro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nd against the market and sell stocks that have done poorly  again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market.   Total Investor uses the Dow Jones Industrial Averag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lculation.  For example,  note that a stock could be  rising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,  but  its relative strength could be declining.  This diverg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icates that the stock could be due for a corr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21-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times a trader is confronted with which stock to  buy  in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ustry  group.   Total  Investor  has the ability not only to comp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ies to the DJIA but against other positions in  your  portfoli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 would  want  to  buy  the  stock  trending up in relative str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gainst the ot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the relative strength indicator, your HQFILES must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end date.  Otherwise the  comparison  would  be  time  shifted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 trading  dates are compared.  Total Investor will promp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n error message if the end dates are different and then retur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lative Strength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 included  in  this  section  is the Wilder Relative Str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(see Bibliography).  WRSI  is  not  like  the  relative  str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sure discussed above.  It is instead an oscillator that measur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locity  of  price movement.  Readings above 70 indicate an overbou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 and readings below 30 indicate oversold.  The formula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culate the WRSI is 100-100/(1+(AVG N DATES UP)/(AVG N DATES DOWN)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Analysis menu,  pressing "R"  or positioning  the 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 Relative  Strength and pressing Enter will display the menu sh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   COMPARE   WRSI   SETTINGS    ZOOM 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functions have the following capabiliti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Dow-  Calculates the relative strength of a  security  agains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JIA.   The  Y  axis displays the stock's price scaled by the Dow Jo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ustrial Average with the first data point normalized  to  1.  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stor  retrieves  data  for  the DJIA from the Stock subdirecto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this calculation.  After completing this graph,  the program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 the original security data to the spreadshe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Compare-  You will first be prompted for the name of the security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compare against the current issue you  have  brought  in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ck  Data  area.   Total  Investor  will then retrieve this pos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orical data and  calculate  the  relative  strength  of  one  iss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st  the  other.   After  completing  this graph,  the progra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 the original security data to the spreadshe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WRSI-  Calculates the  Wilder  Relative  Strength  Index  discu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Settings-  This allows you to change the number of periods (N)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WRSI calculation.  The initial setting is 14 periods.   The 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will be displayed in the top line of the control panel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sor is positioned over WRSI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Zoom-  Using this function you can Zoom in on the short term grap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relative strength chart.  The number of record's plotte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termined by the Zoom setting in the Other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.  Quit- Returns you to the Analysis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olu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ume can also provide  information  about  future  trends  of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ck.   Total  Investor  has  the  ability  to  calculate  many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icators that use volume as a key compon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Analysis menu,  pressing "V"  or positioning  the 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 Volume  and  pressing  Enter  will  cause the menu shown below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e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/DIST   CASHFLOW   EMV   NVI   OBV   PVI  ZOOM   QU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functions have the following meaning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Acc/Dist-  This  is  an  indicator  developed  by  Lar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iams   (see   Bibliography).    It   measures  the  da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y/demand battle between  buyers  and  sellers.   When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ck  closes near the high for the day the buyers are dee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have won, when closing near the low sellers claim vi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 period the formul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(Close-Open)*Volum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(High-Low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calculated.  Since the opening price is not availabl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period's close is substituted in the formula. 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 is  cumulatively added from one trading perio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.  Divergences between this indicator and price are 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make trading deci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Cashflow-  This indicator charts the cumulative amou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ey flowing into (or out of)  a security.  It is calcul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aking the net change in closing price, multiplying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ume,  and adding this figure to  the  previous  cumula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t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EMV-  EMV  was developed by Richard W.  Arms in his b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Volume Cycles in the Stock Market".  EMV stands for Eas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vement Value.  It is calculated from the formul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MP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-------- = EMV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B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her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MPM= Midpoint Mov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BR= Box Rati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idpoint of a stock's daily range is equal to the sum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high  and  low  divided  by  two.   The midpoint mov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to be  the  difference  in  midpoints  on  success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ding dates.  The box ratio (BR) is defined to be volum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given  date divided by the securities price range fo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(high-low).  EMV is calculated for each trading dat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ecurity,  exponentially  averaged over 12 periods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ted.  Zero  crossings  of  the  chart  are  taken  to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y/sell points.  Buy on upswings and sell on downsw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NVI-  NVI stands for Negative Volume Indicator.  Sta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a  base  number  of  100,  a  figure  represent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centage change in price is added to the  total  only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volume between succeeding trading dates has fallen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ypothesis here is that  rising  prices  and  falling  volu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s  that  the  smart  money  is buying.  Rising NVI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n to be a confirming factor for a bull market in a sto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alling NVI has less significa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 OBV-  OBV  stands  for  On  Balance  Volume.   It  is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mulative  addition  of  volume on successive trading da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price has risen the volume  is  added  to  the  tot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sely,  if the price falls the volume is subtracted.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in price will lead to 0 being added to the total.  OB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confirming indicator for price trends.  For example,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new  high in price is unconfirmed by a new high in OBV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end is susp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PVI- PVI stands for Positive Volume Indicator.  It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se of the NVI indicator in that it uses positive volu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o confirm trends.  Starting with a  base  number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,  the  percentage  change  in price is added to the to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when the volume on succeeding trading dates  has  ris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trends in PVI are useful in confirming that a bear mark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in progr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Zoom-  This function allows you to examine a  short  te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ot of the current volume indicator cha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8.  Quit- Returns you to the Analysis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aph S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will allow you  to  store  the  graph  of  the  last  plo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or  shown  in  the  Chart window of Total Investor. 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ed to "ENTER A NAME FOR THE GRAPH YOU WISH TO SAVE:" . 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and press Enter.  Be sure to write down or remember this  name 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 you  can  at  a  later  time  print  or plot this graph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Graph utility of 1-2-3.  The file for the graph will have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 by  the  .PIC  extension  and  will  be  stored  in  the  P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  on the data drive.  The program will beep as the grap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ing saved if it is writing over a file with the same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will display important parameters about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QFILE merged into the template. The data displayed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Number of records and date covered by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urrent trading day statistics including high, low, close and ch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50 period and 150 period MA's and dir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Price high and low over the date covered by the HQ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Volume high and low over the dates covered by the HQ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ast command in the Analysis menu  will  return  you 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  menu  of  Total  Investor  so  that you can proceed with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r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24-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RTFOL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ortfolio  commands  of  Total  Investor  allow  creation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 portfolios  within  a  single  spreadsheet.   Each  broker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you establish can be saved under a unique file name and the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rieved at a later time for analysis  or  report  generation.  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stor  can  track  up to 100 different portfolios.  These portfoli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also be combined to review total assets in all accou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stablish a portfolio,  first use the Transaction  commands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up  your  portfolio  and  capital  gains  for a specific broker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.  Then use the Name command in the Portfolio menu to  establ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file name for Total Investor to track this portfolio.  The portfol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you have chosen will appear in the Totals window as  a  refer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ave  command  is  then  used  to  store a *.WK1 file on the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ated as the default drive  in  123.   All  portfolio 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securities,  capital gains, cash, commissions and total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aved in this file which is named after the current  portfolio. 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ke additional changes to your portfolio,  be sure to use the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again.  And be sure to backup all of your portfolio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setting up a new portfolio,  first make sure  that  you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d  all  changes  made to the current portfolio.  Then use the Re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available in the Portfolio Delete menu to reinitialize Bo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ital gains and portfolio areas.  The Transaction commands  can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to set up your next portfolio.  Once set up,  use the portfol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and Save commands as described above.  All the portfolios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 in Total Investor  can  be  seen  by  using  the  Portfolio  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  The  Retrieve  command  allows recall of any named portfol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Total Investor spreadsheet.  You do not  have  to  delet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  portfolio  before  retrieving  a  new  portfolio  into 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ves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rtfolio menu of Total Investor has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E    DELETE    NAME    RETRIEVE     VIEW   SAVE   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more detailed discussion of each command follow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Combine-  This combines all named  portfolios  into  a 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folio.   All  positions  and capital gains will be linked togeth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number of positions in the combined portfolio exceeds limits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  securities  or  150 capital  gains  Total  Investor will attemp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ize the totals of an individual  portfolio  into  a  single 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Delete-   This  command  allows  you  to  delete  all  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folios,  delete  a  single  portfolio,  or  to  reset  the 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folio or capital gain areas.  The following menu will  appear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elete command of the Portfolio menu is invoked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      NAME      RESET   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  All-  Removes all portfolios named  from  the  Total  Inves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eadsheet  and reinitializes the portfolio,  capital gains area,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s window to their original state.  This is condition the 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 Investor  program starts up in.  You will be asked "ARE YOU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Y/N)?"  before the program proceeds.  The  actual  *.WK1  files  na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r portfolios will not be deleted from the 123 default drive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y can be used for later refer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.  Name-  This command will prompt you for a name to delet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portfolios that Total  Investor  tracks.   The  *.wk1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  after  the  portfolio  will  not be deleted in case this data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 for reference at a later time.  DOS can be used if you  wish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 these  files.   The named portfolios that Total Investor tra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be seen by using the View command of the portfolio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I.  Reset- This command allows you to selectively clear area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portfolio.  A menu will appear that allows  you  to 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resetting the portfolio area, capital gains area, or both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sked "ARE YOU SURE (Y/N)?" before the program proceeds fo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se commands.  Reset is also available in the Other comman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 Total  Investor  menu,  to be consistent with earlier vers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Investor.  Please  refer  to  that  section  of  the  manual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tional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V. Quit- Returns you to the portfolio menu of Total Inves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Name-  As described in the initial text of this  section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command  establishes  a file name for Total Investor to tra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portfolio.  You will be prompted with "ENTER  A  NAME  FO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 PORTFOLIO:".  Enter a name with less than 8 letters (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length)  and the program will record the file name in a lis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tal Investor worksheet.  That list is used by the Combin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link  the  portfolios  together  and can be seen by using Portfol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ew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 Retrieve-  The retrieve command removes the current portfol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mbines a new portfolio with Total Investor.  You  will  first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ed  with  "CURRENT  PORTFOLIO  WILL BE REMOVED,  HAVE YOU SAVED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(Y/N)?".  If you have not saved  your  latest  changes 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portfolio enter "N" for No and use the Save command.  Enter "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yes  will lead to the prompt "ENTER THE PORTFOLIO NAME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RIEVE:".   Enter  the  name  and  Total  Investor  will  bring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rtfolio into the workshe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Save-  Saves the current portfolio in a WK1 file  named 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ortfolio.  You will be asked to confirm as Total Investor prom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E YOU SURE (Y/N)?: "  before the file will be saved.   If  the 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 was  not  used to name the portfolio,  a default name of PORT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used to save th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View-  This will show your list of portfolios.  This  list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d  in  the spreadsheet in the range from J149..J249.  If you ca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all of your portfolios (&gt;10) at once,  use OFF from the Other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manually go to that area of the spreadshe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Quit- Returns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port function of Total Investor provides  vital 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 your  portfolio  status.  From the start-up menu,  pressing "R"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ing the cursor over Report and pressing Enter  will  caus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ing menu to be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GRAPH PORTFOLIO   PRINT   SORT   TIMEVALUE   QU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will now examine each of 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aph Portfoli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raph Portfolio function of Total  Investor  will  graph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ray  the  allocation of funds in your portfolio.  This will be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use of a bar graph.   The  first  bar  in  the  graph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  your cash position in dollars.  The remaining five bar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the other security positions in the portfolio ordered  by  amou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have  more securities than can be shown in 5 bars the last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named "OTHER" and represent the value of all the securiti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wn. The percent each position represents is shown above the b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function  will  allow  you to get a hard copy of the data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ortfolio.  After pressing "P"  or  positioning  the  cursor 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 you  will be prompted to "TURN PRINTER ON (HIT ENTER TO CONT):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ing Enter will cause the following menu to be show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PITAL GAINS   PORTFOLIO   STOCK DATA 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escription of these commands now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Capital Gains-  Prints the capital gains you hav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o TI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Portfolio-  Prints a summary of all the positions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folio along with the  information  shown  in  the  Tot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ndo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Stock Data-  Prints the trading periods that Total  Inves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s in the HQFILE for a security.  Make sure that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ught  the  stock you want to print into the spreadsheet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ing the Analysis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  Quit- Returns you to the Report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 will  allow  you  to  sort  the  capital  gain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ies  entered  into your portfolio.  This can be extremely us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roviding you information about your tax position during  the  ye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"S"  or positioning the cursor over the Sort command will l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following menu being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TGAIN   STGAIN   PORTFOLIO   CGPERIOD 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Ltgain-  This  will display the long term gains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aken during the year.  Holding a security  for  gre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 6  months  is  currently required to classify a gain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term.  After Total Investor has displayed  the  resul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will  be  prompted  "DO  YOU  WISH TO PRINT THE RESULT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Y/N):".  Answer "Y" for yes or "N" for no followed by E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nswered yes Total Investor will prompt you  to  "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 YOUR  PRINTER  (HIT ENTER TO CONT):".  Hitting Enter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 the results to be printed.  Answering no returns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ort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Stgain- This function will display all capital gain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less than 6 months in duration.   Similar  to  LTGAIN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you  have  the  ability not only to display but to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 the resul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Portfolio-  Choosing this  function will cause  the 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own below to be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 PURCHASE DATE  GAIN  NO. OF SHARES  DESCRIPTION  SYMBOL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ing  any  of  these commands will lead to your portfoli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sorted by the  field  indicated.   Pressing  Quit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 you  to the Sort menu.  If your portfolio is too 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ll the positions to be seen you can use the View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essible from the start-up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Cgperiod-  Should the federal government ever chang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 holding  period  for long term gains you can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eriod that Total Investor uses with this function. 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number in  months  followed  by  Enter.   The  init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ting is 6 month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.  Quit- Returns you to the Report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have already discussed the concept of relative strength  for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 in  the  Analysis  section  of  this  manual.  Timevalu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that provides information about the performance  of  not 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stock, but your entire portfolio.  This will provide informat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erformance  of  your  portfolio  relative to the market.  A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ive strength, your stock data files must have the same start d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lengths or this function will not perform proper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Timevalue will lead to  Total  Investor  retriev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orical  information  concerning  each  position  in your portfoli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operation  can take a  number of minutes due to the disk access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28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lved.   Total  Investor  will  display  the symbol in the indic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nel as the data for each security is obtained.  After retriev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 for all the positions with Hqfiles,  Total Investor will plo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ed value in dollars over the time period covered.  You will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rompted "DO YOU WISH TO PLOT PORTFOLIO RELATIVE STRENGTH?  (Y/N):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ing  "Y"  for  yes  followed  by  Enter will cause TI to plo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curve divided by the DJIA with the first value  scaled  to 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 you  have finished reviewing the results hit Enter to go bac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port menu.  Answering "N"  for no will return you to  the 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ep Grap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will allow you  to  store  the  graph  of  the 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otted Report Graph of Total Investor.  You will be prompted to "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NAME  FOR  THE GRAPH YOU WISH TO SAVE:"  .  Enter the name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.  Be sure to write down or remember this name so that you can 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later  time print or plot this graph using the PrintGraph utili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2-3.  The file for the graph will have the name followed by the  .P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and will be stored in the PIC subdirectory on the data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ill beep as the graph is being saved if it is writing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file with the same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last  command  in  the  Report  menu  will return you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itial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29-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ve main menu save command is used to save the  entire 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stor  spreadsheet  to  Disk.   This  command  should be used if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folios have been added or any default values have been  chang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or Analysis menu indicators.  Pressing "S" or position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 over  Save  will  result  in  TI  warning you "OLD FIL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TEN,  DO YOU WISH TO CONT (Y/N):?".  Enter "Y"  for yes to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new  data  under the current file name.  Total Investor will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lean out"  scratchpad data and calculation areas.  This will minim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ize  of  the  file before storing the program to disk.  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has been updated TI will return you to the initial menu.  Ent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N" for no will immediately return you to the initial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does not save the individual WK1  files  represe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 Portfolio  file.  Use the Save function in the portfolio menu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.  The current portfolio is saved as part  of  the  Total  Inves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readshe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30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ans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Transaction  command  is  used to provide Total Investo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bout the contents of your portfolio.   This  function 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ility to buy,  sell, edit, short, and split all of the secur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ortfolio.  Securities  that  can  be  tracked  include  stock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nds,  options,  mutual funds,  and treasury securities.  You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your cash position using this command.  Total Investor will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tep by  step  for  the  necessary  information  and 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 the  cursor  in  the  proper location.  As you enter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a security or a capital gain you will see the results immedia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Main and Totals windows displayed on your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make a mistake in entering data,  such as striking a 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a number was expected,  Total Investor will prompt  you  that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 occurred and ask you for the data again.  Dates should always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in a format of MM/DD/YY,  such as 12/16/85.  Enter  data 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s as simple numbers (123,  not $123) as Total Investor will ad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formatting later.  If you discover  that  you  have  made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 entering  a  value  in  a  previous field,  enter "\"  and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vestor will move back one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ansaction command is called by pressing "T"  or  positio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ursor over Transaction and pressing Enter.  This will displa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u shown below in the control pan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Y   SELL   EDIT   CASH   DO SPLIT   GO SHORT 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now examine each of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y  is  the command used to enter securities into your portfoli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use this command to enter short  positions,  use  the  Go  Sh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to  do  this!   As you place securities in the portfoli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h position shown in the Totals window is being debited  to  pay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uy.  Should you not wish to have your cash position changed, 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hen transferring securities from one account to another,  use 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Enter  Security commands that are explained later.  Total Inves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ompt you for a series of questions about the following 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rma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 Description- Must be less than 14 charac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Number of Shares-  Enter actual number,  not  round  lo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i.e.  200, not 2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  Date Acquired- Enter in MM/DD/YY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  Latest Price- Enter price per sha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 Total  Cost-  Enter  cost for all shares,  not per sh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i.e.  3000, not 30/shar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Security  Symbol  -Enter  the  security  symbol  fo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.  If you do not wish to track historical data , 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"*"  before the symbol.  An example of this would be *IBMD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illustrated  in  the Tutorial if you did not want to ke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 for op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7.  Commissions- Enter the brokerage cost for the transa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can  also  track  securities  not yet purchased.  To do thi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enter 0 when prompted for the number of  shares  and  the 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.   When  you are entering multiple securities with the same symb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same purchase date,  add an identifier in the description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uch as IBM1),  to allow TI to identify the security for later ed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sa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 you  have  completed  reviewing your entries,  hit Ent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the top of the portfolio.  For securities you  wish  to 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orical  quotes  on,  proceed to the Update menu and set up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using the Establish Hqfil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ll command is used to sell securities from  your  portfoli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 not  use  this  command  to exit short positions,  use the Go Sh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to do this!  Total Investor  will  first  prompt  you  fo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 description  followed  by Enter.  It will then search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in the portfolio and place the pertinent  information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ital  Gains  area.  If you have more than one security with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,  Total Investor will prompt you for the date the 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 acquired.  You also can specify the number of shares in a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sold.  Enter "N"  followed by return when TI prompts you "I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 FOR ALL THE SHARES?  (Y/N):".  You will then be promp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the number of shares you wish to se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isplay  will then shift to the Capital Gains area and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formation concerning the date of sale,  proceeds from  the  sa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ell commission.  Input the required information followed by E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 completing this your Capital Gains totals will be updated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inish reviewing this data,  hit Enter to go to the Portfolio 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return to the Transaction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return to the  Portfolio area you will see that the  ca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 has  been  credited with the proceeds of the sale and yea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commissions has been updated.  Please note, if you had only wis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 a capital gain without affecting either the Totals  Window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folio you should use the Edit and Capital Gains commands.  Also,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 sell  positions that you are just tracking with 0 entered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 field.  Use the  Edit  and  Portfolio  commands  to  delete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i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32-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Edit  command  is used to enter or modify security or capi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ins positions without changing your cash position.  It is  useful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have  transferred  securities  from another account or have mad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 mistake in 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 "E"   or  positioning  the  cursor  over  Edit  in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nsaction menu will cause the following menu to be display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S   PORTFOLIO   Q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scussion of each of these command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ital G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function  will  allow  you to delete or enter capital gai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"C"  or positioning the cursor on Capital Gain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ad to the following menu being show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APITAL GAIN   ENTER CAPITAL GAIN   DELETE CAPITAL GAIN 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Change Capital Gain- The screen will shift to the Capi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in  area.   You  will  first  be  prompted  to  enter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the capital gain and the date the security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d.   After  entering  this data Total Investor will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proper capital gain and position the  cursor  o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 field.   You  will  be prompted to enter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*Descrip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*Date of Purcha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*Date of Sa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*Purchase Pric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Sale Pr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Co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n't want to  change  an  entry  just  hit  Enter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ess  to  the  next field.  After all of your entri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d,  Total Investor will  calculate  and  displa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in.   If  the  capital  gain  was  a security sold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folio, the Total window will be updated with the chan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tting Enter will bring you back to the Portfolio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Enter Capital Gain-  The screen will shift to the Capi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ins area  and  you  will  be  prompted  for  the  necess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 for each field.  After you have entered th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t Enter to go  back  to  the  Portfolio  area.   The Tot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ndow will not be modified by this fun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Delete Capital Gain- Total Investor will first promp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description and the sale date of the capital gain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deleted.   TI  will  then proceed to delete this secu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Capital Gain area and display the new results.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s  window  will  not  be modified by this function.  H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to go back to the Portfolio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  Quit- Returns you to the Edit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3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fol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will allow you to change,  enter, or delete pos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in the Portfolio area.  Pressing "P"  or positioning  the 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 Portfolio  in  the  Edit  menu  and pressing Enter will ca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ing menu to be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SECURITY   DELETE SECURITY   ENTER SECURITY 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s examine what these functions me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Change Security-  Total Investor will prompt you fo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of  the security to be changed.  It will then find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and prompt you for information just as  in  the  Bu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of  the  Transaction menu.  If TI finds more than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with the same description you will  be  prompt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the  date of purchase before proceeding with the ed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enter a "\" if you wish to return to a previous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rrect an error.  If you do not wish to change  the 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a  field,  just  hit  Enter  to  go the next field.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,  your cash position and  portfolio  total  will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ified to reflect any chan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Delete Security-  You will be prompted to enter th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ecurity to be  deleted.   Total  Investor  will 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ed  to  delete  the  security.   If TI finds more than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with the same description you will be asked to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e of purchase before proceeding with the  edit. 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folio  total will be debited by the position amount, 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ash position will be un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Enter Security-  Total Investor will prompt you to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just as if you were using the Buy command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action  menu.   The  only  difference  is that your ca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will be unaffected.  This function is useful if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transferring positions from one account to anot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  Quit- Returns you to the Edit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command  is  used  to  change  the  amount  of  cash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folio.  Pressing "C"  or positioning the cursor over Cash from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 menu and hitting Enter will cause the cursor to mov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h  position  in  the Totals window.  Enter the new amount of cash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ortfolio and press Enter to go  back  to  the  Transaction 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ulas  can  be  entered in this field.  For instance,  if your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h amount was $9283 and you received a  dividend  payment  of  $52.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e in 9283+52.5 followed by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Spl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imes companies make decisions to split a stock and you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ust  your portfolio positions.  Typical stock splits may be 3 for 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for 1, etc, based upon the need of the company to make its stock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fordable.  This will increase the net number of shares available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rease  the  price  accordingly  to  maintain  equal  capit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 stock splits can also  occur  where  the  company  reduce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of shares.  Total Investor can handle both of these occurrence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you know the date of the split before using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"D"  to actuate this function.   Total  Investor  will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 you for the name of this stock.  Enter the description fol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Enter.  You will then be prompted to enter the ratio  of  the  spl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#New  Shares/#Old  Shares).   When  you  have  finished  enter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,  Total Investor will ask you "DO YOU WISH TO CHANGE  ST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  AS  WELL  AS  VOLUME?   (Y/N):".   Enter  "N"  for no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ting your position after a portfolio update that already  refl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ock's new price, but not the new volume.  If this is not th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both  price  and  volume need to be adjusted,  enter "Y"  for y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 entering  this  information  Total  Investor  will  modify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folio  positions by this factor.  The number of shares hel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ied  by  the  ratio  and  the  stock  price  will   be   divi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ording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will  then  be  prompted "DO YOU WISH TO UPDATE THE HQFIL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TOCK (Y/N)?".  Answering "N"  for  no  will  return  you 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  menu.   Entering "Y"  for yes will cause Total Invest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 you "ENTER THE DATE OF THE STOCK SPLIT (MM/DD/YY):".  Only  resp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the affirmative if you have done an Update that reflects the spl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least one trading date with the new prices must be  in  the  HQ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 entering this date Total Investor will retrieve the file,  sca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ppropriate data,  and save the modified file.  All data bef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 of  the  split  will be sc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Sh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need to sell short or buy back a short position this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to use.  Go Short should not only be used when shorting  sto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 also  when you write options against your stock positions. 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Buy command to enter this type of position.  Keying in  "G"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ing  the  cursor  over Go Short and pressing Enter will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enu shown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L SHORT   BUYBACK SHORT 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have the following capa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l Sh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command used to enter your short positions.  You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prompted by Total Investor for the information shown as follo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Number of Shar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Date of the short sa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Price per sh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 The total proceeds from the short sa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6. The Symbo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 Co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 should be entered in format consistent  with  that 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described for the Buy function of Transaction.  Note that your ca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has been credited with the proceeds of the short sale,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  and totals fields are negative to compensate for this.  Hit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go back to the top of the portfoli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yback Sh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allows you exit the short positions you have e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Investor will first ask you for  the  description  of  the  sh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.   Type in this information and press Enter.  If more tha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has the description you entered you will be prompted to 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date  the  security  was  acquired.   You also have the abilit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yback only part of the short position.  Total  Investor  will 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"IS THE TRANSACTION FOR ALL THE SHARES?  (Y/N):".  If you press "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 by  Enter  you will be asked to enter the number of shar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yback.  Total Investor will then find the short position and 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tinent information to the Capital Gains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play will then move to the Capital Gains  area.   You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 be  prompted  to  enter  the  date the short position was exi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is information in the format (MM/DD/YY)  and press Enter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 the  date  acquired and date sold fields are transposed to ref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act that this capital gain was a short position.  You will nex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ed to enter the cost of the short buyback.   After  keying  in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 and pressing Enter,  Total Investor will calculate the gai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date the Capital Gains summary.  Then hit  Enter  to  go 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folio are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this function of the Transaction menu will return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itial menu of Total Investor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Updat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Update  function  of Total Investor is used to make bo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folio  and  historical  quote  files  current   with   the  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   This  is done by using the Portfolio and Hqfil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Update.  Data files are also initialized by this function us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stablish Hqfile fun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ish,  manual updates to a portfolio's price field  may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by using 1-2-3 with the Total Investor menus off.  A macro (ALT-Q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 now  been added to recalculate the Portfolio and Totals area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command in the Other menu is used  to  return  to  the  spreadsh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   Make the necessary changes manually in the price field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 down the ALT key and press Q to update your changes.   Then 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 followed by M to restart Total Investor and use the portfolio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tore these changes.  Don't use this approach to add  pos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edit the capital gains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Investor maintains historical information data in HQFIL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OCK subdirectory.  These files store information  concern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ing  date,  high,  low ,  close,  50 period,  and 150 period mo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erages.  The length of this file is user selectable and initially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264 data points to store about 1 year of  trading  data  .  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stor  retrieves  this  information  when  called  upon  to plo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or perform analysis.  A file  in  the  STOCK  subdirectory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  after the symbol of the security it represents.  For exampl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for IBM is named IBM with a .WR1 extension.  The .WR1 extens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so that both Symphony and 1-2-3 versions  of  Total  Investor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.   Should  you  choose  not  to  keep  historical  data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ition, put a "*" in front of the symbol in the portfoli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using a floppy disk for your data drive you  can  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 securities  (264 quotes/Hqfile)  on one 360k disk.  This assume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s are stored on the data disks.  But you can still have more 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 positions in your portfolio by swapping data disks.  Total Inves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ompt you when it can't find a file with "DATA  DRIVE  NOT  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HIT  ENTER  TO  CONT):".   The  symbol  of  the file requeste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d in the upper right hand section of the display.  Put the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proper data in your drive and  press  Enter.   Total  Inves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s  your  portfolio  in  the order the positions are entered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inimize the amount of disk swapping you have to do  if  you 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ep your data in this or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"U"  or positioning the cursor over Update in the ini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u and pressing Enter will cause the following menu to appe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QFILE  ESTABLISH HQFILE  PORTFOLIO  QU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 will now examine each of these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q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is used to update individual  HQFILES  for  all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ies in your portfolio.  After hitting "H"  for Hqfile, 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sked "ENTER THE SECURITY SYMBOL  OR  DESCRIPTION:".   Type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  followed  by Enter.  Total Investor will then retrieve the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nto the Stock Data area of  the  spreadsheet.   The  screen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 to  the  Stock  Data  area  and  the  menu  shown  below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e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DATE  DELETE DATE  EDIT DATE  INSERT DATE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escription of each of these commands in this menu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 ADD  DATE-  Calling this command will cause the cursor to shif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available location in the security data file.  You  will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quentially prompted to enter the date, high, low, close and vol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security.  Total Investor will position the cursor on the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be  updated.  Type in the required information and press Enter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nter a "\"  you will  be  returned  to  the  prior  field.  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the necessary data,  the program will calculate the 50 and 1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 moving averages and prompt you  "IS  THE  DATA  ENTERED  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Y/N)?:".   Answering  no  will return the cursor to the date fiel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asked for the information again.  Replying yes will 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ursor to the last date field and restart the Hqfile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 DELETE  DATE-  This  command will delete a requested dat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After selecting the function you will  be  prompted  "ENT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 YOU  WISH  TO  DELETE (MM/DD/YY):".  Type in the date follow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.  Total Investor will search the  file  and  delete  the  row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s  corresponding  to  that  date.   If  the  date is not fou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"DATE NOT FOUND (HIT ENTER TO CONT):"  will appear and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returned to the Hqfile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 EDIT DATE-  Use this command to change data already enter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qfile.  You will prompted with  "ENTER  THE  DATE  YOU  WISH  TO 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M/DD/YY):".   Type  in  the  requested information followed by E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ill then search for and place the  cursor  on  that  d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then be asked to enter the data,  high,  low, close and vol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security.  If the data in the field is to  be  left  the  sa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 hit  Enter  to progress to the next field with no changes m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entering the necessary data, the program will calculate and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50 and 150 period moving averages  and  prompt  you  "IS  THE 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 CORRECT  (Y/N)?:".  Answering no will return the curso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field and you will be asked for the data again.  Replying y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 the cursor to the last date field and restart the Hqfile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INSERT DATE- This command is used to insert a row of quotes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dates in the Hqfile.  This might be necessary  to  do  if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takenly  missed  a trading date in the Hqfile.  You will be prom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date and quotes in  a  similar  fashion  to  the  other  Hq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Quit-  Quit will save the Hqfile if changes have been made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you to the Update menu.  If the file length is greater tha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 allowed  number  of quotes,  the Hqfile will be trunc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r dates thrown out.  The number of periods held in  a  data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be set by the function Hqfile Size of the Other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tablish HQ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command initializes the data files which Total Investor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ore historical quotes. After selecting this command you will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rompted to enter the  securities symbol.  If  you do  not  want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 with  this  function,  enter a "\"  to return to the prev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  Should you wish to go on,  type in the symbol followed by E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 Investor will then reply "ARE YOU SURE THE HQFILE DOES NOT EX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(Y/N):".  If a Hqfile for this symbol already exists,  this  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erase all data contained in the file.  Total Investor will beep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are  writing  over a file with the same name.  After answering "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es the program will proceed to set up a  worksheet  in  the  St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  to  store  data.   The  worksheet will be named 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 followed by an extension of .WR1.  The Hqfile command of 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now be used to add data to this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fol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will allow you to update your portfolio with the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prices.  You will be prompted to enter  the  latest  price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 of  the  securities  in  your  portfolio.   The  cursor 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ed on the closing price to be updated.  Enter the require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Enter.  If you enter a "\"  you will be returned to the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.  After you have updated your securities you will be prompt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 concerning  the closing price of the Dow Jones Industrial Aver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our cash position.  When you  return  the  information  concer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 questions,  you  will  be  able  to  see  the net change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rtfolio in the Totals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 Investor will then ask you if you would like to updat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QFILES.  You must be sure that your HQFILES are current with all 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 today's trading date before answering yes to this question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return "N"  for no  you  will  be  returned  to  the  Update 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ing "Y"  for yes will cause TI to ask you for the trading dat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pdated.  Enter this information in (MM/DD/YY)  format.  After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 completed  you  will  be  sequentially  prompted  for 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erning the high, low, and volume in 100/s for all the securiti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ortfolio and the Dow Jones Industrial Average.  Securities 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 a "*" in  front of the entered symbol are skipped over sinc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no Hqfile exists.  The close is not required since  you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 provided this information when you updated the Portfolio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completed entering the additional data for  a  posi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 Investor  will  display the data you have entered and ask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rm it is valid.  Answering "Y" for yes will cause TI to promp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next position's data. You will be asked for  the  data  o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me issue again if you return "N" for n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you  have  finished  entering  the required data for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s in your portfolio,  Total Investor will proceed to  update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appending the entered quotes to each of the Hqfiles. 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switch  to  the Stock Data area with the cursor position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of the area as the  Hqfile  is  retrieved.   The  symbol  for 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 as  it  is  updated  will  be  shown  in the upper right h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or.  The display will then switch to show the new data  when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added.  The file will then be saved after this is complete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longer than the specified maximum size it will be truncated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wing  the earlier data out.  When all the files are updated, 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stor will beep twice to alert  you  that  the  data  is  ready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vie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 this  function  will  return you to the initial menu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tal Inves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39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is used to observe  the  three  major  areas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eadsheet (Portfolio, Stockdata, and Capital Gains).  Pressing "V"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ing  the  cursor  over  View  and pressing Enter will shif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to  the  View  window  and  cause  the  following  menu  to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PITAL GAINS   PORTFOLIO   STOCK DATA 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iew window will initially  contain  your  portfolio  entr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any of the first three functions of the menu above will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to shift to the area of the spreadsheet chosen.  Hitting "Q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Quit  will  return  you  to the start-up menu.  The cursor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ed on the first entry and the following menu will be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menu commands will allow you to change the cursor position to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den entries if necessary.  Use the number keypad or make  sure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UM LOCK key is 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LEFT    6-RIGHT   8- UP   2-DOWN   9-PGUP   3-PGDOWN  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have the following mea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1. Left- Move left 1 ce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2. Right- Move right 1 ce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3. Up- Move up 1 ce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4. Down- Move down 1 ce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5. Pgup- Move up 1 pa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6. Pgdown- Move down 1 pa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7. Quit- Returns you to the View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best  control  when  moving  about,  don't  hold  a  key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stantly, but instead press once each time a movement is des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tual cell designations where  these  spreadsheet  areas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1. Capital Gains- A60...G13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2. Portfolio- A1...I4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3. Stock Data- R1...X1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ly,   the  Totals  windows  values  are  found  in  c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cations A51...F56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4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Other  menu  contains  a  variety  of utilities for the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stor program.  From the main menu,  pressing  "O"  or  plac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 on  Other  and  hitting  Enter will cause the following men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e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AULT DRIVE   EXIT   HQFILE SIZE   OFF   RESET   ZOOM  AUTOSAVE  QUI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of these menu items is explained as follow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--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sets  the location of the data files for Total Investor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e to the prompt "ENTER THE DATA DISK DRIVE (INCLUDE SUB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Y):",  type in the required information followed  by  Enter. 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nce,  if  you wanted data files on drive C in a subdirectory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3 you would type in "c:\123"  and press Enter.  The directory  chos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displayed  in  the  control  panel  with  the  cursor plac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Default  Drive.   Files  are  then  stored   in   the   ST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  of  the  indicated default drive.  The initial sett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unction is C:\12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will cause  you  to  exit  from  the  Total  Inves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 and return to DOS.  Make sure that you have saved any new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ies before doing this.  You will first  be  asked  "ARE  YOU  SUR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Y/N):"  before  Total  Investor will act.  Answering "Y"  for y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you to exit while returning "N"  for no will restart the  ini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u of Total Inves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QFILE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qfile Size sets the maximum number of quotes  that  a  data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.   The  length  of  the  file  can be set from 1 to 1000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 setting for this variable is 264 which allows for a little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year of quotes.  In response to the prompt "ENTER THE NUMBER OF  D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HQFILE  (1  MIN,1000 MAX):",  type in the required size follow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.  The number chosen is displayed in the control  panel  with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placed on the function.  In future updates,  Total Investo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ncate files  to  this  data  length  by  discarding  earlier  d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ing  the  length  of the files smaller will reduce the requi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disk sp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put,  Off disables Total Investor's menu and return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readsheet mode of 1-2-3.  If you do this, make sure that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ack-up file in case you damage any cells  while  roaming  abou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eadsheet.  To restart Total Investor, hold down the ALT key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M (for Menu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is used to set either your portfolio,  capital gai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both to their initial state.  This will erase all  of  your 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s  in  these  areas  and  reset  the Totals window to 0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if you wish to erase your capital positions when the tax year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4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 or  to  establish  a  new  brokerage  account.   Pressing  "R" 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ing  the  cursor  on  Reset from the Edit menu will lea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ing menu being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RTFOLIO   CAPITAL GAINS   BOTH 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have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Portfolio-  Resets your Portfolio  area  by  erasing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sitions and zeroing the totals windo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Capital  Gains-  Erases all of your entered position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pital Gains area and sets the YTD commissions to 0 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es not affect the remainder of the Totals Windo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  Both- Performs the actions described in 1 and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  Quit- Returns you to the Other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ll cases you will be prompted "ARE YOU SURE (Y/N)?" bef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ting occurs.  Type in "Y" for yes followed by Enter to perfor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ion or "N" for no to return to the Other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Zoom function of Other sets the number of points to be plo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hort term graphs.  After being asked "ENTER THE NUMBER  OF 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BE  VIEWED:"  ,  type in the number desired followed by Enter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 setting for this function is 49 records.  The number chosen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 in  the  control panel with the cursor on the function Zo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aximum setting for the number of points in the zoom window is 20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eature will automatically save the current portfolio to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hanges are made by using commands in the  Transaction  or 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.   When  pressing "A"  for Autosave at the Other menu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ed "ENABLE PORTFOLIO AUTOSAVE FEATURE (Y/N)?.  Enter "Y"  for ye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"  for  No.   Autosave  does  not save the entire template,  ju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portfolio.  Be sure to use the main menu Save  command  if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 changes  to  this  function  or  any other program default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can be seen in the control panel with the menu cursor positio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the function Autosave.  The default status is dis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you to the initial menu of Total Inves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USING TOTAL INVEST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section we will examine how  to  use  Total  Investor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ful  investing.   Portfolio  management techniques will fir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ined to show how to go about picking the  right  stocks.   Then 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examine  how to go about tracking these stocks using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finally,   we  will  discuss  using  the  analysis  and   ch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ilities  of Total Investor to pick the proper buy and sell poi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chniques discussed have successfully been used in the past.  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ith all things in life, there are no guarantees.  Total Invest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mply a way of raising the odds of making a prof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ly  information  is  one  of  the keys to success in the st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t.  This information  is  both  of  a  technical  and  fundamen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ture.   The term technical refers to the price and volume activi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ock whereas the term  fundamental  refers  to  the  earning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wth  outlook for the issue.  Many analysts pit these two discip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st one another as if they were unrelated and  mutually  exclus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reality, a successful investor needs bo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damental analysis should first be used as an initial scree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cks  to  be  added to your portfolio.  While Total Investor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any tools in  this  area,  there  are  two  methods  that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nstrated  consistent  above  average  performance.   The first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cription to the Value Line survey.  Over the  years,  stocks 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 Line  has  given  a  timeliness  rating of 1 or 2 have gene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 gains relative to the  general  market.   These  picks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  on  the earnings and growth outlook for the stock alo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fundamental factors.  The booklet you get  with  a  subscrip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Value  Line  Methods  of Evaluating Common Stocks",  describes in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 these techniques.  A second technique  involves  the  method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arian  investing.   Simply  put,  if it is obvious,  it is us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ong.  Typically, when the crowd agrees on the outlook for a securit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the opposite will occur.  Stocks that are out of  favor  and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 price to earnings multiples are capable of generating above aver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t results.  The book,  "The New Contrarian Investment Strategy"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vid Dreman, provides an excellent discussion on the subj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se techniques you will be able  to  generate  a  list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cks  for  consideration.   As  a  next step,  you should input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cks into Total Investor.  Total Investor can be not  only  used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cks  you  own  but  also to track stocks you are considering buy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imply want to monitor a stock,  use the Buy  and  Trans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.   Then enter "0"  when prompted for the number of shar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  and  establish  the  HQFILE.   Now  the  charting  and   analy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abilities of Total Investor can be used to pick buy and sell poi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arts in Total Investor will trace out the price  and  vol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ory  of  a  security  for the length of time covered by the Hq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a number of methods that are used  to  interpret  them. 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ed  books  on  the  subject  are  "Technical Analysis of St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nds"  by Edwards and Magee and "Elliot Wave Principle"  by Fros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hter.   These  two  books  describe  chart  patterns  that clai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cast the future price  movement  of  a  stock.   While  a  deta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 of  these methods would be too lengthy to give here, 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sic rules do stand out such a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Investors will tend to get out even.  When  a  stock  dec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recovers, the investors who bought on the way down will act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source  of  "overhead supply".  People do not generally like to t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sses and will hold a stock until it recovers to their purchase pr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verse of this applies for a stock that  advances.   An  inves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 sold  a stock and then sees it rise will try to repurchase w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ls back to the original price.  To use this principle,  look a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t  to see where significant volume occurred in the past.  The pr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at which that volume occurred will at least temporarily act as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level for a decline or a resistance level for an advance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 levels  are  "broken",  such as a stock making a new high,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ans the trend is establishing itself aga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Look for significant changes in volume activity.  This may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sign  that  a  price  trend  is about to reverse.  If this volum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anied by a price gap,  such as in an up gap where the low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 period  is greater than the high for the previous period,  i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specially significant as an indication of change in tre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Buy stocks that exhibit rising volume on rallies  and  f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 on declines.  Conversely, sell stocks that exhibit rising vol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 declines  and  falling  volume  on  rallies.   Volume  trends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ically reverse before price tre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Stocks will move in price channels.  This channel is form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ing two straight lines,  one line connects the highs of  the  st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  and  the  other connects the lows.  The price movement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ed within these lines.  You would want to buy  a  stock  when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ine  on  light  volume  touches  the  lower  line  in an uptr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tern.  If the line is broken on high volume this can mean the  tr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rever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two  books  listed also describe a number of chart form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ndicate whether the price trend is simply  consolidating 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ing  or  is  about  to reverse.  Experience has shown that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t patterns alone to make this determination is not enough.  Many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tist has been absolutely sure of the meaning of a formation onl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 the  opposite  price  movement  occur.   This  is where th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ors of Total Investor come into play as confirming  factors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chart analysi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 of  these indicators is relative strength.  Relative str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ed by Total Investor to calculate how a stock is doing again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t.  You want to own stocks that  are  moving  upward  in  rel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ength.   Relative  strength will move upward or downward in chann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 to what the stock's price will  do.   To  use  this  indicat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  the price trend to the relative strength trend.  If a new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rice is unconfirmed by a new high in relative strength the  uptr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 question.  The opposite applies when a new low is made. 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t is declining, yet the relative strength of a stock is improv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can point to the stock being a leader on the next market adva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Investor also has the ability to calculate the relative  str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one  stock against another.  This is a useful indicator to us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ing through stocks you are considering purchasing.  Buy  the  iss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improving relative streng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mentioned  earlier,   changes  in  volume  can  also  lea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ions of future price trends.  Volume will typically lead  pr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 of  the  more useful of these indicators is OBV which is describ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 with the other indicators in the  Command  Structure  section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manual.   Make  sure that new highs in price are confirmed by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44-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s in OBV.  Conversely new lows in price unconfirmed by new lows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V  can lead to a reversal upward for the stock.  NVI can be use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rming indicator for bull markets and PVI as a confirming indic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bear markets.  When both NVI  and  OBV  are  increasing,  this 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pecially  bullish  implications.  Cashflow,  which is very simila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BV, can also be used to confirm tre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mentum,  also described in the Command Structure section,  is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 of  measuring excesses in the market.  Typically,  when looking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mentum for a stock you will see a periodic chart with regular  sw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positive and negative values.  High positive values of momentum m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tock  is  overbought and large negative values imply the stock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sold.  A successful investor will recognize these excesses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the opposite.  WRSI may be used to confirm your suspicions  about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ock being overbought or overso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 first  you  might  think to sell a stock when its momentum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ched a level similar to past peaks and then turns down.  While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que  can  be successful,  a more powerful method involves loo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divergence in momentum  and  price.   Typically  after  making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mentum peak, especially if the peak has significantly higher moment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 the  last  advance,  the stock will decline only very briefly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advance to new highs.  But this new high in price  is  unconfir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 a new high in momentum.  If the momentum peaks at a lower valu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urns down,  creating two momentum "humps",  the stock  should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for sale or shorting.  The converse of this situation,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  unconfirmed  by  a new low in momentum,  has bullish implic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confirmations in the WRSI calculation can also be used in a  simi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ash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doing  this  kind  of  momentum  analysis it is import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rm your buy or sell point with a moving  average.   Sometime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mentum  can turn down briefly and then take off again.  If you cou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omentum analysis with the penetration  of  a  short  term  mo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erage your probability of a successful trade will be increased.  A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iod exponential average is recommended to do thi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you can see from the above discussion indicators should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combination.  No one indicator has perfect predictive capabilit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alyzing the market.  Make up a worksheet that has all the  indic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have discussed above on it.  Then use Total Investor to analyze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 and  list  the results on the worksheet.  Be sure to plot bo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or and the price trend so that you begin to get a feel  fo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ionship  between  the  two.   Then  search  for  the divergenc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rmation and make your trading decision.  You may wish to trade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imaginary basis at first to establish your methods and confid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again, you must realize that these methods do not insur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will  make  a  profit  on  every trade.  They will only rais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ility of success.  Profitable trading requires regular  atten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the  market  and  discipline in trading methods.  Develop a tr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you feel comfortable with and stick to it.  Update your  HQ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ly,  preferably  each day,  so you can be aware when a chang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nd occurs.  The profits will go to those who can get th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astest and act on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ibliograph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y, C.Colburn. Your Investments 1985. New York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per and Row ,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lo, Charles J. Gaining On The Market. Boston: Litt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n, 19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damental Analy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nhard, Arnold. Value Line Methods of Evaluating Com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ks. New York: Arnold Bernhard&amp;Co., 19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eman, David N. The New Contrarian Investment Strateg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ew York: Random House, 198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Analy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------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l, Gerald and Hitscher, Fred. Stock Market Tr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 Homewood, Ill.: Dow Jones-Irwin,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ms, Richard W. Jr. Volume Cycles in the Stock Mark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wood, Ill.: Dow Jones-Irwin, 19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hen, A.W. The Encyclopedia of Stock Market Techniqu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chmont, New York: Investors Intelligence, 19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wards, Robert D., and Magee, John. Technical Analysi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ck Trends. John Magee, Inc. 103 State Street, Bost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 020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st, A.J., and Prechter, Robert. Elliot Wave Princip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York: New Classics,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g, Martin J.  Technical Analysis Explained. New York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cGraw-Hill, 198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er,J. Welles Jr. New Concepts in Technical Trading Syste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end Research, McLeansville, NC 2739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iams, Larry. The Secret of Selecting Stock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mediate and Substantial Gains. Windsor Books, P.O. Bo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0, Brightwaters, N.Y 117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PENDIX A-ERROR HAND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Investor has the capability to  handle  a  wide  variety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 conditions.   These errors may be due to simple mistakes in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or more complex difficulties.  When Total Investor encounters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condition, the program will prompt you with a message sta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ture  of  the  problem.   This  appendix  covers  these  messag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s a suggestion as to how to proceed.  The messages are organ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o a general category or specific to a Total Investor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. GENER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"DATE NOT SET IN DOS (HIT ENTER TO EXIT AND SET):"-  Total Inves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sensed that the date currently set through DOS is earlier tha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 when the program was last used.  This means that the current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in DOS is incorrect.  Hit enter to exit Total Investor  and 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DOS.   Then  use  the date and time commands of DOS to correc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tu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"DATA ENTRY ERROR (HIT ENTER TO CONT):"- You have entered your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wrong format.  An example of this is  entering  a  number  when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 was  expected  or a date entered in the wrong format.  Ref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anual and enter the data in the requested 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"DISK DRIVE NOT READY,  READY DRIVE AND HIT ENTER TO CONT:"- A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has been encountered by Total Investor during a  file  ope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first step, make sure that the file is actually on the drive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ed.  If you are using floppy disk drives, make sure that the 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tch is closed.  Then hit Enter to try the file access aga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"FILE NOT AVAILABLE (HIT ENTER TO CONT):"-  If a disk drive is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y,  you  will  be   allowed  one try   (ERROR  MESSAGE #3)  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ing this error statement.  Exit Total Investor and try the 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nother program.  If the drive is working,  restart Total Inves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un through the installation procedure again  to  set  the  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 and  program drives.  Remember,  you must also specify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 subdirectory!  Please refer to the installation section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ual while performing this ta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I.  ANALYS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 "NOT  ENOUGH  DATA  FOR  CALCULATION  (HIT ENTER TO CONT)"- 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stor can't make the calculation required  because  of  insuffici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 for the Indicator's current settings.  Either increase the am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data using the Update function or change the sett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SCILLAT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 "YOU MUST USE MOMENTUM BEFORE REVERSAL (HIT ENTER TO CONT):"-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al value can only be  calculated  after  the  momentum  has 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d  and plotted.  Hit Enter,  and then hit "M"  for Momentu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dy the situation.  After the momentum has  been  charted,  you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use the Reversal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"YOU MUST USE MOMENTUM BEFORE ZOOM (HIT ENTER TO CONT):"-  The zo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needs the indicator to first be calculated.   Hit  Enter,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 hit  "M"  for  Momentum  to do this.  After the momentum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ted, you can then use the Zoom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"SORRY,  NO MORE THAN 5 MA'S (HIT ENTER TO CONT):"-Only five mo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erages  can be displayed at one time and this is your sixth. 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 function to reset the  chart  and  then  retry  your  new  mo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erage val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"NO DATA AVAILABLE FOR CURRENT SETTINGS (HIT ENTER TO CONT):"-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encounter this error statement while  using  the  Points 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fore using either the MA or Exponential MA commands to plot a grap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"YOU MUST USE A MA FUNCTION BEFORE ZOOM (HIT ENTER TO CONT):"-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use a moving average function before using Zoom.  Hit  Enter,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hit "E"  or "M" to correct the situation.  After the plot is ma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then use the Zoom fun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.  "CAN'T CALCULATE POINTS WITH OFFSET&lt;0 (HIT ENTER TO CONT):"-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function is not meaningful with lag added to a moving aver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the calculation of the average requires future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IVE STR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"YOU MUST USE A FUNCTION BEFORE ZOOM  (HIT  ENTER  TO  CONT):-  H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,  and then use either the Dow,  Wrsi, or Compare to plot a grap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ou can zoom in on  the  data  after  returning  to  the  Rel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ength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 "FILES HAVE DIFFERENT END DATES (HIT ENTER TO CONT):"-  To prope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the relative strength calculation,  the end  dates  of  the  Hq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 compared  should match.  If Total Investor finds this condi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issue this error message and then return you  to  the  Rel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ength  menu.   Use  the Update functions to edit the Hqfiles s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y mat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 "YOU  MUST  USE A FUNCTION BEFORE ZOOM (HIT ENTER TO CONT):"-  H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, and then use any of the volume functions to calculate and plo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.  Then you can zoom in on the data after returning to the  Vol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I.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"PRINTER NOT READY (HIT ENTER TO CONT):"-  A printer timeout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ntered while using the Print command.   Check  to  make  sur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 is  connected  and on.  If this is not the problem,  che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procedure of 1-2-3 to make sure that the correct driv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alled and the right interface port is spec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"NO SECURITIES IN PORTFOLIO TO REPORT ON  (HIT  ENTER  TO  CONT):"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 using  the  Report function you must first enter positions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portfolio.  Use the Transaction function to do thi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A-2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"FILES HAVE  DIFFERENT  END  DATES  (HIT  ENTER  TO  CONT):"-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ly  do the Timevalue calculation,  the dates of the Hqfiles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ined should match.  If Total Investor finds this condition,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 this error message and then return you to the Report  menu. 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pdate functions to edit the Hqfiles so that they mat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V.  TRANSA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SECURITY WAS NOT FOUND (HIT ENTER TO  CONT)-  The  description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 was  not found while doing a sell or buyback short.  Che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spelling of this field and try again.   If  you  entered  a 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string (&gt;14 characters) in the portfolio not all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y show on 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SORRY,  NO MORE THAN 40 POSITIONS IN YOUR PORTFOLIO (HIT  ENTER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):"-  You  are  trying  to  enter  more  than 40 securities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folio.  First,  see if you can delete a stock that you are not 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.   If  you  can't,  you will have to create another portfol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Refer to the Save command in the manual to see how to accompl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SORRY, NO MORE THAN 150 CAPITAL GAINS (HIT ENTER TO CONT):" -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stor allows 150 capital gains transactions  per  portfolio.   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 current  portfolio  under  a  different  name  to  save  the  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s.  Then,  reset the capital gains area so that new  ent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be ma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.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"NO SECURITIES IN PORTFOLIO TO UPDATE (HIT ENTER TO CONT):"-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 the  Update  function  you must first enter securities in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rtfolio.  Use the Transaction function to accomplish thi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"DATE NOT FOUND (HIT ENTER TO CONT):"- This can occur while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Date function. Total Investor did not find the date reques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QFILE. Use the View function of the main menu to find the date you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try another d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. PORTFOL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"NO PORTFOLIOS TO COMBINE (HIT ENTER TO CONT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O PORTFOLIOS TO DELETE (HIT ENTER TO CONT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error messages can occur if the Name function of Portfolio ha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used to define portfolio names and set up WK1 files to stor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. Use the Name function to set up these na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"PORTFOLIO NOT FOUND (HIT ENTER TO CONT):- Total Investor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ble to find the portfolio requested to be deleted. Check to se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ortfolio has been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A-3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B-COMMON QUES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"While doing analysis the Total Investor program  stopped  an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-2-3 MEM light came on, why and what should I do next?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the installation section of this document for a discuss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memory to run Total Investor.  If you  do  have  the  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and the problem still occurs, check to see if you have any 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 resident programs (such as Sidekick)  taking away the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  If available,  it is recommended to add  expanded  memory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tus 1-2-3 Ver 2.01/2.2 or extended memory for 3.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"I turned off Total Investor to look around  the  spreadsheet, 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w do I start up the program again?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  down  the ALT key and the press M (for menu).  This will not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Total Investor but will also reinitialize all of the  windows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e you have changed environm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 "Why doesn't CTRL-BREAK operate?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s to protect the spreadsheet from being stopped in the midd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operation.  If you saved this sheet and later tried  to  operate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blems  will  occu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 "Why  is  the spreadsheet CALC light on?  Does this mean I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op the program and use the spreadsheet recalculation function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!  The Total Investor program uses selective recalculation to impr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ponse speed of the program.  Recalculation is only done  o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ls  needed for a particular operation.  Even though the indicat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, your portfolio is correct and there is no need to do thi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"When doing analysis, I keep getting an error statement that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is not ready followed by file not available. What's the problem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Investor retrieves Hqfiles from Stock subdirectory of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 specified  in the Other menu.  The initial setting of this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:\123 so the program expects to find data  files  in  C:\123\STO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r  default drive is different,  go to the Other menu and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drive to the proper value.  Make sure you use Save at the 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so that this default is stored.  If you still have problems,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see  if  the Hqfile you are requesting exists in that sub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the file not be available,  use the Establish Hqfile func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 it 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"Can I track indexes other than the Dow Jones Industrial Average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.   Simply  enter  the  index  as a position in the portfolio with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ares and c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"I lose the earliest data, when adding data to a HQFILE. W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ing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 Investor maintains a constant HQFILE size which is determin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QFILE setting in the Other menu.  If when  adding  data  the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 becomes greater than the HQFILE setting,  the file is trun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earliest data thrown out.  The default setting for HQFILE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264.  You can store up to 1000 data points by changing this set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"I don't want to enter data every day. Can Total Investor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weekly data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.  You can enter Hqfile data each day, week, or whatever time peri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hoose.  When the Hqfile is updated, the program will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 the 50 period and 150  period  moving  averages  and 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 in the file.  Other moving averages of the period you selec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plotted by using the Trend function in the Analysis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"What's the difference between the Save function at the mai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Portfolio save function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main  menu  save  function will save the entire worksheet to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command if you have made changes  to  the  worksheet  such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ing the Default Drive name , Hqfile size, any analysis variab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adding  portfolio  names  to  track.  The current portfolio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d along  with  the  worksheet.   If  you  want  to  track 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folios, use the Portfolio Save command if any new transaction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 made  since your last session.  This will save just the portfol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 in a separate file that you have named.  By doing this,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folios can be tracked and combined with  a  single  Total  Inves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heet.  Be sure your latest changes have been saved before chan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folios.  The Autosave function can be used to do this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any  changes  have  been  made  while  using  Transaction or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