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ir important message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text.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provide the tools you need to ma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the performance of, your investment portfolio. 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termine current income, forecast future income, and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enable you to compare investment choic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investments.  Consequently, there ar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some more complicated than others, to ass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Some investments, such as CD's, have a fixe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At the time of purchase, the annual interest rat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uture value, total return, and the average annua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usually are not.  This program can help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First, determine the CD's future value by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 = P * ((1 + r) ^ t)', where F = Future Value, P = Principal,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rate per unit of time, and t = amount of tim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pplies.  '^' means 'take to the power of...'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culate returns using principal 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vestment returns becomes mor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complicated by multiple cash flow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 occur at irregular intervals and/or involve variabl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Examples include stocks, bonds, mutual funds,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real estate, and partnerships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in managing them and evaluating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eg. 'Mouse.sys'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ice = xxxxx.sys', where 'xxxxx.sys' is the name of your d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onfig.sys' file, and reboot, in order to use it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'.com', eg. 'Mouse.com', you need to run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running *this* program,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left mouse button.  The mouse can be used to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main menu, push buttons in dialog boxe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or transactions in the 'Open File', 'Change Fi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nge Transactions' dialog list boxes.  By clicking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hatched bar at the top of dialog windows, you can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.  When picking items from a list in the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, 'Change File', or 'Change Transactions'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your mouse anywhere on the cross-hatched 'scroll bar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window, and quickly move to an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can also click your mouse on the arrow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'scroll bar' to move the cursor through the li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keyboard rather than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main menu by using the arrow, enter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the quick access keys.  Quick access keys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nd on the menus.  When exiting the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keys, you can optionally press the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X' at the main menu.  You can use your arrow and 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around, and your enter key and spacebar to pi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creation of a separ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estment that you want to track.  You would probabl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transactions from multiple investments into 1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calculate the market value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price.  Pick the option to open a file from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your current investment files, if an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 name (8 characters or less) or use the mouse 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existing file.  I use the security's Quotron symbol, 'TWCG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 the file name, but you can use anything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include a file extension.  The program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the extension '.dat'.  If it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input a 52 character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0th Century large growth mutual fund'.  The program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task is to input transactions in the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ransactions in any order, but multiple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might be best input in chronological sequenc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 descriptions might be 'Purchase', 'Distr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invest', 'Sale', 'Split', 'Svc Chg', and 'Year End'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later, the program will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ata that it finds in each recor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efined as driven by record form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transaction codes.  And, except for share split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the description that you input is for your use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should be input as described below, and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will tell you if the transaction dat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but does not check the validity of any oth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he possibility of unusual, user-defined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those investments which do not have a specific sh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AV (i.e. CD's), you should simply use a share price of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chases, input the dollar amount and share price. 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(dividends and interest), input a negative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s that are automatically reinvested, inpu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# of shares only.  For sales, input a negative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are price, and the # of shares sold.  For a share spl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ord 'split' appears in the transaction descrip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share price and your new share balanc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d 'split' will make the program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reinvestment, and it will restate your low, high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d sell prices.  For additional cost service fees,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only.  For service fees charged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i.e. IRA maintenance fees, input a negative # of sha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fees input either way will be included in your cos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returns, but will not be included in low, high, or averag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l prices.  Depending on how your broker or mutual fu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harges, this feature can also help you more easily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99-B they send you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in maximum value from this program, you can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at you can describe as 'Price Update', or 'Year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Just enter the date, and share price, say as of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year.  When the program lists your transactions,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record that contains only the date and share pr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3 types of returns you would have receiv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the investment on that date.  'Per' deno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period starting with the date of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or from the beginning of the investment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uch record, and is calculated as 'r = (F - P) / P', wher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current cash dividends + current sales), and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 at the beginning of the period + current cash out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mul' denotes the cumulative total return mad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estment, and uses the same formula, but, in this case,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total cash dividends + total sales), and P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utlays.  'Avg Ann' denotes the approximate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would have had to receive to achieve the same retu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ested the money in one lump sum in an interest-pa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compounded annually.  This is calculated using the formula 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F / P) ^ (365.25 / t) - 1'.  'F', and 'P' represent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umulative total return formula; 't' = (#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has been held.  365.25 is used rather than 365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nce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nancial and statistical calculations (except capital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asis worksheet below), are performed when you pick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' your transactions.  This option will proces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data file.  Another option, 'Combined IRR',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ed IRR for *all* data files (see below).  The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isplay, printer, or disk file.  Disk file out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 to create graphs (discussed below) and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to other applications, most notably, spreadsheet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program, you can combine the data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, and create your own custom reports o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tax analysis, and income statements.  The outp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description, amount, share price, share balance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nd the 3 types of return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The optional export file includes an additional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res this transaction'.  Numeric fields in the disk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d and delimited by commas; alphanumeric fields are pars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elds, and delimited by quotes and commas, for eas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dividual spreadsheet cells.  When you specify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also input beginning and ending date mask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masks allows you to: 1) list a specific year's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income tax returns, and 2) more accurate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f 2 investments by using a common date rang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up the possibilities of comparing your investmen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mutual fund prospectuses, and market indice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indices for this purpose is explained in detail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'No transactions available' if n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between the beginning and ending dat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sting the transactions, if the balance is no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nding date mask, the program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.  It will then calculate your final return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liquidate the same day, using the date stor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step, the program prints profit and 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is section 'Total purchases' =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sts' plus reinvested dividends.  Next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'internal rate of return', also known as the 'realiz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' of the investment.  This is an attempt to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ized dollar-weighted rate of return, recogniz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have spent longer time in the investment than oth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to several seconds for your computer to make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ts make, whether it has a math co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nsactions in the investment. 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of 'Program #5, Realized Rate of Return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sterlund, which appeared in the Ma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ized Investing', publish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vestors, 625 N. Michigan Ave., Chicago, Il.  60611-3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their permission.  Remember these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'average annual return' and 'IRR': 1) The '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turn' will *only* match the 'IRR' *if*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eposit, *and* either the entire amount was liquida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were *no* withdrawals.  2) The more numerous 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flows are, the larger the absolute value of the 'IR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relative to the absolute value of the 'average annual return'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'average annual return' will never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bsolute value of the 'IRR'.  4) Neither the '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' nor the 'IRR' will ever be smaller than -1.00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se more than you invested.  5) The final balanc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above, the 'List' option on the 'Transac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ss the currently opened data file.  The 'Combined I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same menu will process *all* data files, except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, and any investments not active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date masks.  This will give you a consolidated IR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As each file is processed, if there is a curre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nding date mask was not used,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's current share price, as before. 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data from *all* files, it will use proportionat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other functions.  This could *conceivably*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uations where there are a *very* large number of invest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, but most investors needn't worry.  Note: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it might be desirable to include or exclude certai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unction.  For example, many investors tax-adju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exempt and tax-deferred investment returns (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'Tr = r / (100 - tax bracket)', where Tr = tax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r = return), and requires that returns from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be calculated separately from regular invest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by creating separate portfolio directori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ors, who are tracking investments for family members,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separate portfolio groups, one for each famil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would want to create separate portfolio grou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 It is also best to place market index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o do this, first create one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nv.exe) and documentation files.  Make sure your 'Path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points to this directory.  Use the '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to make sure the program can find this direct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.  Then, create a directory for each portfolio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'Varinv.dat' *out* of the program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directories (or delete it, and let the program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at' file in each directory).  Then, to work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group, change to the directory,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l investment property, you need to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ital gain or loss realized on the sale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is determined by subtracting your basis in the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from the sale proceeds.  There is an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nsactions' menu to produce a 'Basis worksheet'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as accurate as the data that you inp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*assist* you in determining your basis, rathe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lone.  There are other variables that need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worksheet.  For instance,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tributed capital gains or return of capital. 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or subtracted from your basis manually.  If a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and no share price, or a negative # of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sume that it is a service fee, and pri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, but it also has to be adjusted manually fo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You may also have to make adjustments for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ussed later).  To find out more about determining basis, read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550, 'Investment Income and Expenses', and 564, '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Distributions'.  The calculations used in this program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publications.  The output can be sen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or disk.  The program will process all transaction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ice fees and splits, but will only list purchases and sa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s fall between the date masks. 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5 basis methods.  'Cost, FIFO' treats cost as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earliest shares sold first.  'Cost, Dynamic' trea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is, and considers the most expensive shares sol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e, Single category' considers the earliest shares so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s basis the average price of all shares hel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.  'Average, Double category, FIFO' puts shares into 2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ng term', and 'short term', and considers the oldest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the average price for shar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s basis.  'Average, Double category, Dynamic' als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into 2 categories, but considers those shares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st expensive average price at the time of sale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irst.  With this method, shares are disposed of FIF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tegories.  Under the latter 2 methods, when a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from short term to long term, it takes with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st if no short term shares have been sol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average cost of the short term share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isposition from the short term category.  You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when using the average methods, that the amount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realized from a sale differs slightly from the amou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tracting, from the sale proceeds, the amount(s)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each lot sold by its average price.  Thi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, and happens when the last shares in a category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identify sales which have been adjusted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inting a '*' in the column labeled 'Round Adjust'.  Af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which affect capital gains, the program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showing such things as the remaining basis by lo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asis, average basis/share, and average basis/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erm.  You might notice, when using the average metho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maining basis sometimes differs by a few penn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calculated by summing the values of the remaining 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repancy is caused by the fact that the average pr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ot is rounded.  The total remaining bas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Basis figures also sometimes differ by a few penni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 shar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up to 12 different graphs (charts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aphs' option under the 'Transactions' menu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program will display a box 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You can type one or more filename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Input Files' fields (although the visible part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rt, it will enlarge as you type).  The filename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the 'List' option under the same menu,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themselves.  For charting purposes,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present only *one* investment.  If you use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'Listing' *more* than one investment (using the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, the results will be unpredictable and probably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plot multiple investments at your monitor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; at lower resolutions, it can plot only one invest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Once the chart is displayed, you can press Shift-PrtSc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to your printer.  If nothing happens, or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look correct, it means that you must run a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prior to running *this* program.  Most versions of DO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inter driver, usually named 'Graphics.com'. 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playing charts, the program first attempt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's highest resolution.  If the program ca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display a message.  If this is the case,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ould like to use a different screen resolu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t with the '/G' command line switch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rcules (usually monochrome) high resolution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supported by DOS BIOS ROMS, Hercules card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cluded program, 'Msherc.com', prior to running *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o display charts.  Also, the Shift-PrtSc key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cules users.  If this is the case, instead press Ctrl-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set up in Epson mode, or Ctrl-I for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when entering a transaction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'what if' scenarios by using different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equences, you can pick the option to chang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or keyboard, you can then pick the trans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from the listing provided.  Once you have change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nter', or, to rapidly change multiple record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or 'PageDown' instead.  You can als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The option to change investment fil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pick the latter option,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investment file *description*, but *not*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room on disk or in memory,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have strangely when one of the data files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the option to rebuild data files.  This will pack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ging deleted records, and reset certain poin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can rescue a file if, for instance, your comput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uring a write or delete operation in a previou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are using a color monitor, you can pick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customize your screen colors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bottom portion of the screen show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, along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des.  The top portion of the screen shows eac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current values.  To change an attribute, pick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eft, then input the new color value.  Type 'S'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current configuration to disk, so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n the future with these colors.  When finished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'Carriage Return', or 'Enter' wheneve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s for '&lt;cr&gt;'.  To pause a listing, press 'Hold', or 'Bre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The program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active investments and transactions at one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ailable memory and disk capacity.  If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you can rest assured that it is not crippled in any wa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ality as a registered version. 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ed by the program at any given time is 5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adjust your 'Files=' parameter in 'Config.sys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dates are output in the form 'MMDDYY', dat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, and stored on disk as 'YYYYMMDD'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will be accurate across centuries, if necessa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considerations, share prices and account bal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.99 print on screen and printer transaction listings *wi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; values from 1,000,000 to 9,999,999.99 print *without*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1000000.00).  Transaction amounts and shares per transa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,999.99 print *with* commas, from 100,000 to 999,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thout* commas.  If a *single* transaction exceeds 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transaction amount, it should be entered as 2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inting will overflow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command line switches you can use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use '/NS' (no sound, type 'Varinv /NS'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ress sound effects.  You can change the #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on the screen (provided your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), by typing 'Varinv /L XX', where 'XX' is the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program to use.  EGA adapters can use 43 l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43 or 50 lines.  The default is 25 lines. 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like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 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the program uses to display graphics (discussed abov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Varinv /G XX', where 'XX' is a screen mode from 1 to 1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modes usually featuring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3 special investment files, named 'DJ_30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ow Jones/30 Industrial Index'), 'SP_500.dat' ('Standard &amp; Poor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dex'), and 'MRLD_M' ('Merrill Lynch Total Return Bo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Master').  These can be used as benchmarks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your own investment returns.  As an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ld a particular investment for 9 months. 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return data on your printer.  You can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t index files (or any one of your other files)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, using the beginning and ending dates of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s the date mask.  As stated abov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ly compare 2 investments.  You enter data into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just as you do your other investment fi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you need to enter are an initial purchase, pri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ptionally, dividends.  Data for over 100 indic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arious sources, including Compuserve, and magazin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t is usually best to store market index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parate from your regular investment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oftware 3 script files for use with Autosi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ata for the above mentioned files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ces.scr', and 'Mqprices.scr' download price history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Prices.log', and 'Mqprices.log' respectively.  'Mqdiv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SP_500.dat dividend history into 'Mqdiv.log' ('Prices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s dividend history).  The 'Prices.scr'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column headings with the data; 'Mqprices.sc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qdiv.scr' download only data, and are somewhat fas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or print these files, and then manually input th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(optionally, you can use the 'Import Data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*automatically* import Mqprices.log data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se files I have input a purchase of 1 sh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) current share price, and many months of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 also includes quarterly reinvested dividend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'Shares acquired = (Current dividend * Current # of shares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'.  The script files can, of course,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 price history for any security of your choic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Compuserve.  Please view the script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'Import' option on the 'Files' men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price history (and data from other software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rrect format) into the investment files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import history for your investments, market inde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ecurities which you would like to investigate prior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(imported) file must be in comma-delimited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one header record for each investment, consisting of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ollowing for the investment, and the security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record '80,DJ 30' shows that 80 price records for DJ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  The detail records which follow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'Date (YYMMDD), Price, Amount (optional), and #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'.  If the Amount and #Shares fields are missing,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the program will interpret the record as a price his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and #Shares are greater than zero,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a purchase record; if either are less than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record.  You should specify, as reques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source file is CIS (Compuserve) data (Mqprices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should allow duplicate records (records with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ption), and whether it should delete the sourc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 As the program reads each security, it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target (investment) file with which the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erged, or whether it should instead skip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and find the next symbol in the source file. 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 must have already been created by using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nder the 'Files' menu.  Notes: Until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you should backup your files prior to using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file is *not* CIS price data, you may ne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djustments after importing, to make sure the dat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required by this program.  For instance, reinveste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nnot* be entered as a dividend, and then a purchase;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*one* record as required by this progr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ity of IRR calculations.  If you want to im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and the other software cannot expor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mat, chances are you can use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to manipulate it prior to using the impor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not free, it is shareware. 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USD $20.00.  For your convenience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on the last page of this text (if you us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void mail delays, and register and pay online.  Go SW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My registration ID is 2579).  On receipt of the fe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a copy of the latest version, and your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ll need to enter the next time you run the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entering the number, the program will ask f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place the registration reminder lin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 it.  You will be entitled to receive one year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access to upgrades, and, as a bonus, through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Association of Shareware Professionals and Compuser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mpuserve Intropak which waives the normal sign-up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$15.00 usage credit.  There are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program's calculations are documen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m initially with your own figures; then,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quickly become intuitive.  I would be happy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additional custom programming with you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please feel free to contact me by mail if you need hel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or to tell me your comments, and suggestions, an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, thanks for trying the program!  Before contacting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read the instructions.  The 2 most common errors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re:  1) Inputting transaction data that isn't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requires very specific data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the different transaction types.  Don'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data that isn't requested.  2) Inputting dates as MMDD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MDDYYYY.  The program requires that years be input 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, not 2.  February 18, 1994, for instance, must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2181994', *not* '02189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rage you to upload this product (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nly*) to bulletin boards that accept such products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vailable to other potential users, provide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ore than a nominal copying fee, and that you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exe', 'Varinv.dat', 'Example.dat', 'Varcvrt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oc', 'Readme.doc', 'DJ_30.dat', 'SP_500.dat', 'MRLD_M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ces.scr', 'Mqprices.scr', 'Mqdiv.scr', 'Register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rewar.doc', 'Vend&amp;Sys.doc', 'Msherc.com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  I especially encourage you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, with a short explanatory note to the sysop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er version on a bulletin board that you frequen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forbidden to make copies of your registered cop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0-1994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USD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  I plan to use this progra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ersonal, or b) Business use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.  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