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                                            Zilch v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How To Get Out of Debt Fast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:  Enter Name,  APR,  Balance and Payment for each of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b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 Select the Start Month, Plan and Pledge Mon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 Choose a Payoff Strategy that best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 Print the Monthly Payment Schedule and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enter  the information about your debts and ZILCH  do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.   Money from paid off accounts is automatically appli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debts based on the payoff strategy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 assigns  a priority to each debt according to  the  pay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tegy.    It  then  performs  hundreds  of  calculations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 provides  you with an easy to read  payment  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yment schedule forecasts when each debt will be paid 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will amaze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 allows  you to maintain separate accounts within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hold.    This  gives you the ability to play  out  "what-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arios  and the flexibility to make changes to your 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le whenever the need ari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 has  a  companion installation  program  called  Z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nstall  allows  you to customize the screen colors  and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nter.  Zinstall supports 52 pre-defined printer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have an Epson compatible printer please execute  Z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ure Zilch for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 owners  receive  the  most  recent  version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A professional quality printed manual.  A  tip she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ng  a  10-20-70   budget.   4  issues  of  a 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  that  includes sources for low interest  rate 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Sharewar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 is  not FREE.   It is copyrighted and fully  protec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ed States copyright la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lch is marketed using the Shareware concept.   This allow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the program for a trial period of 30  days.   You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 of evaluating a full working version to see if it  me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needs.    If you decide to keep using this program you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 to purchase a registered copy of this program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                 </w:t>
      </w:r>
      <w:r>
        <w:rPr/>
        <w:t>License  Agreement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are  granted a limited license to use this software  for  30 </w:t>
      </w:r>
    </w:p>
    <w:p>
      <w:pPr>
        <w:pStyle w:val="PreformattedText"/>
        <w:bidi w:val="0"/>
        <w:jc w:val="left"/>
        <w:rPr/>
      </w:pPr>
      <w:r>
        <w:rPr/>
        <w:t xml:space="preserve">days.   Please see LICENSE.DOC for full disclosure of the license </w:t>
      </w:r>
    </w:p>
    <w:p>
      <w:pPr>
        <w:pStyle w:val="PreformattedText"/>
        <w:bidi w:val="0"/>
        <w:jc w:val="left"/>
        <w:rPr/>
      </w:pPr>
      <w:r>
        <w:rPr/>
        <w:t xml:space="preserve">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$29.95              Registration               $29.95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gistration fee for this program is $29.95.   When you  send </w:t>
      </w:r>
    </w:p>
    <w:p>
      <w:pPr>
        <w:pStyle w:val="PreformattedText"/>
        <w:bidi w:val="0"/>
        <w:jc w:val="left"/>
        <w:rPr/>
      </w:pPr>
      <w:r>
        <w:rPr/>
        <w:t xml:space="preserve">for  your registered copy please indicate 3.5  or 5.25   diskette </w:t>
      </w:r>
    </w:p>
    <w:p>
      <w:pPr>
        <w:pStyle w:val="PreformattedText"/>
        <w:bidi w:val="0"/>
        <w:jc w:val="left"/>
        <w:rPr/>
      </w:pPr>
      <w:r>
        <w:rPr/>
        <w:t xml:space="preserve">size.  Shipping &amp; Handling is $4.00 for USA/Canada and $11.00 for </w:t>
      </w:r>
    </w:p>
    <w:p>
      <w:pPr>
        <w:pStyle w:val="PreformattedText"/>
        <w:bidi w:val="0"/>
        <w:jc w:val="left"/>
        <w:rPr/>
      </w:pPr>
      <w:r>
        <w:rPr/>
        <w:t xml:space="preserve">all others.   Foreign orders please send U.S. dollars.   When you </w:t>
      </w:r>
    </w:p>
    <w:p>
      <w:pPr>
        <w:pStyle w:val="PreformattedText"/>
        <w:bidi w:val="0"/>
        <w:jc w:val="left"/>
        <w:rPr/>
      </w:pPr>
      <w:r>
        <w:rPr/>
        <w:t xml:space="preserve">register you receiv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Code to bypass the intr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The most current version of Zil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professional quality printed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A tip sheet on constructing a 10-20-70 bud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4 issues of a quarterly newsletter that include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 for low interest rate credit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print the registration form type "copy orderfrm.doc prn"  and </w:t>
      </w:r>
    </w:p>
    <w:p>
      <w:pPr>
        <w:pStyle w:val="PreformattedText"/>
        <w:bidi w:val="0"/>
        <w:jc w:val="left"/>
        <w:rPr/>
      </w:pPr>
      <w:r>
        <w:rPr/>
        <w:t xml:space="preserve">press the &lt;Enter&gt; key.  Your screen should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copy orderfrm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have any question or comments that might help  make  this </w:t>
      </w:r>
    </w:p>
    <w:p>
      <w:pPr>
        <w:pStyle w:val="PreformattedText"/>
        <w:bidi w:val="0"/>
        <w:jc w:val="left"/>
        <w:rPr/>
      </w:pPr>
      <w:r>
        <w:rPr/>
        <w:t xml:space="preserve">program better send them to 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chael J. Ri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.O. Box  913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aufort, SC 2990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