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LIGHT PLANNING CALCULATOR FOR LIGHT AND ULTRALIGH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n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94 Premie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cramento, CA 95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programs in this archive.  PREFLITE.EXE is a pref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ning aid for light and ultralight aircraft.  OPCOST.EX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the actual per-hour cost of operating your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ssume you already know how to successfully plan a fligh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tools (chart, plotter, E6B, etc.) and have a gras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ology.  If you are unfamiliar with preflight pl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s, you should plan to attend an approved ground schoo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LITE program is NOT a substitute for a solid understand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of safe flight pl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ST.EXE simply inputs all the things that cost you mone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, asks for the number of hours per year that you fly, and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hat it really costs to fly your bird.  This may also be of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ose of you who are contemplating aircraft ownership, and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figure out what your per-hour cost will be. 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describe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LITE.EXE is an excellent flight planning tool for very low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  An E6B computer does not indicate airspeeds below 30 MP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 accurately determine wind correction angles at very low airsp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g functions in the program provide correct results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speed, allowing you to plan ultralight, helicopter, or other lo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perations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tested this program on day VFR flights in a single engine Cessn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found no errors or bugs.  However, there is no guarant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errors in the program.  As Pilot-In-Command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the safe operation of your aircraft, which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reflight planning.  This program is a tool to help you pla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ght.  Don't use it blindly, with your brain up and locked, and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your judgement, experience and training in your flight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your planning against actual flight performance, and conv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that this program will work satisfactori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provided "as-is", without warranty of any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its fitness or performance for any application.  All ris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software rests with the user.  The autho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loss incurred through use of the program, and i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is he liable for direct, indirect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arising from any defect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author is open to comments and suggestions on wa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the program, and certainly welcomes any and all bug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al is to provide useful, reliable, easy-to-use softwa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lo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UPPORTED SOFT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made available primarily on electronic bulletin boa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also available from the author via direct mail.  The price is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courage all who find it useful to be able to make the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ion of $10.  Mail orders must include an additional $2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ge and handling.  California residents please add sales tax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downloaded this from a bulletin board, please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number from the sign-on message with your check 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OP has registered his copy with me (fre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im/her), I will send him/her a 10% commission as pay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my program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assistance with the program is available by mail to use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nt the $10 contribution.  They will also be placed on a m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so they can be notified of future updates and releas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of additional programs that ma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you use this program or not, and whether you pay for 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, please copy it intact and unmodified and pass it along to fri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may have need for it.  Also, please feel free to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LITE.ARC to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ed donation is valid for private (non-commerci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only.  Commercial operators who use this program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are required to register it.  Commercial registration is $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system the program is 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rrespond with the author, either to send a contribu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suggestion, or bug report.   Send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an Christi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394 Premier W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cramento, CA 958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documentation copyright (c) 1984, 1987 by Alan Christ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named PREFLITE.EXE should be on your default 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PREFLITE  and press return.  The program will load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following message and menu displayed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LIGHT CALCULATION PROGRAM          Release nnnn             V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Copyright 1984,1986 - Alan Christ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9394 Premier Way, Sacramento, CA  958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is program of value, your $10 contribu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eciated.  Comments or suggestions for improvement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ILOT IN COMMAND, YOU ARE RESPONSIBLE FOR THE ACCURACY AND COMPLETENESS OF</w:t>
      </w:r>
    </w:p>
    <w:p>
      <w:pPr>
        <w:pStyle w:val="PreformattedText"/>
        <w:bidi w:val="0"/>
        <w:jc w:val="left"/>
        <w:rPr/>
      </w:pPr>
      <w:r>
        <w:rPr/>
        <w:t>YOUR PREFLIGHT PLANNING.   THIS PROGRAM IS AN AID  ---  IT IS NOT INTENDED TO</w:t>
      </w:r>
    </w:p>
    <w:p>
      <w:pPr>
        <w:pStyle w:val="PreformattedText"/>
        <w:bidi w:val="0"/>
        <w:jc w:val="left"/>
        <w:rPr/>
      </w:pPr>
      <w:r>
        <w:rPr/>
        <w:t>REPLACE YOUR JUDGEMENT.  IF YOU DOUBT THE ACCURACY OF A RESULT, CHECK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DESIRE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AND BALANCE --------------------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SPEED ------------------------ 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 SPEED/WIND CORRECTION ANGLE ---- 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ALTITUDE ---------------------- 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UM ALTITUDE ---------------------- 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CIRCLE COURSE ------------------- (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EL CONSUMPTION ---------------------- (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S ---------------------------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SYSTEM ---------------------- 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our choice ---------------------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-on message only appears when you first load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returns to the main menu will display only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descriptions of each program feature, I hav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to illustrate its use.  Try them yourself as you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manual.  The answers follow each example, and are outl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ritten as you see them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AND BALANCE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portant calculation for mose flights is weight and balanc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llows for an unlimited number of passengers, cargo stow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, and fuel tanks.  You are required to enter weight and ar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irframe (empty), the engine oil, at least one fuel tank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lot.  If you are flying a sailplane, you can enter a zero valu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el and oil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e choice of entering data in INCH-POUNDS (a-la Cessna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NCHES or CENTIMETERS forward or aft of the referen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no (or no additional) data to enter for a category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zero (0).  When all categories have been entered,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otal weight and the arm.  Compare these number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and balance information in your owner's manual to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within the aircraft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that entry in the fuel, passenger and cargo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indefinitely until you enter a zero.  A program tha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aximum of four passengers, one baggage compartment and one f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k will not work for an 8-passenger twin with four cargo compart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veral fuel cells.  The reverse is true also.  You should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data for an 8-passenger twin when you're planning a fligh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uper Cub or your ultraligh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lying a friend to a nearby town.  Your aircraft weighs 14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nds empty with a moment of 41.2 inch-pounds/1000.  Your engine ho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quarts of oil with a moment of -1.5 inch-pounds/1000 and ther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70 gallons of aviation gasoline aboard when you start.  The f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 is 22.5 inch-pounds/1000.  (Note that the computer figur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of oil and fuel for you).  You weigh 195 pounds and the pi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t moment is 15 inch-pounds/1000.  Your passenger weighs 160 p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assenger seat moment is 17 inch-pounds/1000.  He is bri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case weighing 25 pounds and the baggage area moment is 30 in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nds/1000.  Calculate takeoff weight and balance.  (Hint: Select '1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sked how you will enter ar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WILL YOU ENTER ARMS IN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NCH-POUNDS ------- (1)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NCHES OR CM ------ (2)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Enter your choice --_1    | &lt;--- Select '1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A/C EMPTY WEIGHT ? 1455   | &lt;--- Enter values from own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A/C EMPTY ARM    ? 41.2   |      manu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QTS OF OIL IN ENG? 12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ENGINE OIL ARM   ? -1.5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ENTER ZERO TO SKIP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FUEL GALLONS     ? 70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FUEL ARM         ? 22.5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ENTER ZERO TO SKIP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FUEL GALLONS     ? 0      | &lt;--- Enter '0' to end fuel w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PILOT WEIGHT     ? 195    |      data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PILOT ARM        ? 15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ENTER ZERO TO SKIP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PASSENGER WEIGHT ? 160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PASSENGER ARM    ? 17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ENTER ZERO TO SKIP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PASSENGER WEIGHT ? 0      | &lt;--- Enter '0' to end passe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ENTER ZERO TO SKIP        |      weight data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ARGO WEIGHT     ? 25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ARGO ARM        ? 30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ENTER ZERO TO SKIP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ARGO WEIGHT     ? 0      | &lt;--- Enter '0' to end cargo w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|      data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GROSS WEIGHT= 2277.5      | &lt;--- Compare with owner's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TOTAL MOMENT= 124.2       | &lt;--- to determine if aircraf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      be within W&amp;B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aking a vacation in your plane.  You will be flying solo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one suitcase and a flight bag.  Your aircraft weighs 1215 p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with an arm of 34 inches.  The engine holds 8 quarts of oi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m of -1 inch.  The fuel tank holds 22 gallons of avgas with an 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30 inches.  You weigh 190 pounds and sit at an arm of 36 in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ggage weighs 45 pounds and will be strapped down at an arm of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es.  Find your weight and balance.  (Hint: Select '2' when ask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enter ar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WILL YOU ENTER ARMS IN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INCH-POUNDS ------- (1)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INCHES OR CM ------ (2)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nter your choice --_2   | &lt;--- Select '2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A/C EMPTY WEIGHT ? 1215 | &lt;--- Enter values from own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A/C EMPTY ARM    ? 34   |      manu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QTS OF OIL IN ENG? 8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ENGINE OIL ARM   ? -1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ENTER ZERO TO SKIP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FUEL GALLONS     ? 22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FUEL ARM         ? 30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ENTER ZERO TO SKIP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FUEL GALLONS     ? 0    | &lt;--- Enter '0' to end fuel w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PILOT WEIGHT     ? 190  |      data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PILOT ARM        ? 36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ENTER ZERO TO SKIP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PASSENGER WEIGHT ? 0    | &lt;--- Enter '0' to skip passe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ENTER ZERO TO SKIP      |      weight data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CARGO WEIGHT     ? 45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CARGO ARM        ? 51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ENTER ZERO TO SKIP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CARGO WEIGHT     ? 0    | &lt;--- Enter '0' to end cargo w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|      data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GROSS WEIGHT= 1597      | &lt;--- Compare with owner's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TOTAL MOMENT= 54390     | &lt;--- to determine if aircraf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      within W&amp;B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SPEED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is used when you need to climb or descend a given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(such as climbing to clear an obstacle) while flying a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ground.  You enter your ground speed in either knots or MP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calculate your vertical distance travelled in feet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e, given rate of climb in feet per minute, or you can calc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of climb given the horizontal distance to travel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in altitud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eparting an airport that is situated in a natural bow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ains.  After takeoff you need to climb an additional 2500 fe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ly clear a mountain pass.  The pass is located 11 miles from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unway and your groundspeed during the climb is 120 MPH.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of climb do you have to maintain after takeoff to clear the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ircl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 You must maintain at least 454 FPM R-O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PEED WILL BE ENTERED IN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KNOTS (1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MPH   (2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Enter your choice _2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GROUNDSPEED IN MPH? 12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O YOU WANT TO ....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nter FEET PER MILE and calculate FEET/MINUTE (1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nter FEET PER MINUTE and calculate FEET/MILE (2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Enter your choice  _1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ALTITUDE TO BE GAINED OR LOST (IN FT)? 2500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DISTANCE TRAVELED FOR ALTITUDE CHANGE (IN MILES)? 11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ERTICAL SPEED = 454 FT PER MINUT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file for a standard instrument departure that requir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imb 4000 feet along an airway between two intersections,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miles apart.  At climb power and gross takeoff weight, your p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intain a steady 550 feet per minute rate of climb.  Your 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during climbout will be 105 knots.  Can you file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ure, or must you take a longer route that offers a flatter cli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 273 feet per mile over a 10-mile path = 2730 feet,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nough.  You must file for the longer ro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PEED WILL BE ENTERED IN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KNOTS (1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MPH   (2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Enter your choice _1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GROUNDSPEED IN KNOTS? 105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O YOU WANT TO ....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nter FEET PER MILE and calculate FEET/MINUTE (1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nter FEET PER MINUTE and calculate FEET/MILE (2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Enter your choice  _2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VERTICAL SPEED IN FEET PER MINUTE? 550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ERTICAL SPEED = 273 FT PER MIL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ND SPEED AND WIND CORRECTION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obtained the winds aloft forecast from FSS, and you know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 at cruising altitude.  Now to draw those pencilled wind triang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E6B and figure out your groundspeed for each leg, and your w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 angle.  OR, you can enter the wind speed and direc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ircraft TAS and heading, and the computer will figure the WC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nd spe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5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cast wind is 17 knots at 260 degrees.  Your TAS will be 144 knot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ue course of 185 degrees.  Find your ground speed and w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GROUNDSPEED/WIND CORRECTION ANGLE CALCULATION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IND SPEED             (KNOTS)? 17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IND DIRECTION       (DEGREES)? 260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IRCRAFT TRUE AIRSPEED (KNOTS)? 144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IRCRAFT TRUE COURSE (DEGREES)? 185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GROUNDSPEED= 140 KNOTS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IND CORRECTION = 7 DEGREES RIGHT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6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cast wind is 38 knots at 020 degrees.  Your TAS will be 106 knot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ue heading of 185 degrees.  Find your ground speed and W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GROUNDSPEED/WIND CORRECTION ANGLE CALCULATION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IND SPEED             (KNOTS)? 38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IND DIRECTION       (DEGREES)? 020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IRCRAFT TRUE AIRSPEED (KNOTS)? 106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IRCRAFT TRUE COURSE (DEGREES)? 185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GROUNDSPEED= 143 KNOTS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IND CORRECTION = 4 DEGREES LEFT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SITY ALT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vated air temperatures reduce the density of the air, which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lane to fly as if it were at a higher altitude than the alti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.  Sea level departures rarely require calculations for d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itude since its effects are not as hazardous at sea level as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higher-altitude airports.  A 2000-foot density altitude differenc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 level translates into a slightly longer takeoff run and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d rate of climb.  That same density altitude difference 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00-foot-high mountain strip can spell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7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4-place single has two adults, two children, and some suitcas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, and you are leaving a mountain resort airport in the Roc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ains for a trip back home to St. Louis.  The air temperature is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rees C.  Your altimeter, when set to 29.92, reads a pressure altit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800 feet.  Given the temperature today, what is the Density Altit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field?  The airplane's rate of climb is less than 200 FPM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itudes above 10,000 feet.  Can you hope to realize better than a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M rate of climb from this field at today's tempera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Your rate of climb will be less than 200 FP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ENSITY ALTITUDE CALCULATIO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RESSURE ALTITUDE? 8800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IR TEMP (DEGR.C)? 17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ENSITY ALTITUDE= 11020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8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leaving a mountain strip and will need to climb to 12,000 f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fely clear a mountain pass.  The pressure altitude is 8000 fee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rface temperature is 20 degrees C.  FAA says that the 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erature decreases 2 degrees C. for each 1000 feet of altitude.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ceiling is 13,500 feet.  Can you make the pa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alculate temperature at the altitude of 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erature at 8000 feet = 20 degr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in altitude = 12000 - 8000 feet = 4000 f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erature drops 2 degrees per 1000 feet = 8 degre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imated temperature at 12000 feet is 12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alculate density altitude (at the mountain pas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ENSITY ALTITUDE CALCULATIO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RESSURE ALTITUDE? 12000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IR TEMP (DEGR.C)? 12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ENSITY ALTITUDE= 14430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nsity altitude is above your service ceiling. You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climb over the p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UM ALTIT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allows you to enter the FAA forecast winds aloft for 30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00, 9000, and 12000 feet and then enter your TAS and head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will display your groundspeed for each of these altitu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can help you select a potential cruising altitud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s are coming from different directions at 3000-foot interv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 you will need to consider terrain clearance at the opt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9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A forecasts: 3000 feet  12 knots   21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000 feet  17 knots   26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000 feet  23 knots   300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000 feet  27 knots   36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eading will be 275 degrees at a TAS of 110 knots.  What i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um altitu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WIND SPEED  IN KNOTS AT 3000  FT.? 12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WIND DIR. IN DEGREES AT 3000  FT.? 210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WIND SPEED  IN KNOTS AT 6000  FT.? 17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WIND DIR. IN DEGREES AT 6000  FT.? 260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WIND SPEED  IN KNOTS AT 9000  FT.? 23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WIND DIR. IN DEGREES AT 9000  FT.? 300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WIND SPEED  IN KNOTS AT 12000  FT.? 27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WIND DIR. IN DEGREES AT 12000  FT.? 360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IRCRAFT TRUE AIRSPEED (KTS)? 110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IRCRAFT TRUE COURSE (DEGR.)? 275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LTITUDE     GROUNDSPEE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3000          105 KTS       &lt;------------------------ 2nd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6000          93 KT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9000          89 KT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12000         110 KTS       &lt;------------------------ Best altit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0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A forecasts: 3000 feet   5 knots   16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000 feet  12 knots   19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000 feet  20 knots   220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000 feet  31 knots   26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eading will be 200 degrees at a TAS of 95 knots.  What i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um altitu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WIND SPEED  IN KNOTS AT 3000  FT.? 5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WIND DIR. IN DEGREES AT 3000  FT.? 160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WIND SPEED  IN KNOTS AT 6000  FT.? 12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WIND DIR. IN DEGREES AT 6000  FT.? 190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WIND SPEED  IN KNOTS AT 9000  FT.? 20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WIND DIR. IN DEGREES AT 9000  FT.? 220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WIND SPEED  IN KNOTS AT 12000  FT.? 31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WIND DIR. IN DEGREES AT 12000  FT.? 260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IRCRAFT TRUE AIRSPEED (KTS)? 95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IRCRAFT TRUE COURSE (DEGR.)? 200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LTITUDE     GROUNDSPEE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3000          91 KTS    &lt;------------------------- 1st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6000          83 KTS    &lt;------------------------- 2nd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9000          76 KTS                           |      -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12000         83 KTS    &lt;------------------------- 2nd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planning a triangular course in your ultralight.  Th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courses are 090 degrees, 180 degrees, and 285 degrees.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ralight flies at a TAS of 33 knots.  You call the nearby FSS and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s aloft forec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A forecasts: 3000 feet   4 knots   10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000 feet   6 knots   13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000 feet   9 knots   160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000 feet  12 knots   180 degr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leg of your flight, at which forecast altitude wi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ieve the best groundspeed?   (Hint: Run the calculations 3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WIND SPEED  IN KNOTS AT 3000  FT.? 4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WIND DIR. IN DEGREES AT 3000  FT.? 100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WIND SPEED  IN KNOTS AT 6000  FT.? 6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WIND DIR. IN DEGREES AT 6000  FT.? 130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WIND SPEED  IN KNOTS AT 9000  FT.? 9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WIND DIR. IN DEGREES AT 9000  FT.? 160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WIND SPEED  IN KNOTS AT 12000  FT.? 12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WIND DIR. IN DEGREES AT 12000  FT.? 180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IRCRAFT TRUE AIRSPEED (KTS)? 33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IRCRAFT TRUE COURSE (DEGR.)? 090    180  285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LTITUDE     GROUNDSPEED                        | ANSW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3000          KNOTS ----&gt;     29     32   36   | Fly 12000 on leg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6000                          28     29   38   | Fly 3000 on leg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9000                          31     24   38   | Fly 6/9000 on leg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12000                         35     21   37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LEG #  1      2    3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CIRCLE COURSE CALC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eat circle is the shortest distance between two points on the Ear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-Pacific jets fly great circles between the West Coast and Jap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.  In a light plane, you rarely need to calculate a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heading between airports, but just in case...... here'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You simply enter the latitude and longitude of the depar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stination airports and the program calculates the distanc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 along a great circle, plus calculates the initial hea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titude south of the equator is entered as a negative number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tude between the Greenwich meridian and the international dat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 as a negative number.  Maximum latitude is +/- 89 degre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ongitude is +/- 180 degrees. Do not enter a course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ure and destination longitude are exactly the same or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enter both degrees and minutes of latitude and longitud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/mm, where dd = degrees and mm = minutes, and they are separat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.  Enter both numbers, even if one or both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eparting from at an airport located at 34 degrees 11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, 126 degrees 19 minutes West.  Your destination is a field at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rees 50 minutes North, 97 degrees 42 minutes West.  What i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great circle heading, and the distance between airpor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LATITUDE AND LONGITUDE IN THIS FORMAT: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dd/mm  d=DEGREE m=MINUTE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RTING LATITUDE ---------------------? 34/11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RTING LONGITUDE --------------------? 126/19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STINATION LATITUDE ------------------? 25/50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STINATION LONGITUDE -----------------? 97/42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LIGHT DISTANCE = 1562 NAUTICAL MILES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ITIAL HEADING = 100  DEGRE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eparting from at an airport located at 46 degrees 15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, 75 degrees 30 minutes West.  Your destination is a field at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rees 00 minutes North, 83 degrees 05 minutes West.  What i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great circle heading, and the distance between airpor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LATITUDE AND LONGITUDE IN THIS FORMAT: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dd/mm  d=DEGREE m=MINUTE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RTING LATITUDE ---------------------? 46/15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RTING LONGITUDE --------------------? 75/30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STINATION LATITUDE ------------------? 30/00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STINATION LONGITUDE -----------------? 83/05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LIGHT DISTANCE = 1037 NAUTICAL MILES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ITIAL HEADING = 202  DEGRE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EL CONSUMPTION CALCU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asks for your usable fuel on board, then asks you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stimated fuel consumed before takeoff, during climb, crui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t.  It displays fuel used and remaining available afte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, plus zero-reserve time and distance to go when a cruise le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ABOUT THE FUEL CONSUMPTION CALCUL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shown are for simple VFR depart-climb-cruise-descend-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ght plans.  It is possible to profile a more complex flight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mbs and descents enroute (as is often the case when flying IF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elect the operation for the NEXT leg of the flight and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The computer will keep track of your cumulative fuel us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fuel remaining.  On cruise legs, it will display the f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nd distance remaining (ZERO reserve) if you continued cruis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-entered speed and fuel consumption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4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ircraft is filled with 45 gallons of fuel.  You estimate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off consumption of 2 gallons, a climb consumption of 1.8 gall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1000 feet of altitude gained in a climb from sea level to 9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t.  You plan to cruise 220 miles at a groundspeed of 90 knot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ise consumption of 4.5 gph.  Your descent will cover 24 miles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ndspeed of 95 knots, with a descent consumption of 4.5 gph. 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fuel will remain in your tank when you reach your destin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s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EL CONSUMPTION PLANNER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RTING USABLE FUEL  (GAL):? 45 | &lt;--- Enter fuel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ETAKEOFF FUEL USED  (GAL):? 2  | &lt;--- Enter pretakeoff fuel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LECT OPERATION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LIMB -----------(1)        | &lt;--- Select CLI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RUISE ----------(2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SCEND ---------(3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IT ------------(4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Enter your choice  __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RTING ALTITUDE    ? 0         | &lt;--- Sea Level Depar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DING ALTITUDE      ? 9500      | &lt;--- Cruising altit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EL USED PER 1000 FT? 1.8       | &lt;--- Climb fuel consum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EL USED      TO GO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19.1 GAL      25.9 GAL          | &lt;--- Fuel used/remaining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|      cli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LECT OPERATION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LIMB -----------(1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RUISE ----------(2)        | &lt;--- Select CRU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SCEND ---------(3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IT ------------(4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Enter your choice  __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EL CONSUMPTION (GPH)? 4.5      | &lt;--- Enter cruise fuel consum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STANCE (MILES)      ? 220      | &lt;--- Enter distance at cru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ROUNDSPEED (MPH/KTS) ? 90       | &lt;--- Enter ground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| (Use MPH: Distance in statute mi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 (Use KTS: Distance in nautical mi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rd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EL USED      TO GO             |      Fuel used, and remaining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30.1 GAL      14.9 GAL          | &lt;--- end of cruise le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IME TO GO     DIST TO GO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3.3 HRS       297 MILES         | &lt;--- No-reserve time and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|      remaining at cru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LECT OPERATION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LIMB -----------(1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RUISE ----------(2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SCEND ---------(3)        | &lt;--- Select DESC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IT ------------(4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Enter your choice  __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EL CONSUMPTION (GPH)? 4.5      | &lt;--- Enter descent fuel consum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STANCE (MILES)      ? 24       | &lt;--- Enter distance to desc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ROUNDSPEED (MPH/KTS) ? 95       | &lt;--- Enter ground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| (Use MPH: Distance in statute mi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 (Use KTS: Distance in nautical mi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th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EL USED      TO GO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31.2 GAL      13.8 GAL          | &lt;--- Total fuel used for tri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|       and fuel remai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LECT OPERATION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LIMB -----------(1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RUISE ----------(2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SCEND ---------(3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IT ------------(4)        | &lt;--- Select QUIT to return to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Enter your choice  __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5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90 gallons on board.  You will burn 2.5 gallons during taxi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-up, then will burn 2 gallons per 1000 feet in a climb from 2400 f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2,500 feet.  You plan to cruise 595 miles at 170 knots groundspe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rning 14 gph at cruise.  Your descent will cover 30 miles at 1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ts, with a consumption of 13.5 gph.  How much fuel will rem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anks when you reach your destin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s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EL CONSUMPTION PLANNER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RTING USABLE FUEL  (GAL):? 90 | &lt;--- Enter fuel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ETAKEOFF FUEL USED  (GAL):? 2.5| &lt;--- Enter pretakeoff fuel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LECT OPERATION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LIMB -----------(1)        | &lt;--- Select CLI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RUISE ----------(2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SCEND ---------(3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IT ------------(4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Enter your choice  __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RTING ALTITUDE    ? 2400      | &lt;--- Departure altit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DING ALTITUDE      ? 12500     | &lt;--- Cruising altit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EL USED PER 1000 FT? 2         | &lt;--- Climb fuel consum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EL USED      TO GO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22.7 GAL      67.3 GAL          | &lt;--- Fuel used/remaining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|      cli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LECT OPERATION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LIMB -----------(1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RUISE ----------(2)        | &lt;--- Select CRU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SCEND ---------(3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IT ------------(4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Enter your choice  __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EL CONSUMPTION (GPH)? 14       | &lt;--- Enter cruise fuel consum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STANCE (MILES)      ? 595      | &lt;--- Enter distance at cru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ROUNDSPEED (MPH/KTS) ? 170      | &lt;--- Enter ground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| (Use MPH: Distance in statute mi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 (Use KTS: Distance in nautical mi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rd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EL USED      TO GO             |      Fuel used, and remaining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71.7 GAL      18.3 GAL          | &lt;--- end of cruise le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IME TO GO     DIST TO GO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1.3 HRS       220 MILES         | &lt;--- No-reserve time and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|      remaining at cru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LECT OPERATION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LIMB -----------(1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RUISE ----------(2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SCEND ---------(3)        | &lt;--- Select DESC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IT ------------(4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Enter your choice  __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EL CONSUMPTION (GPH)? 13.5     | &lt;--- Enter descent fuel consum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STANCE (MILES)      ? 30       | &lt;--- Enter distance to desc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ROUNDSPEED (MPH/KTS) ? 185      | &lt;--- Enter ground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| (Use MPH: Distance in statute mi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 (Use KTS: Distance in nautical mi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th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EL USED      TO GO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73.9 GAL      16.1 GAL          | &lt;--- Total fuel used for tri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|       and fuel remai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LECT OPERATION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LIMB -----------(1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RUISE ----------(2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SCEND ---------(3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IT ------------(4)        | &lt;--- Select QUIT to return to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Enter your choice  __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several conversion routines that allow you to convert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units of measure.   The following convers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/SPEED: Statute Miles (MPH), Nautical Miles (Knots), Kilo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K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ITUDE: Feet, 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ERATURE: Degrees F. and degree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QUID MEASURE: US Gallons, Imperial Gallons, Quarts, Li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: Magnetic,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S: Pounds, Kil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exits the program and returns to the disk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(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Calculating your hourly operating cost with OPC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ST.EXE combines annualized costs, such as insurance, inspe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s, depreciation, and licensing fees with monthly costs (pay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down) and operations costs (fuel, oil, RON, landing fees).  It 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enter the number of hours you fly each year, and tells you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cost to fly each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gram, be sure that OPCOST.EXE is on the defaul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Enter OPCOST, press return and follow the program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xpense item does not apply to you (such as no hull insurance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-hour inspections, or no avionics maintenance), enter a '0'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program, you may enter a different value for an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ght hours to let you evaluate your costs for different amou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ying.  You can also restart the program and enter a different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numbers, or you can quit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ST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ly operational cost calculations for your single engine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ralight aircra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 = Ultralight fuel cost includes mixed 2-cycle oil co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                     SINGLE            ULTRA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Insurance                 $ 600             $ 1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ll Insurance                        950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surance Premiums              350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ciation                         2100                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ual Inspection                     400               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 Tax                          880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                      25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onics Maintenance                  375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frame Maintenance                  400                4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 Maintenance                    225             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ment Maintenance                 75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Maintenance             300              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ing Fees                          200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ient Parking Fees (RON)          100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Payment                      1450                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Tiedown                        55  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-hour inspection                     0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el consumption rate                  12 gph              1.4 g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el cost                               2.10/gal           1.80/gal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s of Oil used per 100 hours        4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il cost per quart                      3.65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 flown per year                 1500                1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LY COST                       $ 42.03             $ 44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