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F-HEALT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xth Avenue Med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50 Sixth Avenue, Suite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n Diego, California, U.S.A. 92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 Vend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your interest in our product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ly pleased by the strong reception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, and will continue to provide the highe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upport possible for our product.  Accordingl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ncluded a brief description of the Self-Health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Stress Management System that would b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n your advertising media.  If we may b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assistance, please contact us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, or leave a message on CompuServe 73040,241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10,13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, LCD 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floppy drive (2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cassette player -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printer - an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ti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veloped by two practicing Clinical Psychologist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ize in the treatment of stress-related dis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f-Health Stress Management System is a six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ized training program for people suffe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ss.  You will receive detailed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ing, tracking and managing your stress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rained in the latest techniques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ological/psychological control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is provided, including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or creating your own relaxation cassette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$49.95.  Registered users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manual, 3 professionally produced rel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settes, a stressor counting Notebook, and a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nlimited phone support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