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DOC FOR THE 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Log used in homes, business, schools and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erica's Fitness Lo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49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with tips on how to create a voluntary fitness program for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 brochure and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 pag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ing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rcise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diskettes utility enabling group reporting on up to 5000 us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-1/5 and 5-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,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 evaluation period then you must either stop using it or buy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p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001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