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State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. No. (     )_________________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ize required________5.25    ______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um Health disks are programmed for an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___ Cataracts Cured without surgery.  Also Glauco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ular degene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___ Stress &amp; Adrenalin Exhaustion. This can help you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our modern, high-tech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___ High Protein Weight Loss Diet. Believe 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n lower cholesterol, especially triglyce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___ Alzheimer's &amp; Memory Problems are treatable.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prevent and treat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___ Shingles, Cold Sores &amp; Herpes infections.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ment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___ Psoriasis and other skin problems respond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___ Homeopathy and the use of cell salts.  A ver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ive to over-the-counte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___ Recover from Surgery/Injury/Illness quickly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less damage 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___ Prostate problems relieved naturally - a mu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 over fo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___ Learn how to fight Pollution with nutri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___ Arthritis. Learn to identify and 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___ Detoxification - Prepare your body to h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___ Hypertension and Circulation Problems - Contro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od pressure and increas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___ Shark Cartilage, A new approach to cancer &amp; 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___ Lyme Disease - Are You at R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2.50 EACH or 3 for $25.00.  More than 3 at $8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p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disks _______ at______________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Send more information about Cell Tech Super Blu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gae products and dealership.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check or money order to:       E. Townsend, R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Funds  or                   2916 Commercial Ave. #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VISA  _____Master Card          Anacortes, WA 9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No_______________________ Expiration 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like to see software develop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s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