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rbs covered in this software file ar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, Aloe Vera, Cayenne, Chamomile, Dong Quai, Echinac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ing Primrose, Eyebright, Garlic, Ginger, Ging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nseng, Goldenseal, Juniper Berries, Licorice, Pau D'Ar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. John's Wort, Uva Ursi.  For quick referenc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feature 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DICINAL USE OF H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dicinal use of herbs and plants is based o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dom, written and oral, from all over the world.  Egyp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date back to about 1700 B.C. and recor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lic, juniper and other herbs medic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urope, Phytotherapy, the practice of using he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ts, stems from Celtic, Greek, Arabic and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sia, Chinese Traditional Medicine, and Ayurved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cient healing system of India, are being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rn Western orthodox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Americas, the Native Indian, and the Mayan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being explored, as well as other herbs from Eur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ia.  Many of the homeopathic remedies and ou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racle drugs have been developed from the plant and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ngdom.  Out of the thousands of known medicinal he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ts, the modern western herbalist utilizes up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bal remedies to treat most ail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United States, since the mid 1970s, when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a small selection of herbal products (mostly te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has been a growing interest and an expanding mark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bs in many forms:  plants, roots and flowers, h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ts, capsules, liquid extracts, teas and tinctures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bs are appearing on the market from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also numerous cosmetic products, topical 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reams.  Herbal teas are now a standard product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d markets and many restaurants.  Health food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ts, and many pharmacies carry herbal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opathic remedies, vitamins, minerals,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natur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st of health care and the risk of serious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tensifying our interest in natural, alternativ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e options.  The medicinal use of herbs in Americ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n as Botanical Medicine, and is defined as th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using plants for medicine.  It covers gentle-acting h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 chamomile, peppermint, horehound, comfrey, g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osemary, as well as the powerful medic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alis and qu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most alternative approaches to orthodox medi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anical Medicine seeks solutions for prevention of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eases and relief from the discomforts of minor ill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uropathic physicians  are trained in nutrition,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upplements, herbology and homeopathic remedies.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s currently license Naturopathic Physicians:  Al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izona, Connecticut, Florida, Hawaii, Idaho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olina, Oregon, Utah and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rowing number of medical doctors are using and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ive options in their practice.  Groups of do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work with various health professionals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mentary Medicine.  Linus Pauling, Sr. c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thomolecular Medi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 CAUTION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bs do have medicinal properties, rarely with seriou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s, but nevertheless, should be resp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ed in the same category as "over-the-co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cines.  Because they do come from the plant and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ngdom, possible allergic reaction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ed.  Watch for any adverse reactions,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if any ar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gnant or lactating women should only conside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bal products on the advice of their doctor or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.  Do not "double-up" on dosage unles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 health professional.  Follow directions o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bs are natural sources of trace minerals from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ngdom.  The use of herbal teas is a good place to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ining the benefit of herbs safely.  A big plu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bal teas often replace less beneficial be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bs include many potent medicines, as well as cul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s such as garlic, sage, cinnamon, cloves, cayen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cond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 of herbs, nutrition, supplements and exerci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ive ways to attain optimum health and prevent li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tening il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of the more common herbs on the market:  Echinac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nseng, ginkgo, garlic, chamomile, St. John's w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delion, dong quai, rosemary, comfrey, paprika, g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falfa, chapparel, parsley, goldenseal, gotu-k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wthorne, horse tail, licorice, sarsaparilla, vale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lk thistle, cayenne, reishi mushroom, rose 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ppermint, spearmint, and raspberry le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bs are of the plant kingdom but do no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of good  nutrition, improved life-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ements.  They can safely and effectively repla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over-the-counter medicines used for relie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ptoms of minor illnesses.  They can als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iveness of nutrients your body uses fo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HERBS EFFEC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herbs have been used for thousands of years,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would still be around if they were no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there is a wide variance in the plants u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were grown, how and when during the growing cyc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processed and in what form they are produc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ry, the herb industry is quite advanced in the po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products, methods of preparation, and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otency.  You can depend on the certifi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France, England, Germany and the People's Republ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na, traditional botanical medicine is 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pathic medical practice by diplomas linking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armaceuticals with the traditional herbal remed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of Europe and Asia, physicians and pharmac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ned in botanical, pharmaceutical and homeo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 growing trend in this country to blend bot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cine and oriental healing arts with orthodox med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trition and the therapeutic use of supplemen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ling art is still not recognized or understoo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thodox medi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nelope Ody, author of "The Complete Medicinal Herbal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y qualified professional member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itute of Medical Herbalists in the United Kingd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 (in the $30 price range) is an encyclopedia on h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cine.  You will find it listed in the MEN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S &amp; FURTHE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HERBS SA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for the possibility of allergic or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, most certified herbs and herb produ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t have stood the test of time and are considered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known food sensitivities, be war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gnant, it is best to avoid taking any unnecessary h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rugs except on the advice of your health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most drugs or chemical compounds from herb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bloodstream of the fe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labels carefully on all herbal product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cine.  Do not exceed recommended amounts exce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ice of a health professional.  Herbal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opathic remedies should be used as all over-the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cation with therapeutic dosage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vision of a health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ld Health Organization (WHO) i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ment of knowledge about the use of herbs, b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ots for the Third World countri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armaceutical medicines are too expensive to use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e, particularly where there are so few do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to monitor their use.  They feel thi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fe alternative to modern medicine in the les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l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our increasing health care costs, it might be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consider this in our country instead of sup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of the culinary herbs and spices were fir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edicinal purposes, not just to flavor foods:  an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digestion, basil for head colds, cayenne (red pe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crease blood circulation, cinnamon to relieve 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ves to relieve toothaches, fennel for colic, fenugree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ugh and bronchitis remedy, garlic to lower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ure and for many other ills, ginger for indi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cently as a superior remedy for motion sickn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semary for headaches, colds and stomach aches, 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e throats, thyme as a natural cough expector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meric (used in mustard and curry powders) for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elle Davis always said it amused her to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 was discovered looking for spices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vor of spoiled meat.  We realize now that the sp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bs of that era have more uses than just flavoring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arch continues in the use of herbs that are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modern markets as packaged teas, tablets,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s and in bulk form from all over the worl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erious about using herbs, study available liter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edies you choose.  A brief description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 remedies you will find in your health foo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E VERA is one of the most ancient and popular her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ting in Africa where it was used to treat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wounds.  Its safety and value as a topic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kin conditions, burns and abrasions has bee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-documented.  The center of the leaf contains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xative chemicals so Aloe Vera is oft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oxification programs.  Aloe vera and cascara sagrada 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together for intestinal disorders such as colit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ritable bowel 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el from the split leaf can be appli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rns, fungal infections, insect bites and other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ritations.  Two teaspoons of the gel in a glass of 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water is an effective tonic.  In India, aloe 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rmented with honey and spices is used for anemia,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estion, and liver disorders.  Avoid in pregnanc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rong purgative.  High intake of the leave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m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YENNE (Capsaicin) has been used for centuri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imulant and healing spice.  Varieties come from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ay as Zanzibar to our own southern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several stories about the discovery of ca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pper.  One is that Columbus brought it back to Euro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93 from the island later called Devil's Island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at it was introduced to Great Britain in the 1500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ment from India where it was used in Ayurv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cine.  One of the good things happening in our one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ciety is the exchange of the Western, Far E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ropean healing arts and remedies.  Hopefully orthod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ive healing arts will learn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ermonter, Samuel Thompson, actually received a pat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herbal cures, and his remedies became a part of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atments during the early 1800s.  Cayenne pepper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herb in 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nt studies have shown capsaicin help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lesterol to bile acids.  In the intest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lesterol binds to bile acids, is excreted and help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olesterol level.  It is useful in treating arthrit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t disease, ulcers and circulation disorders.  As 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t is to the tongue, it is a gentle and rest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stimulant within the body.  It is now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latin capsules that do not burn the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book "Left for Dead" by Richard Quinn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.F. Quinn Publishing Co. has created a high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herb and it is available at most health food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ord of caution - Cayenne Pepper is of the night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mily of plants (tomatoes, potatoes, eggplant, tobac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varieties of pepper, except for the common wh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 pepper.  Some arthritis victims are sensi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ghtshad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rst aid kit should contain a few capsules. 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sule and apply it to a cut - the bleeding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mos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idwest remedy for cold feet was to sprinkle ca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pper and talcum powder into shoes before going o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d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to hot peppermint, chamomile or ginger tea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sluggish digestion and flatulence.  It will als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l ul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capsules added to a quart of grape, apple or cran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ice makes a good, non-toxic drink that soothes di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keeps you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a pinch or two to hot soups, cooked vegetables, sal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herbal teas to help the digestion.  Cayenne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alyst in many herbal formulas.  Cayenne boost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garlic, works as an antibiotic and is a safe her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ing blood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to apple cider vinegar and honey drink,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u fighter.  Added to fresh orange juice it is a good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hter.  Keep it handy; use it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MOMILE (Matricaria chamomilla) is availabl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ts in the form of tea, and is noted as a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ergenic and anti-inflammatory herb.  It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harge of histamine by the body.  It is also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cle relaxant.  Three capsules of chamomile and 2 caps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andelion root with a glass of V-8 or tomato ju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 liver regenerator.  Dr. John Heinerman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o identify the tryptophan in chamomile that a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m the nerves.  He suggest a cup of warm tea or 4 caps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good night's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effective for irritable bowel syndrome, relieving 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mps and for settling the stomach.  It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s designed to be applied topically for healing muc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ranes and skin.  Do not use in pregnanc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imulates the ut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G QUAI (Angelica sinensis) a Chinese tonic her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men.  Dr. John Heinerman calls it the "Ultimate Wo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b!"  Combined with zinc (zinc picolinate most eff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n with milk or calcium supplement is quite remark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ing the discomforts and mood swings of P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opause hot flashes, and other menstrual discomfor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cr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INACEA (Echinacea purpurea and E. angustifolia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Purple Coneflower, was used extensively by the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ans.  It was considered a "cure-all" herb for 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ats, snake bites, lymph gland problems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ls.  In the late 1800s it was widely used as medi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ntly its use has grown at an incredible rat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ability to boost immune response, particula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ed with goldenseal root as an anti-bacterial/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al cold and flu remedy.  The purpurea type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ive than the E. angustifo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rb helps clear dead cells and debris through the ly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when used regularly.  Be sure you buy the br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s purpurea, and take three 200 mg. capsules with l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15 drops of the extract or a cup of the tea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n up to three times daily during the acute 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ds, flu or kidney and urinary tract infections.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es can cause nausea and dizz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ING PRIMROSE OIL (Oenothera biennis) is a nativ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n wild herb.  Native Americans from the Great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used the herb as a painkiller and also as a sed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day, the oil (usually in gel capsules)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ive in treating asthma caused by allergies, migra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zema, and premenstrual syndrome (PMS).  Dr. John Hein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in "Healing Power of Herbs" using Evening Prim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il gel capsules with other therapeutic nutri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atment of multiple scler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YEBRIGHT (Euphrasia officinalis) is used top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ly to control inflammations of the ey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ergies, hay fever, bloodshot due to alcohol, or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njunctivitis).  Bathe the eyes several times a d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ak tea made from dried or fresh herbs, or take caps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ly, as per instructions on the bottle.  The irid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ycoside (called aucuboside) provides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ngthening of the capillaries of the ey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n to relieve intra-ocular pressure in the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ges of glaucoma, but its value in treatment of cata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extensively re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LIC (Allium sativum) is a member of the lily 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onions and leeks.  Since we buy it in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tend to think of it as a vegetable rather than an h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dicinal use of garlic dates back to ancient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as believed garlic would protect one from evil spir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lic was used by Greek athletes to build stam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age.  In the Middle Ages, it was used to treat lepro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lic was a vital part of the diet used by the labor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 the Egyptian pyramids.  In World War I,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garlic juice and moss to treat wounds of the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1,000 scientific papers have been publish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lic.  The U.S. Department of Agriculture has found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low in sodium, high in protein (containing al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sential amino acids), and to include calcium, i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assium, phosphorous and vitamins A, B-1, B-2, B-3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per, Germanium, Manganese, Selenium and Zinc.  It has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lfur compounds, one of which is allicin which give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inctive odor.  It has been found to be a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ive antibiotic herb that stops the growth of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archers have found garlic has anti-viral, anti-fun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ti-inflammation, anti-atherosclerotic, anti-asth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ti-parasitic action and also lowers blood pressu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ner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vailable in capsule form, tinctures, deodor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ometimes combined with other active herb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l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NGER (Zingiber officinalis) is a delicious spic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effective herb and has been used medicinally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,000 years. The most recent discovery is its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tion sickness.  In tests it has been shown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ive in reducing motion sickness.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n to be a very effective treatment for mi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aches, particularly if taken at the first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NKGO BILOBA (sometimes called Maidenhair). 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rwin called the Ginkgo tree a living fossil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ees are found in eastern Asia, and dat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rassic period.  Its value as a healing herb, its 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shade tree, and its very neat dropping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lliant, yellow leaves in just a few days in the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made it a popular tree that will continue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ur modern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cinally, it is noted for healing circulatory 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iction of the arteries from hardening of the art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oking, spasms of the blood vessels in the fin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es, poor circulation causing varicose veins. 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arch has been done in Europe on Ginkgo and circ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 confirming its value in memory, easy bru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ual and hearing disorders due to increasing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nkgo, cayenne pepper, ginger and ginseng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ed in formulas and work we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NSENG - There are three types of ginseng mark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 today...Wild American ginseng (Panax quinquefoli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rean ginseng (Panax ginseng) and Siberian gin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leutherococcus senticosus).  All are similar, bu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ome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LD AMERICAN, grown in Canada and easter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nsidered an endangered species.  It i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ted, requiring licensing with rules concerning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ld ginseng in the fall so the berries can be re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ure future availability. It has a different roo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ther varieties, and can command hundreds of dolla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REAN GINSENG is abundantly available.  Most produ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eneral market are of this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mes A. Duke, retired USDA plant scientist, and Ed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yensu (former Smithsonian botanist) in their "Medic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ts of China" reported that Korean ginseng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omnia, anemia, pain, eating disorders, bronchit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hma, boils, bruises, cancer, heart problems, hard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teries, convulsions, intestinal gas, coug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igue, diabetes, kidney problems, gout, dysentery, he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rn, seizures, fever, memory problems, gastrit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coholism and hangovers, headaches, blood pressure (hi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), nausea, sores, dizziness, nervous disor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bias. It is hard to believe such a list.   Mayb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it is most noted for its reputation as an aphrodesi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BERIAN GINSENG functions differently than the othe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more often used to maximize the effect of other h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combi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berian Ginseng, grown in Siberia and northern Manch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 thin, spiny root.  It is inexpensive compar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eties, and is considered to have great stress-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NSENG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e root is used, as all parts of the fresh p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the berries, are toxic.  Do not exceed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es, as in large doses it is an extremely violent e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ausing vomiting) as well as a laxative.  Avoi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gnancy - it can cause fetal abnorm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LDENSEAL (Hydrastis canadensis) is another Nativ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b used by the Cherokee and Iroquois tribes.  I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urope in the late 1700s, and was a widely used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United States during the 1800s.  It was stil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U.S. Pharmacopoeia until 1926, and was used with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pper to cure chronic alcoholism.  Goldenseal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ion of insulin in the pancreas.  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essfully in the treatment of Type II (adult-o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betes.  Since it is known to drastically reduce ele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od sugar, it must be watched carefully by hypoglyce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help, but not cure diabetes, and of cour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under the supervision of a health professio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one with serious ail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a is helpful as a wash for psoriasis, hives, 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czema.  It is a bile stimulant, reduces phlegm,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l mucous membranes and increases blood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ldenseal should be avoided in pregnancy as it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terine.  People with high blood pressure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ldenseal.  Combined with eyebright it is of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ating hay f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NIPER BERRIES - A Dutch pharmacist developed g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 of Juniper berries in the 16th century as a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, effective diuretic.  At the time I didn't know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years ago there was a song that wen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:  "I drink my gin to keep me thin, but I ain't a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 no more".  On the menu OPTIMUM HEALTH DISKS -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, you will find listed a disk you can buy on ARTHR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ontains much more about this herb and a popular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raisin and gin remedy.  A surprising number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come in on its 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Juniper Berries are used for urinary infections, c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igestive problems, to clear acid wastes in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hritis and gout, and to stimulate contractions in la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TION:  Do not use during pregnancy because it is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erine stimulant.  Juniper should not be take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re than 6 weeks without a "rest" period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used at all if there is known kidne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sential Oil of Juniper is made from distilled 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rries.  Five to ten drops added to bath water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rthritis, muscle pains or gout.  It is sometim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il in massage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cture of Juniper is an herbal remedy for cystit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rinary infections, or to stimulate di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de Oil (also known as Juniper Tar Oil) is a non-irr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treatment for skin conditions such as psori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caling ecz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 or five fresh (or dried) Juniper Berries may be 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ily to help digestion.  It is ok to eat the hu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hydrated, they are readily available in health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s.  They are a common flavoring in special b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 Juniper Berry massage oil recipe.  It is a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tion for minor wounds and an effective massage o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hritic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ak one cup dehydrated Juniper Berries in water to 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night.  Pour off the water and combine the ber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cup of oil in a sauce pan.  Simmer, watching car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15 minutes.  Strain out the berries and bottle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Juniper Massage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ORICE - The Chinese call licorice the great detox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n anti-inflammatory herb useful in arthritis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.  It is an adrenal tonic useful in stres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orice soothes the mucous membranes and is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ling ulcers.  Because it may cause fluid ret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ople with high blood pressure or rapid heartbea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 D'ARCO (Tabebuia impetiginosa),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aheebo" or "ipe roxo" is a popular, highly advertised h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jungles of South America. 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ldenseal, it is considered an excellent immune boos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er of candida bacteria with possibly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ancer cells. It contains lapachol, a chemic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shown to be effective against some forms of t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imal experiments.  Its ability to destroy cance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nsidered due partly to its powerful immu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imulation.  It has also been reported good for 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gus infections when applied top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. JOHN'S WORT (Hypericum perforatum) is a perenn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ght yellow flowers and strange, black-spotted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ots are subsurface oil g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history, St. John's Wort was traditionally used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evil spirits and demons.  Hypericin, the plant pi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being investigated as a possible treatment for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ection.  St. John's wort has been used exten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at a wide range of ailments, such as depression, b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tting, arthritis and colds, due to its anti-anxiety,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lammatory and sedativ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ypericin content of St. John's Wort extra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factor in depression.  Clinical studi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ndardized extract (0.125% hypericin)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ive.  It has also been found effective in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emenstrual Tension) and Menopause disorders.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e is 300 mg. of the extract three times daily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 for 0.125% hypericin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. John's Wort has been found to be as effective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modern anxiety drugs, without any significa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s.  Short-term use of drugs such as Prozac, Ela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finil are sometimes necessary and desirable, but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 effects such as drowsiness, dry mouth, constip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rinary problems.  In rare cases anti-depressant dru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associated with serious side effec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VA URSI (Arctostaphylos uva-ursi) also known as "Bearber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herb most commonly used as a diuretic.  I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Native Americans in poultices for soothing sp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ore muscles, but mostly uva ursi is know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tiseptic diu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va ursi is an evergreen shrub with small leathery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native to the temperate regions of northern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s, Canada and Asia, but Spain is the world's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his book "Healing Power of Herbs", Dr. John Hein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that arbutin, found in the uva ursi lea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ually converted to hydroquinone which disin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rinary tract and has chemical action in breaking up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nes so they can be eliminated from the bod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S &amp; FURTHER STUDY on the MENU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va ursi is marketed as tea, capsules and extracts, or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formulas containing other herbs.  Its activity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alkaline conditions, and since the leav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nin, it may irritate the stomach.  Peppermint or g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a might help the irritation, but this herb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 short-term basis, and be avoided during preg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prescribed by your health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    * 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