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COA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: ________________________  State _____  Postal/Zip Code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: Day _____________________ Evening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D:  ______________  or Internet Address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ies        Price  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oach Ver 0.90           _____  x     $25.00 US  $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ecks should be drawn on an Australian bank and mail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ports Co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A Cambrid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mbley.    WA.   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ay by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   Number: _________________  Expiry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 Sareware Registration service.  GO SWREG    ID: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deliver Ver 1.00 by email as first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fax at 61 9 3872413 or by e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S: 100353,43 or Internet: 100353.43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