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ll McGinn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exandria, VA 2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TO VISUAL HEALING - A FIRST COUR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uter program first provides a clear, simp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ranch of alternative medicine known as Visual Heal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ental pictures to cure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the program teaches a particular Visual Heal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Black Lightning Visual, which is intend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wths, lumps, and obstructions" in the huma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gram.  You may copy it freely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sell it, do almost anything you want to do with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.  But please do not convert the text to hard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Also, please do not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btain an IBM PC or PC Compatible computer, with 256K memory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floppy disk drive, any kind of monitor,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, and DOS 2.1 or higher, running either by itself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btain a copy of the VISUAL HEALING - A FIRST COURSE releas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ert the release disk into the computer and type VIZHEAL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n, just follow the prompts and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en you finish the Final Exam with a perfect scor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ssue a Certificate of Completion. (See examp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OF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ample of the Certificate Of Completion, awarde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final exam with a perfec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CERTIFICATE OF COMPLETION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-------------------------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This certifies that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* * * Michael K. Jones * * 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Has successfully completed my self-study course . . 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VISUAL HEALING - A FIRST COURS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. . . and has passed the Final Exam with a perfect score of 100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on the Honor System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Signed,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Bill McGinnis, Course Author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March 17, 1994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Program licensed to Michael K. Jon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LEASE DISK, VER. 1.0,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General introduction to VISUAL HEALING -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RSE. This is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ZHEAL.EXE          This is the run module, in machine language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on almost any MS/DOS computer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Z                  This is the study module, containing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erial to be taught.  VIZ is loaded into VIZHEA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then processed and run as an interactiv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udy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.BMS             This file is the authorization file to VIZHEA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holds the encrypted name of the Licens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other information needed by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.REL            This is the press release announcing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SUAL HEALING - A FIRST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This contains a brief description of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, for automated use by BBS'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This contains information needed by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ther soft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       My latest catalog of software for sale, dated 4-4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NEWS.DOC         Most recent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ZHEAL1.ZIP         This is an archive file of all the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r latest catalog of software available for sal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, self-addressed envelope to the address shown be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ncludes a variety of interesting and useful software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 Order Form (Optional)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Bill McGinnis Software      NOTE:  With your paid order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O. Box 2543                     receive the Spider Web visu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ria, VA 22301               sealing-up wounds and drying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S. A.                           infection. 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egally from no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my order for a Licensed Copy of VISUAL HEALING - A FIR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 My payment of $25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I want shown as Licensed User is written below.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ame will appear on the printouts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)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his program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igned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ate)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