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* * * * * * * CATALOG - Apr. 4, 1994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McGinnis Software / P. O. Box 2543 / Alexandria, VA  22301 / 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S/DOS Applications, Direct From The Aut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SHAREWARE ITEMS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hareware items are licensed explicitly to the purchaser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opyrighted, but unlimited copying is permitted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is encouraged.  In particular, Shareware item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reware vendors and bulletin boards.  Source code is not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not permitted without negotiate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:  BIORHYTHM MONTHLY SCHEDULE      Ver. 1.1    May, 1993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rhythm theory states that each of us is influenced by three bio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ycles which begin at birth and continue throughout our liv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 as a starting point, BIORHYTHM MONTHLY SCHEDULE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s in tabular form for each day of each selected month for an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born after the year 1753.  This program has been circula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 its original form for five years.  It's available almost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xists.  Version 1.1 includes minor changes.  NOTE: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for Biorhythm Theory.  My program merely performs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:  BIORHYTHMIC COMPATIBILITY       Ver. 1.1    May, 1993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rhythm Theory has a concept called "Biorhythmic Compatibility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two people who have similar biorhythms are more compat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ople who do not.  This program computes the percentage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hree cycles - Physical, Emotional and Intellectu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utes an average compatibility score.  All you need is the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people.  NOTE: I make no claims for Biorhythm Theory. 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erforms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3:  ONE-PAGE PROPOSAL WRITER    Ver. 2.1    Apr., 1993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duces one-page written proposals for good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ld.  Originally used by an auto repair shop to provid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stimates, it has been modified for use by almost any business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almost anything where the prices are less than $100,000.   Ad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computes sales taxes.  Prints out attractive, sale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Does not use a data base.  The main value of this progra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the arithmetic for you, does the typing, and presen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at one-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4:  THE 21 GREATEST IDEAS       Ver. 3.1     May, 1993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UMAN RELATIONS (C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enty-One Greatest Ideas In Human Relations i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value to almost everyone.  Each idea gives you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dvice for getting along with other people at home, at schoo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, and throughout life.  The ideas are presented one-by-o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llowing each.  Then there is a final exam cov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esented.  A one-page summary can be printed.  And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ion is awarded when you pass the final exam with a perfec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5: VISUAL HEALING - A FIRST    Ver. 1.0     Apr., 1994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(C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"The following is not a factual claim, but merely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y opinions and belief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sual Healing" is that branch of alternative medicin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ictures to cure disease.  This computer program firs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simple introduction to Visual Healing.  Then, the program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sual Healing technique called the Black Lightning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to remove "growths, lumps, and obstructions"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A Certificate Of Completion is awarded when you pass the final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fec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ITEMS IN THE PUBLIC DOMAI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items have been given by me to the public, so the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long to me, but to everyone.  There is no copyright on thes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restrictions of any sort apply.  Source code, howeve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1:  STUDY HALL -           Ver. 3.1      Feb., 1994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-Assisted Instruc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HALL is the least expensive, least complicated, most wid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way for you to create Computer-Assisted Instruction.  With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and a PC, you can write a CAI lesson tonight.  And tomorr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by anybody in the world with almost any kind of MS/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your lessons in an ordinary text file, using only twelve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control characters to control branching and program flow.  STUD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ext file and converts it into an interactive self-pac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both students and instructors.  Write tutorials for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.  Now with colorful screens, including ten attra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, as of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PROPRIETARY ITEM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Items are programs which are copyrighte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istribution as Shareware.  Copying is not permit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sonal use of the original purchaser.  It is my in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Items remain available only from me,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1: CASUAL ENCRYPTION       Ver. 1.0      Mar., 1994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contains two similar encryption/decryption sche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unformatted ASCII text files, including charac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s are also ASCII characters, but jumbled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high-tech super-secure encryption system, and I doubt that it con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encryption standard whatsoever.  But it will perplex casual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ctually fun to use, as the encrypted lines flash by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yes.  Uses password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2: THE SPIDER WEB VISUAL   Ver. 1.0      Apr., 1994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tem is included free with purchase of VISUAL HEALING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URSE, Item #5, above.  It is not available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"The following is not a factual claim, but merely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y opinions and belief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elf-study course which teaches the Spider Web visu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Visual Healing.  Visual Healing is that branch of alternativ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mental pictures to cure disease.  The Spider Web visua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ealing-up wounds and drying-ou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OTHER ITEM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401: UNLICENSED SHAREWARE COLLECTION   All Latest Versions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the latest unlicensed versions of all Sharewa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, above. Each item comes in compressed format (.ZIP fil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unzipp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 Order Form (Optional)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Bill McGinnis Software              SATISFACTION GUARANTEED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O. Box 2543                      MONEY BACK!  You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ria, VA  22301               product, and all copie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                            will return your money, les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order for the items indicated below.  My tot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I want shown as Licensed User is written below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ame will appear on the printouts and on the scree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:  BIORHYTHM MONTHLY SCHEDULE . . . . . . . .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:  BIORHYTHMIC COMPATIBILITY . . . . . . . . . . . $1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3:  ONE-PAGE PROPOSAL WRITER . . . . . . . . .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4:  THE 21 GREATEST IDEAS IN HUMAN RELATIONS .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5:  VISUAL HEALING - A FIRST COURSE . . . . . . . . 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1:  STUDY HALL - C. A. I. DEVELOPMENT SYSTEM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1:  CASUAL ENCRYPTION . . . . . . . . . . . . . . $10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02:  THE SPIDER WEB VISUAL  (Free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#5, above, VISUAL HEALING - A FIRS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vailable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401:  UNLICENSED SHAREWARE COLLECTION . . . . . . . $1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. . . . . . . . . . . . . . . . . . . . . . . . . $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dicate disk size preferred: 3 1/2"_____     5 1/4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his softwar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igned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ate)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