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b's International Fan Club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Ma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Rob's International Fan Club Kit. This information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Pinky Productions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's International Fan Club Kit is NOT a public do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Copyright (c) 1993, 1994 by Pinky Production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ky Productions hereby grants you a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is software for evaluation purposes for a perio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ceed thirty (30) days.  If you intend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(and/or it's documentation) after the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evaluation period, you MUST make a registration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ky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Rob's International Fan Club Kit Version 2.02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thirty (3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Pink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Rob's International Fan Club K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ky Productions authorizes distribution by individuals on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Pinky Prod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the Rob's International Fan Club Kit diskette fo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use (for evaluation purposes) or for other individual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e, ONLY 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b's International Fan Club Kit package is defined as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Rob's International Fan Club Kit package - inclu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related program files and documentation files - CAN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modified in any way and must be distributed a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te package, without exceptions. The PACKING.L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file contains a list of all files that are par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ob's International Fan Club Ki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's International Fan Club Kit package.  A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st may be charged for the cost of the diskette, shipping &amp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ob's International Fan Club Kit, Version 2.02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Rob's International Fan Club Kit package CANNOT be so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part of some other inclusive package.  Nor can i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d in any commercial software packaging offer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written agreement from Pinky Produc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Pinky Productions.  In other words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-based documentation may not be distribut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Rob's International Fan Club Kit package can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nd documentation in this package sha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ject to the restricted rights applicab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computer software as set forth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division (b)(3)(ii) of the Rights in Technical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Computer Software clause at 252.227-7013 (DFA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2.227-7013). The Contractor/manufacturer is Pink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ductions, 64-66 Essex Street, Suite 8G, New York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Y 10002-3863  (212) 254-96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Pink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