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's Pro Sport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Pro Sports Autograph Kit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Pro Sports Autograph Kit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3, 1994 by Pinky Produc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ob's Pro Sports Autograph Kit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Pro Sports Autograph K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ky Production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Pro Sports Autograph Kit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Pro Sports Autograph Kit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Pro Sports Autograph Kit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ckage, without exceptions.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b's Pro Sports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b's Pro Sports Autograph Kit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may be charged for the cost of the diskette, shipping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ob's Pro Sports Autograph Kit,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Pro Sports Autograph Kit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Pinky Produ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inky Production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ob's Pro Sports Autograph Kit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Pink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ions, 64-66 Essex Street, Suite 8G, New Y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Y 10002-3863  (212) 254-96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