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TRAK (tm) is a full-featured record-keeping and maintenanc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Fire Department, Fire Brigade, and HazMat team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Apparatus systems and PA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ventory and reporting capability for your back packs.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pair and certification dates and costs for better budg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s of packs coming due for repetitive maintenance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flow test or some other type of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ventory and reporting capability for your SCBA masks.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s have more masks than packs, and some assign mask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fighter, this module allows you to keep track of the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ight be. Alerts of masks coming due for repeti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nnual certification or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ventory and reporting capability for your air bottles.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hydrostatic test date to alert you of bottles com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ydro test. Alerts you of bottles which have not been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wo and a half months. Tracks composite bottles to as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used past their fifteen year ultimate life span.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 Visual" date in case you are performing the internal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ventory and reporting capability for your PASS units.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last battery change and last functional check. Ale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ts coming due for a battery change or overdue for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separate module called the "fill log" tracks all bott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for anyone. Entries about the filling of your bo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automatically into your air bottle inventory f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cord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 multitude of reports and other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otal bottles filled between two dates, limited to only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/own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ummary report of how many bottles filled for whom, up to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owner/organization names. Superb for annual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ability to track your equipment via a department-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.D. Number" as an alternative to  using the manufac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arches by partial serial number or partial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ingle page printouts of each item, with all pertinen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histor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Budget information generation for bottles coming due for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 in the future, specified between two dates,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cost of the last hydro test or a manu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d price (per bottle) to give an estimated total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ill list up to nineteen different combinations of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uration and the total number of each type, in ca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different prices for each bottle size. It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each bottle by serial an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udget information generation for back packs and masks coming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ype of repetitive maintenance, such as an annual flow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ertification. You specify two dates, using either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certification cost or a manually entered estim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r item) to give an estimated total cost. The report will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that will be due, as well as the estimat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Summary report on all of the bottles in your inventory,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/duration, with the total number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"Instant Upgrade" capability for registered users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receive instructions on performing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. This means you will be able to recei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rom any source and immediately begin using i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ing "commercials" and registration encouragem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Programmable "F" keys and pick lists to aid in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Easy backup of data files without having to go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so I no longer had to chase through each truck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ing whatever. It showed the Chief exactly how many bott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lling for other departments who lacked their own  compress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convince the Administration we needed a second, fast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rger bank. It made our annual budget forecast far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Pe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END 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