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BASE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SON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Songbase is a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sician. It is designed from the t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 band's song list in the full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The leader or secretary of any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Capable of ma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ng lists including a list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gig or multiple gigs if desired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ll your tunes into Songbase inclu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ANY SET or EARLY, MIDDLE or LATE) and the tempo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rough a fail-safe set of standard term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huffled on command into four or five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next gig. The list can be folded into sh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ize and the sets will be neatly availa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ized lists can be made. Database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writer, album, year, first words, key, tempo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dance type, singer, associate and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maintaining of nine user-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ng. Extremely smooth to operate, Songbas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2000 so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ach data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SONGBASE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34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35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Songbas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by .5583 and you get 19.5405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heck or money order from a ban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sing your country'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write the words  "MYSTERY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will receive an additional entert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shareware program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NGBASE.EXE...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NGBAS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(SONGS.SBS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(SONGS.SBX)...Index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