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Idols Autograph Kit package, Version 2.02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Teen Idol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Teen Idols Autograph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Music Teen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Teen Idols Autograph Kit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Teen Idols Autograph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Teen Idols Autograph Kit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