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HELP for 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ed help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(212) 254-9690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