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9876990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44492613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