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- X10 Ev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1994 - D.Hura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X10EC.DOC v1.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               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QUIREMENTS              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RRANTY                  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EATURE OVERVIEW          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QUICK START INSTRUCTIONS  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ATION INSTRUCTIONS 19. BATCH M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ARGUMENTS    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OGRAM OVERVIEW          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KEYBOARD USAGE            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 UP OPTIONS          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       24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    2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an Event Scheduler for the X10 CP290 Computer Interface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distinguishing features.  X10EC is a 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E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ent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for the user interface is significant and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ssor is recommended.  This program is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ted to evaluate it for 30 days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30-day evaluation period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e CP290 Computer Interface is a device manufactured by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onnected to a microcomputer serial port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ugs into an electrical outlet and it i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the CP290 imposes X-10 commands onto the pow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10 commands use the power line as a carrier; other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power line will respond to these command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/OFF lights, app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X10 CP290 Computer Interface attach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525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program will attempt to run if less than 525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however, depending on the number of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number of modeless Windows opened, an '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occur.  X10EC will forewarn you of a low memor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tartup.  You can reduce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y foregoing the online Help Sub-system (Se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10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-Friendly point &amp; click DOS character-bas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program functions can be controlled using a mouse;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* 5 * UNDOCUMENTED CP29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the X10.DAT file format used by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0.DAT files can be read, created, updated and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X10.EXE 'Frozen'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Relative Times (Sunrise/Sunset +/- Offsets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o observe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res ALL EVENT information (including Sunrise/S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Upload Date/Time) within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synchronizes CP290 or PC Clock upon Even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290 &amp; PC Clock Se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can be programmed without touch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can be sorted using one of 3 sort criter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EVENT Scheduling; Program EVENTS from a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-OR- an EVENT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Intelligent' Edit (referential integrity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EVENTS when you change a DEVICE House/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ge Events from any number of X10.DAT files into one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up to the CP290 maximum of 128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ge Device Descriptions from any number of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one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in batch mode to recycle Sunrise/Sunset ti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specified number of days have passed since the last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s in batch mode to replace the CP290 Event Sche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s contained within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s and exploits EGA/VGA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rehensive on-line Help sub-system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user's option to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targetted for experienced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 &amp; running quickly without reading this entir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X10EC.EXE &amp; X10EC.HLP to a sub-directory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NOT the same sub-directory where X10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 relevant X10.DAT file, then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where you have installed X10EC.EX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X10.DAT file X10EC can build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CP290 is on CommPort 1, then run X10E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; otherwise use the /Cn argu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CommPort (for non-standard IRQ/Base_IO_Address set up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) X10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the Devices and Events from your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display them in the DEVICES and EVEN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If the EVENTS in your X10.DAT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date, then 'Download Events' using the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.  When the Events have been downloa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tched against your DEVICES; any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/unit codes that are not defined as a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as 'Unnamed Device' - click on 'Name Devic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X10.DAT Fil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and attempt to load Devices &amp;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X10.DAT file (that doesn't exist); each loa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bort, click on OK to continue. 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EVENTS window, use the 'Download Events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'Transfer' to populate your EVENTS Wind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rough the EVENT List and click on 'Name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'Unnamed Device'; type a Descrip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your X10.DAT file;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existing DEVICES and/or EVENTS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tem your wish to change. (or click on Modif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highlighted the list item).  You can apply as many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sh and experiment with the program.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LOADED TO YOUR CP290 UNTIL YOU EXPLICITLY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RANSFER MENU.  Similarly, no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your X10.DAT File until you explici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Menu.  X10EC will prompt you to save your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anges were made to the Devices or Ev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 UNLESS you use the Unconditional Ex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Exits the Program without prompting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3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10E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10EC.INI file is a text file containing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; there is no need to create this fil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gram will generate one whenever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e Options' menu item. If an X10EC.INI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will be the case the first time X10EC run),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rt to program defaults.  A sample X10E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ted by X10EC.EXE)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10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X10EC will continue load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eature will be disabled. If you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's memory requirements, you can uncheck 'Load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rtup Options screen, or use the /N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X10 Startup File is X10.DAT; X10EC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ieve Device Descriptions and Event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opulate the DEVICES and EVENTS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is a file format used by the X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X10 with the CP290 interface.  From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creen you can instruct X10EC to look for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 File on any drive/sub-directory.  Convers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X10EC to NOT retrieve Devices and/or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upon Program Startup; in this case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empty DEVICES and EVEN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10EC.INI File Created: 08-28-1994 11:3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un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evic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vents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File=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lockOnUpload=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P290IconStor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Delet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DeviceNam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EventCount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lock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oxChar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=Black  4=Red       8=Gray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  5=Magenta   9=Bright Blue   13=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=Green  6=Brown    10=Bright Green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=Cyan   7=White    11=Bright Cyan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Key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Item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BackColor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reColo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1Fore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2Fore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3Fore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BackCol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Back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Back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nPa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Degrees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Minutes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Degrees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Minute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EW=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Hou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Minut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PlusMinu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S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X10EC.INI (11:37: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10EC.FILE was created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-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gr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D - Bypass DEVICES (ie. Do not load; ignore LoadDevices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E - Bypass EVENTS (ie. Do not load; ignore LoadEvents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- Use Monochrome colours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-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\filename - X10.DAT Startup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-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 - Do Not Load HEL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- - Load HELP Sub-System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2 arguments run X10EC in Batch Mo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CYCLEnn - Perform Recycle Process (Can be abbreviated as /R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n = number of elapsed days since last upload (0-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examine the X10EC.LOG file and onl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Process if nn days have elapsed. If n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0 is assumed and Reycle will ru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F:[d]\filename - Clear CP290 Event memory and upload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VERRIDE CONTRADICTING X10EC.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has been designed to be flexible so that the us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the program controlling the user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 that let the user determine how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in certain instances including Program Startup. 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indows are the 'cornerstones' of the program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 the user to performing Device related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ndow or Event related activities in the EVE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ot an EVENT in the Events Window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Device Description for it, you can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and click on the 'Name Device' button; an 'Insert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 with the House and Unit code pre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vent.  Once you have entered the Device Loc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t will be propagated to all Events in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argetted that particular house/unit cod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VICES Window (which provides you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ve been scheduled for each Device), you may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vice has no Events scheduled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Device and click the 'Schedule Even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'Insert Event' window will pop up with the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loads, it looks at the Startup Option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/or Events are to be loaded.  Devices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'X10.DAT' file whereas Events can be load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X10.DAT file or downloaded from the CP290.  Loading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aster than downloading them, but you may w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ways working with current information b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(Also, if you've RECYCLE'd your Event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Relative Times were for the last RECYCLE iter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should download the Events). 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cross multiple X10.DAT files, you can merg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currently loaded Events.  Use the '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LY' menu item; X10EC will ask you if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Devices with the Devices from the File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evices from the File; select Append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Note that any time X10EC loads Devices 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escriptions; it will also sort Devices by House/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the referential integrity features offered by X10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unts displayed in the DEVICES Wind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nit Events, Group and Global Even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.  You can also merge Events from multiple X10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P290 maximum of 128 Events; use the 'Retrieve Event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If there are vacant event slots available then X10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merge or repl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Devices/Events, you can update them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Modify, &amp; Delete buttons will behave as expected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lete button you must have highlighted an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Instead of clicking the Modify button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ist item (or press the spacebar).  The Clon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odify button since it will present a chan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've clicked the Modify button.  The dif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.  This is handy if you'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imes; Insert the ON Event, then clone the ON Ev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o OFF and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s Window you can Freeze or Secure Event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you Freeze an Event, an asterisk will be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If you Secure an Event, a '�'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Secured Events will occur at +/- 30 minutes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can easily swap between Windows by clicking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indow' menu item allows you to manage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DEVICES windows.  If your displa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, you may find that the Split,Horizontal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mal display.  The Unsplit command reverts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startu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n Event or Device listing at anytime using 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' under the 'File' menu.  Each time you print a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rinting directly to your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per report page can be set from the 'Start Up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finished updating Event/Devices you can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ated X10 Startup File (which will appe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or to any other filename (use 'Save AS'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Events to the CP290.  X10EC gives you 2 choi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modified Events ONLY, or ALL Events. CAUTION: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PDATES ONLY' option if you are sure that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based on the Events loaded in the CP290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your Updates.  If you do not explicitly Save and/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before exiting; UNLESS YOU EX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CONDITIONAL EXIT' which quickly exits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to save/uploa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can be used to move up and down List Box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can be used to select the current List Box item.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check/uncheck a check box, or invo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ESCAPE key will exit the current fun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no other windows are visible.  Mos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have quick access keys which you can ident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haracter in the button/control name;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+ the quick access key to invok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bar can be activated by pressing the ALT ke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s keys to navigate the menus, or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mmediately invoke the desired menu item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have short-cut keys.  The following list shows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ong with the associated short-cut key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FILE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X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/Events -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 ONL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Events ONLY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            -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AS          -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 Listing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vent Listing     -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 -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Exit        - 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WINDOW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                  -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                   -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             -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              -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                -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lit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ACTIONS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Name           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Counts           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v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Description    -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code,UnitCode      -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Time                -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Sun Times        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un Times            -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P290 Clock         -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C Clock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TRANSFER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Events TO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vents              -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Events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Events FROM CP2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Events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OPTIONS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          -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         -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                  -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ise/Sunset Parms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             - Ctr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HELP MENU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formation         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      - Ctrl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&amp;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Window and EVENTS Window are always open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X10EC.  You can setup X10EC to automatically po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clicking the appropriate option buttons.  The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ulate the DEVICES Window is an X10.DAT file;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opulated from either an X10.DAT file or a CP290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X10.DAT startup file can be identified and it wi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VICES Window and the EVENTS Window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or PC Clocks can be synchronized to each oth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load Events.  To sychronize the CP290 Clock to your PC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Sync CP290 on Upload'; this option will examine the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ait until the seconds are at zero before setting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e CP290 Clock resolution is limited to minut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'Sync PC on Upload' then the PC Clock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just prior to uploading Events.  You can also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ync'ing by choosing 'Do Not Sychron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can be modified at any time while X10EC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ect will b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SUNS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if you DO NOT want X10EC to use the ICON memor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290; in this case the Relative Time &amp;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ELP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save memory and speed up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ELET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delete without confirmation, You may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confirmation if you're doing many de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good idea to leave it check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er machines it could become a nuisanc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efresh the Device Names in the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Device Name is modified. You may want to Refresh 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' instead by u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EVENT 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mments re: AUTOREFRESH DEVICE NAMES;Uncheck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N DEMAND'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Time &amp; CP290 Time are displayed in the screen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freshed periodically by setting a refresh rat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WIDTH IS ONLY 1 CHARACTER AND THE COMPIL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YBOARD 'INSERT MODE'; PRESS THE INSERT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TO 'TYPEOVER MODE' TO CHANGE REFRE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is 10-99. (see previous comments re: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BM BO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is set up to print the IBM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rove the appearance of the DEVICE &amp; EVE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by checking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Base I/O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Port | IRQ  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Decimal |  HEX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1     |   4  |  1016   |  3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2     |   3  |   760   |  2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     |   4  |  1000   |  3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|   3  |   744   |  2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select the appropriate Comm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ptions screen.  (You could also start X10E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ommand line argument or use the COMMPORT= X10EC.INI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selecting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unications Options screen and setting the IRQ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I/O Address.  (You could also use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s or IRQ= &amp; Base_IO_Address= X10E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bled communications with the CP290, then use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 item to save the information to the X10E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PS/2   |      | Base I/O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mmPort | IRQ  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|      | Decimal |  HEX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1     |   4  |  1016   |  3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2     |   3  |   760   |  2F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3     |   3  | 12832   | 3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4     |   3  | 12840   | 3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5     |   3  | 16928   | 4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6     |   3  | 16936   | 4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7     |   3  | 21024   | 5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8     |   3  | 21032   | 522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------+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user to choose their own screen colo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creen elements is presented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available Foreground and Background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displayed next to the screen elements. 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simply select the screen element you wish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referred Foreground/Background colours.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 be restored by clicking on the Colour button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colours can be selected by clicking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e: some colour combinations will rend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if this happens press the [Esc] key to exit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colours to their previous setting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colour selections the 'Save Options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ore them so that X10EC always starts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for message boxes cannot be changed (alway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te;compiler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dditional program options that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ttempt to render the screen control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a bright screen background, the 3D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vident and you may wish to turn off THREE-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ommended that you turn off THREE-D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aint shadows underneath an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screen windows; this helps to define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windows.  It is recommended that you 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off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Gauges checkbox determines whether or no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characters are used to construct the slid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gauge.  If this causes problems with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en uncheck the box; the ASCII character '�' 21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aint the gaug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under the 'Options' menu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Latitude &amp; GMT Offset parameter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se parameters are used to calculate your local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set times.  The calculated Sunrise/Sunset ti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a minute or two.  Sample Longitude &amp;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 limited selection of cities can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(click on the down arrow or press F4 to exp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.  THE GMT OFFSET MUST BE EXPLICITLY SET; it can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Daylight Savings Time is in effect or not.  eg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 Zone the GMT Offset is -4 when Daylight Saving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nd -5 when it is not.  Check 'Observe DST' to have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vary the GMT Offset while Daylight Savings Ti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[the first Sunday in April through the last Su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].  When this option is checked the 'effective' GM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elow the checkbox.  When 'Observe DST'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MT Offset you set should be for Standard Time since X10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for Daylight Savings Time.  Note that when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Sunrise/Sunset times for the next 7 day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GMT OffSet if Daylight Savings Time begins or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is period.  It is recommended that you RECYC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o that your Sunrise/Sunset times are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un Times for the upcoming 7 day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 Sun Times' option under the 'Ac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et a Relative Time and want to see wh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will upload to the CP290, then use the '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s' option under 'Actions' and then double-click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shown in the Absolute Time frame.  Note: X10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'ReCycle' the Sun Times prior to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encounters a Relative Time it determin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plo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looks at the 'Day(s) of Week' the Event is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next Date the Event will run and uses the Sunri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et Ti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Event is to run today, it will compare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unrise/Sunset +/- Offset Time.  If the tim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, then it will use the Sunrise/Sunset time for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X10EC will not allow the +/- Offset Time to cause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 to the previous day or the next day; X10EC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ly Offset a time to 12:00 AM on the scheduled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positively Offset a time to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saves all of the current program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file.  If an X10EC.INI file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Warning Message and confirm that you wish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X10EC.INI file before proceeding.  The X10EC.IN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generates is a plain ASCII file that you can ed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ditor.  X10EC will notify you of any err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by displaying the offending line along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 will be ignored.  Note that the X10EC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efore command line arguments and ther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contradicting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offers some degree of referential integrit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evic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odify a Device Address (ie. House and/or Uni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EC can optionally examine all of the scheduled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* any that target the Devic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/un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elete a Device Description X10EC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ll of the scheduled Events and purge*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targetted for the dele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ange a Device Name; any Events which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ill be updated to reflect the new Devic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the Event list gets focus. (IF AUTOREFRES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s checked - otherwise you can press F2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vi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up and Global Events are left intact; only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be purged/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the following undocumented CP29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OFF   - DIMS Light(s) to 0 then turns Unit(s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ght ON - Exclusive Light ON - Issues an ALL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ightens selected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N  - All Lights on selected House Cod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FF - All Ligh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its OFF  - All Uni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oring Events with these undocumented command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some CP290 Event Scheduler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ansparent to X10.EXE; however, X10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isplay ON/OFF/DIM.  If X10.EXE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ndocumented commands it will display it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10 Light Switches usually respond to the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; however some Lamp Modules appear to ignor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the DIM level when using this comm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s this apparent hardwa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Sunrise/Sunset' support is enabled, X10EC will st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ate/Time in the CP290 Interface.  When Event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290, the Last Upload Date/Time is updated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downloaded from the CP290, the Last Upload Date/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Screen Header (left margin, 3rd line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xtract the Last Upload Date/Time from X10.DA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also has memory set aside for Icon storage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software does not display any graphical Icon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age area is unused when the CP290 is used with the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X10EC uses this memory area to store Sunrise/Sun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 Parameters) information applicable to the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'Last Upload' Date/Time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ll Event Information including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within the device.  This means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vent Information from the CP290 the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downloaded; you do not have to 'ma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sociate' the downloaded events with a data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'Absolute' Time of Day back to a 'Rel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rise/Sunset +/- Offset) Time.  This also provi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the Event Information stored in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not to use the CP290 Icon Storage area by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pport Sunrise/Sunset' box on the 'Start Up'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also disable support for the 'Last Upload Date/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cree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BATCH M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YCLE Process runs X10EC in Batch Mode and updates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cheduled with Relative Times (ie.  Sunset/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Offsets).  You can specify how many days must elap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YCLE Process by using the nn parameter with the /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 When X10EC encounters the /RECYC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checks the last run date contained within the X10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mpares it with today's date; if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lapsed does not exceed nn then the program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is allows you to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EC /RECYCL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will run every time you boot but will on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 Process if 7 days have elapsed.  To run the 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use the the /RECYCLE0 or /RECYC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When the RECYCLE Process is invoked, X10EC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e Sunset/Sunrise Times for the upcoming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Even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Sunset/Sunrise Offse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Events with Sunset/Sunrise rela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sychronize the CP290 or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any updated Event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the old X10EC.LOG to X10EC_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 all activity to X10E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YCLE process DOES NOT read EVE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0 Startup File, this is to ensure that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Events as stored in the CP290 are updated. 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current X10 Startup Fil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reflects the contents of the CP290 Event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you may wish to set up X10EC to always downloa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 upon startup rather than retrieving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want to replace the Events Stored within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you may have an X10.DAT file that you use to random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ON &amp; OFF as a security measure while you're on va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/UF:[d]\filename command line argument.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e Sunset/Sunrise Times for the upcoming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Events from the X10.DAT filename pas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Events with Sunset/Sunrise rela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sychronize the CP290 or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 the CP290 Ev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all Event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the old X10EC.LOG to X10EC_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 all activity to X10E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file compatible with X10.EXE but there are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artially 'Frozen' Group Events.  X10.EX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ally freeze Group Events, that is some uni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n be frozen whereas other remain scheduled Events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 level of granularity for Frozen Eve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ny Event either Frozen or Thawed (ie. Not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single unit Events and multiple unit Event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ple unit Event is Frozen by X10EC then all uni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vent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elies solely on the X10.DAT file to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.  Conversely X10EC can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 from either an Event Download or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nts have been FROZEN by X10.EXE, then X10EC.EXE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Source Event Type   Freeze  X10E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-  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Single Unit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ze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Single Unit  Frozen  X10EC will NOT capture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a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Frozen  X10EC will NOT capture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a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ll seems confusing, just be sure to unFreeze any Ev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zen with X10.EXE before using X10EC.EXE.  Any Event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10EC will be translated correctly by X10.EXE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to X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will read and interpret the X10.DAT files created by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X10EC extensions.  Of course, the extension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will be transparent to X10.EXE, however, THEY WILL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OVERWRITES the file.    (Extensions include Sunrise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Last Upload Date/Time). 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create an X10.DAT file for the 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ather than sharing a single X10.DAT fi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-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EC.  X10E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sted under Microsoft Windows v3.1 and OS/2 v2.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if you run it without any arguments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COMMPORT 1) and your CP290 is actu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2.  If this is the case X10EC will report '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' when it attempts to retrieve the CP290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Week and Base HouseCode.  You can togg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once the program is running by using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nu.  The Save Options menu option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the X10EC.INI which obviates the need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E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  If you're using a COMMPORT that shares an interru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PORT (eg. 1 &amp; 3, 2 &amp; 4), then you must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oftware (eg. a FAX TSR) that uses the other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s it will not releas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rial Mouse, this may cause a conflict if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mmunicate with a CP290 on the same CommPor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X10EC with the /C command line argument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fault to CommPort 1 if your mouse is also on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will not run properly if it attempts to communic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that has been initialized with a Mouse Driver (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a switchbox between the CP290 and a Mous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without loading the Mous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10EC executable file is encrypted and there is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decryption process may fail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a blank screen immediately after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fies this problem.  Please contact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are refreshed in the background and the refres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erial I/O; if your CP290 is not connected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processor the refresh process can interrup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the point where the program seems to be unrespon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 problem then try a Clock Refresh Rat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your CP290 is failing, you should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/debug features provided by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X10EC may report communication errors (ie.  time-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hecksums, etc).  This may occur when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CP290 Uploads/Downloads that are in progres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transmits onto the serial port line whenever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when you press the rocker buttons on the CP290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inimize collisions by discarding unexp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however the possibility still exists. 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the interrupted action to recover from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X10EC is compatibl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 as possible, there may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X10E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X10EC is $25. (US Dollars for 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DN Dollars for Canadian shipping addresses).  X10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lied as functioning software without built-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trusive "nag" screens prompting you to register. 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eature (ie. Sunrise/Sunset support) is the only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shareware version of X10EC. 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ffort went into this program;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intend to use it beyond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hipped a printed manual and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ould prefer a 5.25" diskette please advise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.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the Relative Time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hedule Events relative to your local Sunset/Sun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by up to +/- 25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PROGRAMS: Registered Users will also receive 2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X10DAT reads an X10.DAT file and prepar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ll installed devices and scheduled ev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zen" events and multiple unit events. See the X10DAT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a repor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XDC issues immediate X-10 command directive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DOS prompt.  Alternatively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name to XDC containing 'batched' X-10 comm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C supports the 5 undocumented CP290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X10EC &amp; X10DC. See the XDC.DOC file for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UNTED REGISTRATION FEE for X10DC; X-10 Direc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register X10DC for $15;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dite your registration, you may wish t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;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ia CompuServe E-Mail within 1 business day tha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gram features. (See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lternatively, you can charge the Registration Fe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 Card, or American Express.  (See Ps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below).  If you elect to u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your software will ship within 1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register via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sL Shareware Registration Program then comple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REGISTER.FRM file and send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X10EC, X10DC or BOTH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 Registration Fee will be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ing account and the latest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rinted User Guide will be shipped within on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n addition, you will receive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(within one business day) tha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un X10EC with the registered version featur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ait for your diskette to arrive.  GO SWREG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 ============    ======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    X10EC            177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    X10DC             620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Control Bundle      X10CB            1775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DC + X10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Shareware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 Registration Fee to your Visa, Master Card,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y ordering X10EC or X10DC (specify Program # below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, call 800-242-4PsL (713-524-6394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your order to 713-524-6398.  PsL will forward your orde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 E-Mail and your order will be shipp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.  Note, these phone numbers are for ordering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QUIRIES (eg. technical support, volume discount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) should be directed to the author: s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Name  Program #  Charge   Handling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====== =========  ======   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X10EC   11595     $25.00    $1.00   $2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X10DC   10924     $20.00    $0.00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rior versions of X10EC can immediate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X10EC v1.10 and all futur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10EC with the registered features enabled.  X10EC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ub-directory for the X10EC.KEY file; if a vali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X10EC will enable all registered program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upgrade by downloading the latest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and ensuring that your X10EC.KEY file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a version of X10EC prior to 1.10;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n X10EC.KEY file that will enable you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areware version of X10EC v1.10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nabled.  Your X10EC.KEY file can be forwar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, Internet E-Mail, or you can download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 Please contact the author via E-Mail or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for the delivery of your X10EC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rior versions of X10EC can reques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version of the software at ANY TI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diskette containing their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$2 for postag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RELEASE HISTORY - X10E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'94    1.10        - Daylight Savings Tim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ynchronize CP290/PC Clock on Up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et CP290/PC Clock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X10.DAT File Event Merg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CYCLE Process enhanced to acce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UPLOAD FILE Batch Mode Proces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ypass Devices (/BYD)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ypass Events (/BYE)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QUICK Registration/Upgrade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'CP290 Clock Refresh' Startup Optio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'Clock Refresh Rate'; now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P290 Time and PC Tim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play Options Short-Cut Key (Ctrl-G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I Parse enhanced to repor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n invalid INI directiv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lock Refresh Rate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ersistent Window Split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4    1.04        - Corrected problem with Star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REFRESH EVENT COUNTS checkbo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ing as 'checked' regardless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(thanks Doug 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rrected problem with menu-driv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pdated Event Counts follow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(thanks Doug J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4    1.03        - Corrected problem with non-persist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: THREE-D &amp; SHADOWS (thanks Doug J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'94    1.02        - Corrected problem with 12:00 PM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 time (thanks Paul 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1        - Fixed problem whereby Hilite3 assumed Hil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ur when Screen Colours dialogu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CP290 Day field wid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ccurs on Wednes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 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2   - Added Upload prompt when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 (and Event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IRQ/Base_IO_Address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1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lear CP290 on Upload ALL Events (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clearing individ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WARNING TITLE color to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TITLE when Retrieving Devi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1   - Added CLS to Program Exit (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UnSplit Menu Item: 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revert to Start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P290 Clock Refresh defaulted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tch PC Clock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F Switch corrected to bypass colon (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hort-Cut Key pass thru: added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o block short-cut keys when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displayed (compiler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'X10.DAT File' reference to '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' on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rrected 'Screen Colors' problem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Hilights 1,2,3 would rever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ialogue was Cancel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PACEBAR as keyboar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Click in EVENTS/DEVICES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'93    1.00 �.00   Initial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ary Soles &amp; Douglas Johnson,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ND OF X10EC.DOC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