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NCH.BAB produces a babble of selections from Michel Tremb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La Grosse Femme D'a Cote Est Enceinte."  The interes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babble is that it is all in French, illustrating Babble!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handle just about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reated by Louise Bissell 76437,634.  Merci, Lou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the Babble! program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im Korenthal 76004,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