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RODUCTION.............................................................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THE WEDDING ORGANIZER.........................................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DDING ORGANIZER MENUS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DDING GUEST LIST DATA BASE.....................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DDING PARTY DATA BASE.........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EDDING COSTS DATA BASE......................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MPORTANT DATES DATA BASE........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TING ASSIGNMENTS DATA BASE..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REPORTS......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MAILING LABELS..........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ING CALLIGRAPHY ON ENVELOPES............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MULTIPLE WEDDING ORGANIZER DATA DIRECTORIES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FUL INFORMATION/TROUBLE SHOOTING.........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REGISTRATION...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 SERVICE..........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ST OF FIG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  MAIN MENU......................................................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2  ADD DATA MENU (WEDDING GUESTS).......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3  ADD WEDDING GUESTS SCREEN................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4  EDIT DATA MENU (WEDDING GUESTS)............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5  EDIT WEDDING GUESTS SCREEN....................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6  ADD DATA MENU (WEDDING PARTY MEMBERS).......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7  ADD TO THE WEDDING PARTY SCREEN 1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8  ADD TO THE WEDDING PARTY SCREEN 2....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9  EDIT DATA MENU (WEDDING PARTY).......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0 EDIT THE WEDDING PARTY SCREEN 1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1 EDIT THE WEDDING PARTY SCREEN 2..............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2 ADD DATA MENU (WEDDING COSTS)....................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3 ADD WEDDING COSTS SCREEN 1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4 ADD WEDDING COSTS SCREEN 2..............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5 EDIT DATA MENU (WEDDING COSTS)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6 EDIT WEDDING COSTS SCREEN 1..........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7 EDIT WEDDING COSTS SCREEN 2.......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8 ADD DATA MENU (IMPORTANT DATES)...............................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19 ADD CALENDAR DATE SCREEN...............................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20 EDIT DATA MENU (IMPORTANT DATES)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21 EDIT CALENDAR DATE SCREEN........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22 TABLE ASSIGNMENT MENU..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23 TABLE MANAGEMENT SCREEN...........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GURE-24 REPORTS MENU.......................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DDING ORGANIZER is a user friendly tool that provides Brid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oms, or  wedding consultants  with a  flexible method  to  orga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s using any IBM compatible computer/printer running DOS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or  higher with  at least  1Meg of  hard disk  space, and 640KB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ble RAM. THE WEDDING ORGANIZER provides the following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upports IBM compatible 2 button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ows users to create, and maintain multiple data ba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ding guest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ding party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dding costs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 dates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eption seating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ows users to print a wide range of comprehensive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 Report listing all g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 Report listing guests who have sent back an RSV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 Report listing members of the wedding party with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 Report listing wedding costs with associated notes. Purcha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listed by date, or alphabetically by purcha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Report listing/describing shower gif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Report listing/describing wedding gifts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Report listing a calendar of upcoming important dat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es may be listed by month, or the entire calend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y b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. Report listing reception seating assignments for all g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minds users of any important dates occurring within 7 day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utomatically creates backup copies of each data base every ti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THE WEDDING ORGANIZ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HE WEDDING ORGANIZER places 1 sub-directory on the hard disk of your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during the installation process. The name of this sub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will be WEDDING unless you enter a different name. To install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 ORGANIZER execute the following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3 1/2 inch disk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ce THE WEDDING ORGANIZER disk into the sourc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e the source drive the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yp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llow the instructions displayed by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5 1/4 inch dis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Place THE WEDDING ORGANIZER disk marked number 1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Make the source drive the current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ype inst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Follow the instructions displayed by the instal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y the following  settings in the config.sys file located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ot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XX   &lt;--- Must be at least 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UFFERS=XX &lt;--- Must be at least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EDDING ORGANIZER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ain menu shown in Figure 1 is the first menu you will se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WEDORG  at the DOS prompt. Every feature offered by THE WE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R is  made available  via this  menu. All  menus incorpor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panel at the bottom explaining how to use the menu, and a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ery  bottom of  the menu  that provides  an expanded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cerning whichever menu selection is currently highlighted.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gure  1 is  shown with  the ADD  DATA  menu  choice  highligh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you  are in  doubt, press  the ESC  key to abort an ope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has  been selected  via any  WEDDING ORGANIZER menu. To mak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s using a mouse, simply place the mouse cursor on the desi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on and press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��� </w:t>
      </w:r>
      <w:r>
        <w:rPr/>
        <w:t>ADD NEW DATA TO THE DATABASES  �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-1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EDDING GUEST LIST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dding guest list data base contains the following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uests last name, formal name, informal name, and add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uests home phone number, with an alternate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uests RSVP status, and number of guests in the RSV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Guests affiliation(Bride, or Gro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Shower gift(Y/N), and a description of the g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edding gift(Y/N), and a description of the gi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What table the guest will be seated at during the rece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guest record entered takes up 253 bytes of disk space.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ts choose the wedding guests menu selection from the add data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 Figure 2.  The screen  shown in Figure 3 will be used to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ts. You may choose any of the data fields on the screen by pl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 cursor on it and pressing the left mouse button o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rrow keys. When you are done filling in a data field simply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er key to continue on to the next field. You may list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ts at  any time by pressing the appropriate function keys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3.  When you  choose to  delete guests 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guest from a displayed list of all wedding guests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You  may select  a wedding  guest for deletion at this point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 the  operation by  pressing the  Esc key. Guests may b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letion  with the  mouse by placing the mouse cursor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 button or  by navigating  the list  with the  arrow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 If there  are more than 14 guests in the datab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go  to the  top or  bottom of  the list by pressing the Ctrl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Dn keys or by placing the mouse cursor on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 the right  hand corners  of the  list and  pressing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s  at the  same time. When you are finished adding gues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WEDDING GUESTS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.WEDDING PARTY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WEDDING COSTS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IMPORTANT DATES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WEDDING DAY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.EXIT       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DD TO THE WEDDING GUEST LIST DATA BASE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-2 ADD DATA MENU (WEDDING G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�����</w:t>
      </w:r>
      <w:r>
        <w:rPr/>
        <w:t xml:space="preserve">Ŀ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= DELETE GUESTS          � ADD WEDDING GUESTS 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3 = LIST GUESTS            ����������������������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LAST NAME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 xml:space="preserve">FORMAL NAME(S)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INFORMAL NAME(S)        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STREET                                     CITY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STATE           ZIP CODE                  HOME PHONE # (000)000-0000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</w:t>
      </w:r>
      <w:r>
        <w:rPr/>
        <w:t xml:space="preserve">ALT. PHONE # (000)000-0000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GUESTS AFFILIATION-&gt;  (ENTER B FOR BRIDE, OR G FOR GROOM)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RSVP RECEIVED-&gt;N (ENTER Y, OR N)    NO. OF PERSONS ATTENDING-&gt;     0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SHOWER GIFT  N(ENTER Y, OR N)  GIFT DESCRIPTION NONE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WEDDING GIFT N(ENTER Y, OR N)  GIFT DESCRIPTION NONE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EDITING KEYS���������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CURSOR MOVEMENT--Arrows, Home, End     INSERT MODE ON/OFF---------------Ins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EXIT/SAVE THIS RECORD-------Ctrl W     DELETE FIELD------------------Ctrl Y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ABORT THE ADD OPERATION--------Esc     DELETE CHARACTER-----------------Del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GURE-3 ADD WEDDING GUESTS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edit guests that are already in the guests database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data   menu  selection from the edit data menu shown in Figure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 be prompted  to select  a guest from a displayed list of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 guests  in the  data base.  You may  select a wedding gues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, or abort the operation by pressing the Esc key. Guest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 with the  mouse by  placing the mouse cursor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 button or  by navigating  the list  with the  arrow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 If there  are more than 14 guests in the datab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go  to the  top or  bottom of  the list by pressing the Ctrl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Dn keys or by placing the mouse cursor on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 the right  hand corners  of the  list and  pressing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s  at the  same time. The screen shown in Figure 5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 edit guests.  You may  choose any  of the  data field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by  placing the  mouse cursor on it and press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r by using the arrow keys. When you are done filling in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simply press the enter key to continue on to the next field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list,  delete or  select a new guest record to edit at any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appropriate function keys shown in Figure 5.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editing, press the Esc 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1.WEDDING GUESTS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2.WEDDING PARTY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3.WEDDING COSTS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4.IMPORTANT DATES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5.EXIT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</w:t>
      </w:r>
      <w:r>
        <w:rPr/>
        <w:t>EDIT THE WEDDING GUEST LIST DATA BASE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GURE-4 EDIT DATA MENU (WEDDING GUE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= DELETE GUESTS          ���������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3 = LIST GUESTS            � EDIT WEDDING GUESTS �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4 = SELECT GUESTS          �����������������������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</w:t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 xml:space="preserve">LAST NAME Jenkins      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 xml:space="preserve">FORMAL NAME(S) Mr. and Mrs Jon Jenkins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INFORMAL NAME(S) Jon and Renee             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STREET  11111 Any Street                   CITY Any City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STATE CA.       ZIP CODE  00000           HOME PHONE # (000)000-0000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</w:t>
      </w:r>
      <w:r>
        <w:rPr/>
        <w:t xml:space="preserve">ALT. PHONE # (000)000-0000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</w:t>
      </w:r>
      <w:r>
        <w:rPr/>
        <w:t xml:space="preserve">GUESTS AFFILIATION-&gt; G(ENTER B FOR BRIDE, OR G FOR GROOM)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RSVP RECEIVED-&gt;N (ENTER Y, OR N)    NO. OF PERSONS ATTENDING-&gt;     2   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SHOWER GIFT  N(ENTER Y, OR N)  GIFT DESCRIPTION NONE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 xml:space="preserve">WEDDING GIFT N(ENTER Y, OR N)  GIFT DESCRIPTION NONE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EDITING KEYS���������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MOVE TO THE NEXT RECORD-------PgDn     MOVE TO THE PREVIOUS RECORD-----PgUp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CURSOR MOVEMENT--Arrows, Home, End     INSERT MODE ON/OFF---------------Ins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EXIT/SAVE THIS RECORD-------Ctrl W     DELETE FIELD------------------Ctrl Y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ABORT THE EDIT OPERATION-------Esc     DELETE CHARACTER-----------------Del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-5 EDIT WEDDING GUESTS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EDDING PARTY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edding party data base contains the following data field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Last Name, formal name, informal name, and the address of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dding party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Home phone number, with an alternate phone for each wed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y me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Each persons function in the wed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otes associated with each person(dress/tuxedo sizes, 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edding party record entered takes up 224 bytes of disk spac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yte  for each  character in  the memo  field. To  add wedding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s, choose  the wedding  party menu  selection from  the ad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hown in  Figure 6.   The screens shown in Figure 7 and 8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 add wedding  party members.  You may  choose any  of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on  the screen  by placing  the mouse cursor on it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 mouse button  or by  using the arrow keys. When you ar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 a data  field simply press the enter key to continue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 field. You  may list  or delete wedding party members at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by pressing the appropriate function keys shown in Figure 7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hoose  to delete  wedding party  members you 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a  person from a displayed list of all wedding party member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 base. You may select a wedding guest at this point, or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 by pressing  the Esc  key. Wedding party memb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with  the mouse  by placing the mouse cursor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or by navigating the list 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If there are more than 14 wedding party members in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go to the top or bottom of the list by pressing the Ctrl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Dn keys or by placing the mouse cursor on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 the right  hand corners  of the  list and  pressing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s  at the  same time. When wedding party members ar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 data base,  they will automatically be added to the guest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  as well.  This feature  allows  the  wedding  party  to 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total guest count. It also allows you to keep track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 and  shower gifts  given by members of the wedding party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finished adding wedding party members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WEDDING GUESTS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.WEDDING PARTY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WEDDING COSTS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IMPORTANT DATES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WEDDING DAY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.EXIT       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</w:t>
      </w:r>
      <w:r>
        <w:rPr/>
        <w:t>ADD TO THE WEDDING PARTY LIST DATA BASE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-6 ADD DATA MENU (WEDDING PARTY MEMB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�����������������</w:t>
      </w:r>
      <w:r>
        <w:rPr/>
        <w:t xml:space="preserve">Ŀ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= DELETE GUESTS    � ADD TO THE WEDDING PARTY 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= LIST GUESTS      ����������������������������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LAST NAME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ORMAL NAME(S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INFORMAL NAME(S)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EET                                    CITY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E           ZIP CODE                  HOME PHONE # (000)000-0000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</w:t>
      </w:r>
      <w:r>
        <w:rPr/>
        <w:t>ALT. PHONE # (000)000-0000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PERSONS FUNCTION IN THE WEDDING-&gt;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EDITING KEYS���������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CURSOR MOVEMENT--Arrows, Home, End     INSERT MODE ON/OFF---------------Ins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EXIT/SAVE THIS RECORD-------Ctrl W     DELETE FIELD------------------Ctrl Y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ABORT THE ADD OPERATION--------Esc     DELETE CHARACTER-----------------Del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-7 ADD TO THE WEDDING PARTY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EMO EDITING WINDOW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This memo field would be used to keep important notes associated with each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ember of the wedding party. One important thing to remember is that the    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ore text you put in a memo field, the more room the wedding party data base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uses on your hard disk.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EDITING KEYS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CURSOR MOVEMENT----arrows, Home, End, PgUp, PgDn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FINISH ADDING-----------------------------Ctrl W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ABORT THE ADD OPERATION----------------------Esc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INSERT MODE ON/OFF---------------------------Ins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DELETE CURRENT LINE-----------------------Ctrl Y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DELETE WORD RIGHT-------------------------Ctrl T�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DELETE CHARACTER-----------------------------Del�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-8 ADD TO THE WEDDING PARTY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wedding party members that are already in the wedding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choose  the wedding  party menu  selection from the edi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hown in Figure 9. You will be prompted to select a wedding par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ber from  a displayed list of all wedding party members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e. You  may select  a wedding  party member at this point, or ab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eration  by pressing  the Esc  key. Wedding party member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ed with  the mouse  by placing the mouse cursor and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button or by navigating the list with the arrow keys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 If there are more than 14 wedding party members in th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 also go to the top or bottom of the list by pressing the Ctr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gUp, Ctrl  PgUp keys or by placing the mouse cursor on the up or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 displayed  on the  right hand  corners of the list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mouse  buttons at  the same time. The screens shown in Figures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11  will be used to edit wedding party members. You may choose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ata fields on the screen by placing the mouse cursor on i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 left mouse  button or  by using the arrow keys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done  filling in  a data  field simply  press  the  enter  key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n  to the  next field.  You may list, delete or selec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 party  member to  edit at any time by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shown in Figure 10. When you are finished edit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1.WEDDING GUESTS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2.WEDDING PARTY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3.WEDDING COSTS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4.IMPORTANT DATES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5.EXIT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</w:t>
      </w:r>
      <w:r>
        <w:rPr/>
        <w:t>EDIT THE WEDDING PARTY DATA BASE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-9 EDIT DATA MENU (WEDDING PART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2 = DELETE WEDDING PARTY MEMBERS   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3 = LIST WEDDING PARTY MEMBERS     � EDIT THE WEDDING PARTY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4 = SELECT WEDDING PARTY MEMBERS   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�            </w:t>
      </w:r>
      <w:r>
        <w:rPr/>
        <w:t>LAST NAME Jenkins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FORMAL NAME(S) Mr and Mrs Jon Jenkins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</w:t>
      </w:r>
      <w:r>
        <w:rPr/>
        <w:t>INFORMAL NAME(S) Jon and Renee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REET 11111 Any Street                   CITY Any City       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STATE  CA.      ZIP CODE 00000            HOME PHONE # (000)000-0000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</w:t>
      </w:r>
      <w:r>
        <w:rPr/>
        <w:t>ALT. PHONE # (000)000-0000 �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</w:t>
      </w:r>
      <w:r>
        <w:rPr/>
        <w:t>PERSONS FUNCTION IN THE WEDDING-&gt; USHER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EDITING KEYS���������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MOVE TO THE NEXT RECORD-------PgDn     MOVE TO THE PREVIOUS RECORD-----PgUp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CURSOR MOVEMENT--arrows, Home, End     INSERT MODE ON/OFF---------------Ins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EXIT/SAVE THIS RECORD-------Ctrl W     DELETE FIELD------------------Ctrl Y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ABORT THE EDIT OPERATION-------Esc     DELETE CHARACTER-----------------Del� </w:t>
      </w:r>
    </w:p>
    <w:p>
      <w:pPr>
        <w:pStyle w:val="PreformattedText"/>
        <w:bidi w:val="0"/>
        <w:jc w:val="left"/>
        <w:rPr/>
      </w:pPr>
      <w:r>
        <w:rPr/>
        <w:t xml:space="preserve">  �                     </w:t>
      </w:r>
      <w:r>
        <w:rPr/>
        <w:t xml:space="preserve">EDIT THE MEMO FIELD--------F10                        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-10 EDIT THE WEDDING PARTY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EMO EDITING WINDOW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Jon will be handling transportation to and from the reception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EDITING KEYS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CURSOR MOVEMENT----arrows, Home, End, PgUp, PgDn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FINISH EDITING----------------------------Ctrl W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ABORT THE EDIT OPERATION---------------------Esc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INSERT MODE ON/OFF---------------------------Ins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ELETE CURRENT LINE-----------------------Ctrl Y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ELETE WORD RIGHT-------------------------Ctrl T�</w:t>
      </w:r>
    </w:p>
    <w:p>
      <w:pPr>
        <w:pStyle w:val="PreformattedText"/>
        <w:bidi w:val="0"/>
        <w:jc w:val="left"/>
        <w:rPr/>
      </w:pPr>
      <w:r>
        <w:rPr/>
        <w:t xml:space="preserve">                 �</w:t>
      </w:r>
      <w:r>
        <w:rPr/>
        <w:t>DELETE CHARACTER-----------------------------Del�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-11 EDIT THE WEDDING PARTY SCREEN 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WEDDING COSTS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edding costs data base contains the following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Item purchased, date of the purchase, and cost of the purch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Name and address of the business where the purchase wa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The sales person, and phon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important notes associated with the purchase(pick up dates Et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s  associated with a wedding are numerous, and differ from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dding to  the next.  The following  list  illustrates  costs  fo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ical wedd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DING ATTI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ess/tuxed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eadpiec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geri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ccessori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ir style, Make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OW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eremon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eptio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des bouqu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rides maids bouquet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rsag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utonnie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EWELRY, AND GIF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ding Rin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ifts for wedding par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grav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HOTOGRAP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BLICIT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ding announc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IONE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vitation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nounc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ank you not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ost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CEPTION COS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o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verage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sic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edding c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NEYMOON RELATED CO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wedding cost record entered takes up 178 bytes of disk space 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yte  for each  character in  the memo  field. To  add wedding co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 wedding costs  menu selection from the add data menu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gure  12. The  screens shown in Figures 13 and 14 will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wedding costs. You may choose any of the data fields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lacing  the mouse  cursor on it and press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 using the arrow keys. When you are done filling in a data fi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press  the enter  key to continue on to the next field.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r  delete wedding  costs at any time by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 shown in  Figure 13.  When you choose to delete we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you  will be  prompted to select a cost from a displayed lis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wedding  costs in the data base. You may select a wedding cos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ion at  this point,  or abort  the operation  by pressing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Wedding  costs may  be selected  for deletion  with the  mous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ing the mouse cursor and pressing the left button or by navig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 with the  arrow keys  and pressing  Enter. If there are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14  costs in  the database you may go to the top or bottom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by pressing the Ctrl PgUp, Ctrl PgDn keys or by placing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on the up or down arrows displayed on the right hand corner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st  and pressing  both mouse  buttons at the same time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finished adding wedding costs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WEDDING GUESTS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.WEDDING PARTY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WEDDING COSTS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IMPORTANT DATES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WEDDING DAY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.EXIT       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  </w:t>
      </w:r>
      <w:r>
        <w:rPr/>
        <w:t>ADD TO THE WEDDING COSTS DATA BASE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-12 ADD DATA MENU (WEDDING CO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  <w:t xml:space="preserve">Ŀ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2 = DELETE GUESTS         � ADD WEDDING COSTS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3 = LIST GUESTS           ��������������������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ITEM(S) PURCHASED                           TOTAL COST $    0.00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</w:t>
      </w:r>
      <w:r>
        <w:rPr/>
        <w:t>PURCHASED FROM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SALES PERSON/CONTACT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           </w:t>
      </w:r>
      <w:r>
        <w:rPr/>
        <w:t>DATE ASSOCIATED WITH PURCHASE   /  /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</w:t>
      </w:r>
      <w:r>
        <w:rPr/>
        <w:t>BUSINESS ADDRESS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STREET                                      CITY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    </w:t>
      </w:r>
      <w:r>
        <w:rPr/>
        <w:t>STATE              ZIP CODE                 PHONE # (000)000-0000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DITING KEYS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URSOR MOVEMENT--arrows, Home, End     INSERT MODE ON/OFF---------------In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XIT/SAVE THIS RECORD-------Ctrl W     DELETE FIELD------------------Ctrl Y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BORT THE ADD OPERATION--------Esc     DELETE CHARACTER-----------------Del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-13 ADD WEDDING COSTS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 EDITING WINDOW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memo field would be used to keep important notes associated with each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chase made. One important thing to remember is that the more text you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in a memo field, the more room the wedding costs data base uses on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r hard disk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EDITING KEYS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CURSOR MOVEMENT--&gt;arrows, Home, End, PgUp, PgDn 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FINISH ADDING A MEMO TO THIS RECORD-------Ctrl W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ABORT ADDING A MEMO TO THIS RECORD-----------Esc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INSERT MODE ON/OFF---------------------------Ins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ELETE CURRENT LINE-----------------------Ctrl Y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ELETE WORD RIGHT-------------------------Ctrl T�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DELETE CHARACTER-----------------------------Del�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IGURE-14 ADD WEDDING COSTS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wedding costs that are already in the wedding costs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 wedding costs menu selection from the edit data menu sh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Figure  15. You  will be prompted to select a cost from a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of  all wedding  costs in the data base. You may select a we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at  this point,  or abort  the operation by pressing the Esc ke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s may  be selected  with the mouse by placing the mouse curs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left button or by navigating the list with the arrow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 Enter. If  there are  more than  14 wedding cost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you  may go  to the top or bottom of the list by pres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Up,  Ctrl PgDn keys or by placing the mouse cursor on the up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rrows  displayed on  the right  hand corners  of  the  list 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both  mouse buttons  at the  same time.  The screen  show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s 16  and 17  will be used to edit wedding costs. You may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of the data fields on the screen by placing the mouse cursor o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ressing  the left  mouse button  or by using the arrow keys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 done filling  in a  data field  simply press the enter ke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inue on  to the  next field.  You may list, delete or selec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 cost  record to  edit at  any time by pressing the appropri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s shown in Figure 16. When you are finished editing,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1.WEDDING GUESTS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2.WEDDING PARTY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3.WEDDING COSTS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4.IMPORTANT DATES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5.EXIT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  </w:t>
      </w:r>
      <w:r>
        <w:rPr/>
        <w:t>EDIT THE WEDDING COSTS DATA BASE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-15 EDIT DATA MENU (WEDDING CO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2 = DELETE GUESTS          ��������������������Ŀ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3 = LIST GUESTS            � EDIT WEDDING COSTS 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4 = SELECT GUESTS          ����������������������                        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ITEM(S) PURCHASED CHAIRS                    TOTAL COST $  200.20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PURCHASED FROM  ABBEY RENTALS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SALES PERSON/CONTACT  JOHN DAVIS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</w:t>
      </w:r>
      <w:r>
        <w:rPr/>
        <w:t>DATE ASSOCIATED WITH PURCHASE 07/12/1993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BUSINESS ADDRESS������������������������������ͺ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STREET 24587 Wester Ave                     CITY  Harbor City         �</w:t>
      </w:r>
    </w:p>
    <w:p>
      <w:pPr>
        <w:pStyle w:val="PreformattedText"/>
        <w:bidi w:val="0"/>
        <w:jc w:val="left"/>
        <w:rPr/>
      </w:pPr>
      <w:r>
        <w:rPr/>
        <w:t xml:space="preserve">  �    </w:t>
      </w:r>
      <w:r>
        <w:rPr/>
        <w:t>STATE CA.          ZIP CODE  87660          PHONE # (310)665-3490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DITING KEYS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MOVE TO THE NEXT RECORD-------PgDn     MOVE TO THE PREVIOUS RECORD-----PgUp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CURSOR MOVEMENT--arrows, Home, End     INSERT MODE ON/OFF---------------Ins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EXIT/SAVE THIS RECORD-------Ctrl W     DELETE FIELD------------------Ctrl Y�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ABORT THE EDIT OPERATION-------Esc     DELETE CHARACTER-----------------Del�</w:t>
      </w:r>
    </w:p>
    <w:p>
      <w:pPr>
        <w:pStyle w:val="PreformattedText"/>
        <w:bidi w:val="0"/>
        <w:jc w:val="left"/>
        <w:rPr/>
      </w:pPr>
      <w:r>
        <w:rPr/>
        <w:t xml:space="preserve"> �                     </w:t>
      </w:r>
      <w:r>
        <w:rPr/>
        <w:t>EDIT THE MEMO FIELD--------F10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-16 EDIT WEDDING COSTS SCREEN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MEMO EDITING WINDOW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This memo field would be used to keep important notes associated with each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rchase made. One important thing to remember is that the more text you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put in a memo field, the more room the wedding costs data base uses on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your hard disk. 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EDITING KEYS�����������������������������������Ŀ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                        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CURSOR MOVEMENT----arrows, Home, End, PgUp, PgDn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FINISH EDITING----------------------------Ctrl W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ABORT THE EDIT OPERATION---------------------Esc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INSERT MODE ON/OFF---------------------------Ins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DELETE CURRENT LINE-----------------------Ctrl Y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DELETE WORD RIGHT-------------------------Ctrl T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  <w:t xml:space="preserve">DELETE CHARACTER-----------------------------Del�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���������������������������������������������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-17 EDIT WEDDING COSTS SCREEN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IMPORTANT DATES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ates data base contains the following data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Calender dat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 Any important notes associated with each d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when to pick up purchased items, dress fitting appointments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important date record entered takes up 19 bytes of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1  byte for each character in the memo field. Any important dat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s  database that are within 7 days of the current dat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ught to  your attention  via a  prompt that is displayed alo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in menu shown in Figure 1. To add dates choose the wedd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selection  from the  add data menu shown in Figure 18.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 Figure 19  will be  used to  add dates.  When you  are 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ing in the date field simply press the enter key to continue 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mo  field. You  may list  or delete wedding dates at any time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 appropriate function  keys shown  in Figure 19.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o  delete dates  you will  be prompted to select a date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list  of all  dates in  the data base. You may select a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letion at this point, or abort the operation by pressing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 Dates  may be selected for deletion with the mouse by placing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ursor  and pressing  the left  button or by navigating the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 arrow keys  and pressing  Enter. If  there are  more than 1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s in  the database  you may go to the top or bottom of the list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the  Ctrl PgUp, Ctrl PgDn keys or by placing the mous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 up or  down arrows  displayed on the right hand corn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nd  pressing both  mouse buttons  at the same time. When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ished adding  dates, press the Esc key. When you enter your we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using  the wedding  day menu  choice shown  in Figure 18 a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indicating  how many  days you  have left  will appear  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</w:t>
      </w:r>
      <w:r>
        <w:rPr/>
        <w:t>Ŀ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1.WEDDING GUESTS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2.WEDDING PARTY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3.WEDDING COSTS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4.IMPORTANT DATES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5.WEDDING DAY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6.EXIT           �          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 </w:t>
      </w:r>
      <w:r>
        <w:rPr/>
        <w:t>ADD TO THE IMPORTANT DATES DATA BASE  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-18 ADD DATA MENU (IMPORTANT D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  <w:t xml:space="preserve">Ŀ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2 = DELETE DATES       � ADD CALENDAR DATES 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3 = LIST DATES         ����������������������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</w:t>
      </w:r>
      <w:r>
        <w:rPr/>
        <w:t>CALENDAR DATE 07/15/1992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EMO EDITING WINDOW������������������������������������������������Ŀ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This memo field would be used to describe what should be done, or   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remembered on this date. One important thing to remember is that the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more text you put in a memo field, the more room the important dates�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data base will use on your hard disk   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EDITING KEYS�����������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CURSOR MOVEMENT--Arrows, Home, End     INSERT MODE ON/OFF---------------Ins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MOVE CURSOR TO MEMO FIELD----ENTER     DELETE FIELD------------------Ctrl Y�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>ABORT THE ADD OPERATION--------Esc     DELETE CHARACTER-----------------Del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</w:t>
      </w:r>
      <w:r>
        <w:rPr/>
        <w:t>VIEW POP UP CALENDAR------------F9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-19 ADD CALENDAR D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edit  important dates  that are  already in  the dates 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 important dates  menu selection  from the  edit data 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 Figure 20.  You will  be prompted  to select  a date 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list of all dates in the data base. You may select a dat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int,  or abort the operation by pressing the Esc key. Dat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elected  with the  mouse by  placing the mouse cursor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 button or  by navigating  the list  with the  arrow key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 If there  are more  than 14 dates in the databas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go  to the  top or  bottom of  the list by pressing the Ctrl PgUp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PgDn keys or by placing the mouse cursor on the up or down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on  the right  hand corners  of the  list and  pressing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s at the same time. The screen shown in Figures 21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 edit important  dates. You  may list,  delete or select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record  to edit  at any time by pressing the appropriate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shown  in Figure 21. When you are finished editing,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</w:t>
      </w:r>
      <w:r>
        <w:rPr/>
        <w:t>Ŀ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1.WEDDING GUESTS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2.WEDDING PARTY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3.WEDDING COSTS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4.IMPORTANT DATES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</w:t>
      </w:r>
      <w:r>
        <w:rPr/>
        <w:t>5.EXIT           �  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������������������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�������� </w:t>
      </w:r>
      <w:r>
        <w:rPr/>
        <w:t>EDIT THE IMPORTANT DATES DATA BASE  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GURE-20 EDIT DATA MENU (IMPORTANT D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2 = DELETE DATES       ���������������������Ŀ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3 = LIST DATES         � EDIT CALENDAR DATES 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4 = SELECT DATES       �����������������������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ͻ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</w:t>
      </w:r>
      <w:r>
        <w:rPr/>
        <w:t xml:space="preserve">CALENDAR DATE 07/15/1992                        �   </w:t>
      </w:r>
    </w:p>
    <w:p>
      <w:pPr>
        <w:pStyle w:val="PreformattedText"/>
        <w:bidi w:val="0"/>
        <w:jc w:val="left"/>
        <w:rPr/>
      </w:pPr>
      <w:r>
        <w:rPr/>
        <w:t xml:space="preserve">     �                                                                      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MEMO EDITING WINDOW������������������������������������������������Ŀ�   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The first dress fitting will be at 3:00PM.                          ��   </w:t>
      </w:r>
    </w:p>
    <w:p>
      <w:pPr>
        <w:pStyle w:val="PreformattedText"/>
        <w:bidi w:val="0"/>
        <w:jc w:val="left"/>
        <w:rPr/>
      </w:pPr>
      <w:r>
        <w:rPr/>
        <w:t xml:space="preserve">     ��                                                                    ��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  <w:t xml:space="preserve">ͼ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EDITING KEYS��������������������������������������������������������������Ŀ 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     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CURSOR MOVEMENT--Arrows, Home, End     INSERT MODE ON/OFF---------------Ins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EXIT/SAVE THIS RECORD-------Ctrl W     DELETE FIELD------------------Ctrl Y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ABORT THE EDIT OPERATION-------Esc     DELETE CHARACTER-----------------Del� </w:t>
      </w:r>
    </w:p>
    <w:p>
      <w:pPr>
        <w:pStyle w:val="PreformattedText"/>
        <w:bidi w:val="0"/>
        <w:jc w:val="left"/>
        <w:rPr/>
      </w:pPr>
      <w:r>
        <w:rPr/>
        <w:t xml:space="preserve">  �</w:t>
      </w:r>
      <w:r>
        <w:rPr/>
        <w:t xml:space="preserve">VIEW POP UP CALENDAR------------F9     EDIT THE MEMO FIELD--------------F10� 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-21 EDIT CALENDAR DAT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SEATING ASSIGNMENTS DATA B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eating assignments  data base is contained within the gue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base.  To create  a new  table, or  work with  an existing t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ose the  appropriate menu  selection under  the seating menu cho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Figure 2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</w:t>
      </w:r>
      <w:r>
        <w:rPr/>
        <w:t>Ŀ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  <w:t>1.NEW TABLE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  <w:t>2.EXISTING TABLE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</w:t>
      </w:r>
      <w:r>
        <w:rPr/>
        <w:t>3.EXIT          �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�����������������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</w:t>
      </w:r>
      <w:r>
        <w:rPr/>
        <w:t>ASSIGN GUEST SEATING TO A NEW TABLE�������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GURE-22 TABLE ASSIGNMEN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you select the NEW TABLE choice from the above menu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rompted  to enter  a name  for the new table (HEAD TABLE,  TABLE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. Once  you have  entered a  name, you may add guests to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ests from  the table  or you  may select  any of  the other 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d in Figure 23. When you select the EXISTING TABLE choic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 shown above  you will  prompted to  select a  table  from 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list  of all tables in the data base. You may select a 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 point, or  abort the  operation by pressing the Esc key. O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 selected a table you may add guests to or delete guest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le,  or you  may select  any of  the other options indic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ABLE I.D. = HEAD TABLE              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</w:t>
      </w:r>
      <w:r>
        <w:rPr/>
        <w:t>NUMBER       GUESTS     �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GUESTS FORMAL NAME(S)                    OF GUESTS    AFFILIATION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ͺ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SEATS FILLED AT THIS TABLE =  0 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C = Abort  A = ADD  D = DELET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 = RENAME TABLE  L = LIST GUESTS  Arrow Keys = SC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IGURE-23 TABLE MANAGEMENT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output reports  to the  screen, printer,  or a file choo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menu  selection under  the reports  menu choice  shown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gure 2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DD DATA  EDIT DATA  REPORTS  LABELS  SEATING  INVITATIONS  PRINTER SETUP  QUI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  <w:t>Ŀ���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>�                    �</w:t>
      </w:r>
      <w:r>
        <w:rPr/>
        <w:t>1.WEDDING GUESTS    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</w:t>
      </w:r>
      <w:r>
        <w:rPr/>
        <w:t>2.WEDDING PARTY     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</w:t>
      </w:r>
      <w:r>
        <w:rPr/>
        <w:t>3.WEDDING COSTS     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</w:t>
      </w:r>
      <w:r>
        <w:rPr/>
        <w:t>4.WEDDING GIFTS     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</w:t>
      </w:r>
      <w:r>
        <w:rPr/>
        <w:t>5.SHOWER GIFTS      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</w:t>
      </w:r>
      <w:r>
        <w:rPr/>
        <w:t>6.CALENDAR OF EVENTS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</w:t>
      </w:r>
      <w:r>
        <w:rPr/>
        <w:t>7.GUEST SEATING     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</w:t>
      </w:r>
      <w:r>
        <w:rPr/>
        <w:t>8.EXIT              �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����������������������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USE THE ARROW KEYS THEN PRESS ENTER, OR PRESS THE # OF THE MENU SELECTION  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>
          <w:rtl w:val="true"/>
        </w:rPr>
        <w:t>ٺ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</w:t>
      </w:r>
      <w:r>
        <w:rPr/>
        <w:t>REPORTS ASSOCIATED WITH THE WEDDING GUEST LIST(4)��������������ͼ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 xml:space="preserve">SELECTED PRINTER PORT: LPT1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IGURE-24 REPORTS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 you have  selected either of the COM1 or COM2 serial printer 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you  must assure  that the  printer  you  are  using  has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unications options selec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00 BAUD, NO PARITY, 1 STOP BIT, 8 DATA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ult  your  printer  manual  for  details  of  how  to  accompli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ing communications  options.  You  may  direct  reports  to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printer, or a file. The file  option is usually used when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is down, or when you wish to print the reports at a late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 different computer/printer.  The file  names that  go with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when the file option is selected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ORT                                     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DING GUESTS(ALL).........................AGUESTS.R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DING GUESTS(RSVP)........................RGUESTS.R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DING PARTY...............................WPARTY.R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DING COSTS...............................WCOSTS.R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DDING GIFTS...............................WGIFTS.R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WER GIFTS................................SGIFTS.R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ENDAR OF EVENTS..........................DATES.R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EST SEATING...............................TABLES.R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file is  written over  each time you select it, and it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 most recent  report written  to it. Wedding cost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d according  to date  of the  purchase,  or  alphabetically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 of  events may  be listed by month, or the entire calenda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events may  be lis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MAILING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print mailing labels is only available in the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featured version of THE WEDDING ORGANIZER. This feature allows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mailing labels for all or part of the guest list,  for guests wh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sent back an RSVP, and for members of the wedding par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CALLIGRAPHY ON ENVELO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print calligraphy on standard size invi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s(inside, and outside envelopes) using any H.P.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er jet printer is only available in the registered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EDDING ORGANIZER.  The program downloads a 14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graphy font when printing formal names, and an 18 poi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igraphy font when printing informal names. In each case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utomatically centered on the envelope according to the selec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velop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REATING MULTIPLE WEDDING ORGANIZER DATA 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bility to plan and maintain databases for multiple wed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same time is only available in the registered full feat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EDDING ORGAN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FUL INFORMATION/TROUBLE SHOO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EDDING ORGANIZER automatically makes backups of all data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y  are modified. To make doubly sure you never experience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ss you should make backups of work in progress at least once a we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up  of the  whole working sub directory is a good idea, but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you  should backup  all of  the working data bases us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DDING ORGANIZER.   The  following is  a list  of the data base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backed up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.dbf, costs.d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s.dbf, dates.db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ests.db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arty.dbf, wparty.d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 is a  list of  the backup  files  that  THE  WED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GANIZER gener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sts.bkf, costs.b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s.bkf, dates.bk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uests.bk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party.bkf, wparty.bk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ing backups does not take long, and it's a very good habi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into. YOU WILL BE SORRY if you do not make regular back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get funny characters in your reports while printing, che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that your printer is using the IBM extended character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printers have dip switch settings, or a menu selectio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which character set is in use. Consult you're printer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cific information concerning character se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you find THE WEDDING ORGANIZER to be a useful and convenient 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lan your wedding, and would like to own the full feature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of THE WEDDING ORGANIZER please send a check or money order in the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mount of $65.00 to the address shown below. The full featured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THE WEDDING ORGANIZER incorporates all of the same featur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ddition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ables you to print the contents of the guest list in calligraph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size of invitation envelope using any Hewlett Packard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r. This feature supports both the outside (guests formal nam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well as the inside (guests informal name) invitation envelo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ables you to print the contents of the guest list, or the wed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y on mailing labels using any IBM, or Hewlett Packard compati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r. This feature is useful for sending Christmas cards, or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iting people to special events held prior to, or after a wedd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wedding consultant could also use this feature to provide for a fe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e printed mailing list to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- Reports in the full featured version of THE WEDDING ORGANIZER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more comprehensive, and are in a more pleasing format. Reports may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inted using any IBM, or Hewlett Packard compatible printer. Two new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eports in the full featured version allow the guest list to b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according to guest affiliation (Bride or Groo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ull featured version of THE WEDDING ORGANIZER allows yo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ganize, and plan an unlimited number of weddings. This feature is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specially useful to wedding consultants who plan many weddings at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JEJ Custom Soft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6401 Via Conchi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ission Viejo, Ca. 926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DUCT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encounter any problems while using this product you may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 phone number  for assistance between 8:00 am to 5:00 P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ific standard time Monday thru Friday.   714-770-7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