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  KNITWARE REGISTRATION AND ORDER FORM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   State/Prov: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Zip/Postal Code: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     Unit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KNITWARE Sweaters registration. . . . $40US/$45Can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KNITWARE Tops/Vests . . . . . . . . . $40US/$45Can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Combination Sweaters and Tops/Vests . $70US/$80Can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  Shipping and handling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 and Canada  . . . . . . . . . . $ 5.00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ces include shipping/handling plus all taxes within Canada/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Please remit in Canadian dollars, except US addresses may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ques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Make cheque/money order payable to: Morningdew Consul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UK customers please order using form KWSORDU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ormat:   5.25"______    3.5"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 Cheque:______    Money order:______   Mastercard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:  Card #:__________________________  Expiry 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n card:____________________  Signatur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tn:   Janet Tombu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ningdew Consulting Service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04 Morningde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.R. #5 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    V8X 4M6             Tel:  (604) 652-4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in the following information if you can.  It ma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our product and serv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PC-XT-286-386-486-PS/2 Make:____________ Model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_______ RAM:____ KB/MB   Hard Disk: No - Yes(Size:______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CGA-MCGA-EGA-VGA-SVGA           Floppy Disk: 5.25" - 3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id you receive your copy of KNITWARE?  If it is a BBS 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please indicat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- SHAREWARE DISTRIBUTOR - FRIEND  Nam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P/PUBLIC (software) LIBRARY ***       V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