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KWSVENDR.DOC                                       08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S - KNITWARE(TM) SWEATER DESIGN  Version 1.30,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orningdew Consulting Services Ltd., R.R. #5 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 V8X 4M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1992, 1993 - Morningdew Consulting Ser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you must contact us to register as an authorized distributor/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before selling copies of it.  In this way, we can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software and can provide you with updat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ssued. We only want the best and most current vers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tributed and will work with you to ensure that your librar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versions of all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DATE.  IT REPLACES KNITWARE SWEATER DESIGN vs 1.10 and 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TWARE SWEATER DESIGN allows a hand or machine knitter to custom de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er, to revise and change the design, to use any type of yarn kni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, and to print the pattern from which they will knit the desig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edium of, and errors from, calculating adjustmen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s, sizes, measurements, or gauges.  The program includes a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amount of yarn required to knit the sweater.  Metric (c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(inches) uni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weater is being designed, a schematic drawing (graphic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hape may be displayed, and will change as the desig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the user to design a sweater in a variety of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 Pattern styles include pullovers or cardigans; in round, scoop, b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r V necklines; with single band, double band, rolled edge, cow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tleneck or shawl collars.  Also included are: raglan, set-in, and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er styles, full or 3/4 length sleeves, variable body length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as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data is included for 28 standard sizes for men, wo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Any measurement can be changed, to suit the individual kni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Once a pattern has been designed, the pattern data i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modified and/or re-printed at any time.  Up to 100 patter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 at one time, and a utility is provided to delete unwant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instructions are for a stocking stitch body with ribbed tr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ttern instructions are given for hand knitters and fo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tters.  A simple knitting frame is assumed, although owners of punch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ectronic machines may also use the program.  There is also an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 knit rib on a machine kni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designed for both the novice and experienced computer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xtensive use of menus for display and input, colour suppor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evel and on-line help facilities.  There is a comprehens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which provides step by step assistance to the new user, and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ith hints and techniques for those who are mo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TWARE Sweater Design assists hand and machine knitters in custom de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aters and prints the pattern instructions to knit from.  A sche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of the design shape may be displayed on screen.  The program ac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yarn gauge, provides a variety of "mix-and match" sweater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with 28 standard sizes, and allows all measureme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knitting, pattern, design, sweater, ch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are: an IBM PC or compatible computer with 384K free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1 or greater, a floppy disk drive and a printer.  A hard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may carry this software, if the date at the top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one year old.  We ask that bulletin boards contact us f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The registration cost is $40 US or $45 Canadian (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), plus $5 shipping and handling outside Canada and USA.  Ord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(5.25" or 3.5").  Payment may be by cheque, money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.  UK orders should register with UK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ITWARE SWEATER DESIGN registration package includes: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rogram and data files, a printed and bou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free program support for 6 months, and minimal cost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RVICES, ORGANIZATIONS, USER GROUPS, BULLETIN BOARDS,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, whether profit or nonprofit must meet the following requi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distribute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on the disk must be distributed together.  Individua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s may not be sold separately.  Additional file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software may be combined on disks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 for more than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must be explained in any ad or catalog or promo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 pric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dew Consulting Service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t Tomb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dew Consulting Ser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4) 652-40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