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A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NAG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NAG10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program for people who miss their m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.EXE  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.TXT        The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