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HUNT-5, The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provide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, Fax, Number of Employees, Sales Volume,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etc.  Search by Region or Type of Industry. 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quickly prints personalized cover-letters,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labels and envelopes.  Excellent sales-prospect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ASCII.  Phone dialer.  Thousands of more companie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Writing Disk upon registration.  Fully functional "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commercially successful JOBHUNT that now sells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untries.  Rave Reviews--Press, Radio and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a tool that changes the way I look for jobs--JOBH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Personal Computer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with at least 1 Meg space available), 512-K RAM,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higher,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HOT-SELL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hrough your Catalogs, BBS and other related mean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ctronic Product (Program and Data files),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otices and the VENDOR.DOC and README.DOC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You may modify our INSTALL.BAT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ely add files of your own.  Please do send u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JOBHUNT LITE and let us know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ransparency or B&amp;W Glossy.  Feel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5.ZIP or under any other compression/archiv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names given below).  As mentioned below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and distribute four of the files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them when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amp; 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.EXE  -- Main program file but needs the data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ITE1.DAT -- The data file that MUST accompany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- Important Vendor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Important BBS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- Must be distributed.  Compress if space is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-- Modify/Rename/Delete to suit your distrib.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-- You are free to use any other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LET  -- No need to distribute.  Program creates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LET  -- No need to distribute.  Program creates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REFER.CNT -- No need to distribute.  Program creates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LITE1.IX  -- No need to distribute this index file JOBLITE1.I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reates it when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 Please note that the last four fil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 or distributed if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 a compressed form on disk or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create those file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or the first time.  However, it i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keep the first five (5)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JOBHUNT (tm) LITE Version 5.0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-5, The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CIS Name:  JOBHUNT5.ZIP (JOBHUNTn where n is the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.  You may use LHA or any 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For CompuServe (R) or if you need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use JOBHNT5.*  (JOBHNTn where n is the 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n even shorter name?  Use JOBHT5.*  (JOBH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. Price:  $49.95 (JOBHUNT LITE is distributed as Fre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chase of the "Regular" edition at $4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95 S&amp;H entitles you to an updated database of 6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, a FREE Resume Writing Disk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eligibility to subscribe to Quarter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).  Option 6, Main Menu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, Jobhunt, Career, Search, Employment,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Venture: Scope welcomes Joint-venture/Internation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ing special U.S. or International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