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The COMIC (TM) Version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IC (TM)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THECOMI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A humorous one-liner each time you boot up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The COMIC requires an IBM compatible computer.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s pref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COMIC.EXE     - The COMIC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CINSTALL.EXE  - Installation program for The COMIC</w:t>
      </w:r>
    </w:p>
    <w:p>
      <w:pPr>
        <w:pStyle w:val="PreformattedText"/>
        <w:bidi w:val="0"/>
        <w:jc w:val="left"/>
        <w:rPr/>
      </w:pPr>
      <w:r>
        <w:rPr/>
        <w:tab/>
        <w:t xml:space="preserve">      COMIC.DOC     - Installation and operating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: Simple instructions for disabling the shar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ssage screen, notification of the relea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