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GOOD HEIR IS A DEAD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der, forgery,  stolen  records,  perjury--all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 the  bizarre  scramble  for  an  old  wi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16,  1930, was  a typically  cold and  drizz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y day in Philadelphia--a day when an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of  deceit, theft,  lying and  forgery  bega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a little known fortune totaling more than $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, more  than twenty  six thousand money-g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e-hunters, and  a diminutive  old eccentric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Henrietta  Edwardina Schaefer  Garrett. Hen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the  catalyst  for  the  entire  saga  when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passed  away on  that bleak  November da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uried  without fanfare  with  less  than  a 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 attendance. Only two of those who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to   her  funeral   could  have  been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Garrett  was childless.  At eighty  on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, she had outlived her brothers and sister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r scant friends. She had married fifty e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  what at  the time was socially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culmination of a Cinderella romance. Henriet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band had  died and  left her  a massive fortu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funeral would have ordinarily been th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Garrett saga-- but two unique facts foc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light intently on the deceased lady.     One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will was ever located among her poss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--it  was   discovered  that  Henrietta  Edw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fer Garrett  had  left  a  more  than  $17-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te. Both of these factors combined brought the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rrying out  of the  woodwork and  triggered a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avalanche of fortune h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lonely    but   wealthy   old   recluse   be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humously, one  of  the  most  loved  and  ch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ies in  the United  States, if  not  in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 People claiming to be long lost relativ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neously appeared  in every  state of the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  twenty  nine  foreign  countries.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wenty six thousand new kin who prof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ying affection  for the  deceased.  The  end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into  a legal  circus and  one of  the bit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ance battles in the annals of American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story of Henrietta Garrett and her mone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872.  Walter Garrett was a playboy bachelo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 last direct  male descendant  of Quaker L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 who  had arrived on the shores of th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682  with William  Penn. Walter's father, Levi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d the  prosperous firm  of Levi  Garrett &amp; 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ufacturers of  Tobacco, Scotch  and Rappee  Snu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was  the beautiful  daughter of  poor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igrants and  an unlikely  candidate for  marri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ion   of  one  of  Philadelphia's  oldest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nent families.  But Walter first spotted his w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be while she was studiously scrubbing down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of her parent's ramshackle house on Freed's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wdy Tenderloin district of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osterous as it may seem, cultured Walter Garret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dy in a frock coat and silk hat, immediately f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with  the pretty  young girl.  Preposterous?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was refined, well-educated, traveled 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of the world. Henrietta was lovely yet rath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ared to other women in Garrett's socia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 quit school  in the eighth grade, w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 support her  mother and  father, and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ot  outside of  Philadelphia.  Most  of  Wa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considered  Henrietta to  be dreadfully b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hought  her to  be a  money-grubber.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d,  forty-year  old  socialite,  the  unpret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was like a breath of fresh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  between Walter  and Henrietta  was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rother,  who belonged  to the  Diligent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Company,  as did Walter Garrett. Both men l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 fires  and thus  soon became fast friends.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 to  pick John  up on  his way to a fi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when he and Henrietta first met. They wer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rried on September 9, 18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was  adored by  her mate  as few wom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ld.  Walter detested  being away  from h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eriods  of time  so he  stopped  taking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s and  undertook to sell his out-of-tow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es. Henrietta  was  afraid  of  sea  voyag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gave  up  international  vacationing  and 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ing home  with his  beloved princess.  H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agnificent  homes for  his wife  and h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s  a multi-gabled  summer residence  in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able section  of Atlantic  City.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djoining  red-brick mansions located in an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nk Philadelphia neighborhood. Walter Garret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ride  lived at  404 South  Ninth Street, whil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 and  brother resided  right next  door.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of  all utility  bills and other expens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and  he even  went so  far  as  to  remo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ing wall between the mansions.  Henrietta'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 have ready  access to her new home, and s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and  Walter  suffered  biting  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 children blessed  their  marriage.  The 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rted family  began to  shrink when  her mo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 passed on. Then on a frosty February 17 in 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by Walter died, leaving the bulk of his hug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nrietta  who lived  on for  another thirty 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and  her brother  John spent  the nex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in near seclusion together. They stayed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rundown,  Victorian mansions with the servant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sted that  her three  servants--a cook, hous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 personal  maid--wear  nothing  other  than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hoes and long Victorian dresses of Gay Nin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tage.  The   houses  were   dimly  lit   and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ing.  Henrietta refused to put in electri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s. And  she became  visibly  agit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ant suggested  that she  replace a leaky copper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ore modern bath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spent  little time  outside the  hou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w and then sightseeing ride around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  private coach,  or to  do  some  charity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she  devoted her  time scrutiniz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s in  her musky  upstairs sitting  room. 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ocialized  no more  than she  did except 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 involvement   with  his   beloved   Di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eer Fi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John  Schaefer died in 1915 and Henrietta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ven  further  seclusion.  No  friends  wer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d  to   visit,  not   even  her   closest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s of  years gone by. For the next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r  life, the  lonely recluse never left he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ould  sometimes open  the heavy oak fron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mpse up  at the  brightly colored flashing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nearby Ediso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 visitors allowed  in the Garrett ho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were  two financial  advisers, James  G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arles  S.  Starr.  These  men  managed  Star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, an investment firm which had been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 business for more than forty years. When St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losely  resembled a  paunchy bloodhound,  go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nrietta was dead, he and Phillips rush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home.  They were  the first  peopl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 mansion  on November  16,  1930.  The 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Starr  had come  to pay  his respects 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ved mistress.  Instead, he  and his  partner d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 house like  mice after  a tidbit of 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obviously after something important--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have  found  it--Henrietta  Garrett's  will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everywhere,  illegally  grabbing  all  of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ersonal paper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pers  were never seen by anyone el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ndividuals--an  attorney who  represented Star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 Frank  G.  Marcellus,  Henrietta'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sin. And in fact, they were kept secre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n  full years  until Starr was finally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imony of the servants to turn these pap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hiladelphia Orphan'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l,  if Starr  possessed it,  wasn't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with  the other papers. There's reason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found the will, and then kept it hidden believ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had  a chance  to get all Henrietta's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mself.   Consider  the following  scenario: S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rcellus,  just  two  weeks  after  the  de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Garrett,  petitioned the Register of W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 them  administrators of  the estat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tition was readily granted since there wa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 pro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 at  this same  time presented  a letter 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o  have found  in one  of Henrietta's 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ers. The  letter of  June 2, 1921, wa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r Mr.  Charles S.  Starr."  It  was  unquesti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 the friendless  recluse. At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he  had spelled  out, "A  Request."  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"Give  you my  estate and  belonging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in  my book  per A/C  the following amounts&lt;193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ter  directed  Starr  to  pay  out  $62,5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uests to  sixteen people,  including  her  ser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 offered  this letter  for probate,  say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st thing to be found resembling a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's bequests of $62,500 were a tiny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. The next logical question was: "Wha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 the balance  of her  estate?" To  Charle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  the   answer  was   simple.  Henrietta  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meant  to leave  him her  fortune. He f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claim  to this  effect and argued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was  directed to  him, and  that since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 "a  request,"  he  had  only  to  pay  ou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nificant amounts to the individuals so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was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ember  of 1934, an accounting of Henrietta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 was   submitted  to   the  court  by  Star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ellus.  Several   items   were   attention-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s had  been paid  for a  lawyer's two  tri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 to  check on  possible claimants to the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returned  to Philadelphia  with the  former may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Nauheim,  Germany,  eighty-year  old  Johann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Schafer, signed up as 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ann  maintained  that  Henrietta's  father 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 were brothers. He further claimed that Hen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 were first cousins, and that he was her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 relative.    Johann  offered  support 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ion by  producing many  old  church  rec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 letters   written  by   Henrietta's 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's claim was never seriously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dolph  Hitler, through  the Nazi  counsel,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 for  the  Garrett  fortune.  In  1939,  the  Naz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ed the  money on  behalf of  the "esteemed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." Schafer  died in  1946 at  the age 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yet  so strong was his claim, that in 1949,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 greedily   came  out   in  support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ion. Since  Schafer had been a citizen of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nce  the US  had been at war with German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 the   Garrett  fortune,   government  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, should be considered "spoils of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laimant  located  by  the  Starr  &amp; 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sel, and  also signed on as a client, was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lor, Herman  A. Kretschmar. Henrietta's mo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 Kretschmar and  Herman correctly claim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's cousin on her mother's side. The cas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at  a snail's pace and Kretschmar also d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 determinations were still in the cou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of  these two  claimants added  more confu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ready   tangled  financial   mess.   Herman 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chmar willed  his  monetary  claim  to  Wilson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chmar, a nephew who was a bank president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ville, Mississippi. This didn't chang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but  Johann Peter  Christian Schafer's will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ing into total chaos. His claim was pas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  less than  thirty seven of his relativ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German fa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 new claimants  came scurrying 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work as  publicity generated  even mor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.   The state of Pennsylvania jum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estate  war. Why?  Because when a 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 dies  without leaving  a formal  w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 can't  be located,  the  money  and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oes  to the  Commonwealth.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further  complicated the  legal pict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 appointed   a  Special  Master  and  two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rs to hold hearings. At long last, in Jan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7, Case No. 2552 was former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question asked  by  one  of  the  exam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t Koehler,  was: "Are  we sure  that Mrs. 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made a formal wi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G.  Ferguson, namesake  and close  fri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Garrett,  stepped forward  as a  witnes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e her  friend  had  long  ago  shown  her  a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and  told her  it was  her will.  Sh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e that  Mrs. Garrett had asked her to sign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posed by an examiner was: "Why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. Ferguson, had not such a will been loc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blatantly obvious  reason  was  that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S.  Starr had  stolen the will and destro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 to better his chances of getting his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rrett  fortune. The  other most obvious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erhaps   Henrietta   Garrett,   being 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entric, had  carefully hidden her will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group   of  men   was  quickly  deputized  an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ing  through   the  404   South   Ninth 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. They  proceeded to  tear  the  Garrett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in  a frenzied  effort to find the missing w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in  fact, there really was one. Flooring was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under, mattresses  were cut  and torn  apart,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s were  chopped away, panels yanked from th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the backs were pried off eighty fou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uerre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ny  cast iron  safe was  found near a copper tu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omy  bathroom next  to what had been Henriet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room.   The only  thing inside  was an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dominal  belt   and  a   rusty  antique  .32 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ver. A short time later a pair of moldy baby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ound  hidden under  the  eaves.  Vile,  un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ors  flew  and  hundreds  more  now  clai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's illegitimate 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Garrett's millions would go to anyon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the  slightest degree  of blood  relationship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 refused to  uphold her  letter to Star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. The  Special  Master  ordered  that  "Noti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Hearings"  be placed  in hundreds  of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United States and in twenty nin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. As  a direct  result, more  than ten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 were  filed  in  the  first  four  mont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lanche of  claims kept  pouring in  until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six  thousand had been filed in an eff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unk of the friendless old lady'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atory lawyers  were having  a field  day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ousand  world-wide tried  to grab  a fat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icy  multi-million dollar  pie.  In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, at  least a thousand unscrupulous attorne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edy  stab  at  getting  a  piece  of  th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sts were  hired to draw up lists of Schae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s and Kretschmars and variations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e sales  pitches, bordering  on the  dis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ent to each person on the list. These c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 made  it  sound  as  if  each  prospec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e) was sole heir to the $17-million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ssociations were organized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, France,  Switzerland and  Germany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 Sheffer Family  Association in  Virgini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 forty five hundred dues paying memb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 straight-facedly claimed that Jacob Sh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ied in 1782, was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ttorneys were outright frauds. One signe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 thousand Kretschmars  and Schaefer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descendants.  Each  person  was  charged  a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r plus  a $1  monthly  membership  fe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 the battle.   When  he finally 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ing, all  the claims  were thrown out of cou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yer candidly  admitted there  wasn't any evi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 the   claims   of   those   he  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is  crooked attorney had already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$50,000 for his unethical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rings   sometimes   took   on   a   circu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e.   One man  with the Schaefer name ba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solely  on the  fact that he owned thirte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ir,  each supposedly having been given to hi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amily member.  Another claimant ha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aefer" tattooed on his chest. This, he claime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proof  that Henrietta's  fortune should 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emale  claimant said she was "Henrietta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ce," and  told how she had visited her aunt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Philadelphia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n you must have known Henrietta's husband?"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opposing atto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, mercy  yes! Of course I did," she responded. "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Uncle  Walter. He  was certainly  a  grand  ma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ful man. I miss him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n I'm  sure you can refresh our memory," the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. "Tell us, which arm was it that he lo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, the  left one  of  course,"  she  answ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finished any claim "Henrietta's favorite ni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ed to  have to  the Garrett  fortune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nswer could have been: "Neither a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spectacular courtroom  performance was 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y  fast-talking Miss  Grace Luetta  Sheaffer.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 seemed   to  pour  through  the  vei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kable sixty-three-year  old woman. The sh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ixty six year old Newark, Delaware, hous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ac Newton  Sheaffer filed  his claim for Henriet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. Isaac professed to be the illegitimat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 Garrett,  born on  December  12,  1871,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prior  to her  marriage to Walter. He said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etta, whom he looked upon as a sister, had firs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of his heritage in September of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ac told  how Grace  Luetta's dear  aged  mothe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him  his name  and birthdate  inscribed i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Bible, along with the name "Henrietta Schaef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 listed as  his mother. A copy of his bapti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as  brought forth  which  appeared  t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his  parentage. It  had been  obtain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  in  Hand  Methodist  Church  located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aster,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 Luetta's  invalid  mother  was  assis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ss stand.  "All the  things said  by Isaac 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affer  are  true,"  she  testified.  "Henrietta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en  a close friend of the family. She'd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elf  pregnant  and  then  begged  me  to  take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itimate baby.  Said she  was going to marry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, Mr.  Walter Garrett,  the 'Snuff King,'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him to know anything about the chi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nrietta's child,"  concluded the aged Mrs. Shea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Isaac  Newton Sheaffer.  I had never told hi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 until I read in the newspaper that Henri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mother, has left 17 million doll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Grace  Luetta Sheaffer was then called to te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poke  with great  confidence while discu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y one visits she had with Henrietta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rty  five years.  Her memory  was remark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isit  was mentioned  in the  exact 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  which it  supposedly took place. Grace Lu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in   meticulous   detail   the   insid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ietta's home  on South Ninth Street in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one in  Atlantic City.  How she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 this remains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she  talked of a visit she and Henrietta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4.   Henrietta said  to Grace Luetta: "Do you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t  one time you said it was a shame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ldren?  Well, I did have a child many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 have reasons  for never  having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  Luetta   Sheaffer's  testimony  added  up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claim  to the  Garrett fortune. But,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t, handwriting  experts were  put to  wor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ound  in the  old  family  Bible.  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by  the Special Deputy Attorney General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 safeguard the  stake of 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did these handwriting experts find?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was replete with amateurish forgeries!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 of  the Bird in Hand Methodist Church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witness.  He  admitted  that  Grace  Luetta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rowed  the   church  records  and  taken  them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. This  was the  same church  from which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n Sheaffer's purported baptism record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oss-examined  about these  things, Grace Lu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rost  coating her  words, challenged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y  Attorney  General:  "Are  you  accusing  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jury? If  you are, sir, then I want to see you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unexpected happened!  Alfred Cohn, an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emigrant  from Lancaster,  Pennsylvania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ies.  Cohn told  a court  investig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days  earlier, Grace  Luetta Sheaffer  had pai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dollars  to write  some names  in  an  old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. She  had shrewdly  selected  Cohn  for 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names had to be written in authent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And  she told  him to do it "because s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 a  genealogy."    Alfred  Cohn  forg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 until  he was  later reading a newspape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horrendous court brawl over the multi-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Garrett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hn was  quickly presented  in court and brought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face with  Grace Luetta.  She paled momentar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lost  her composure.  The  iceberg-like  im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went on the offensive and challenged C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mony. She  charged that  he was  but anothe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succession  of  liars  the  state  was  us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di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race  Luetta Sheaffer was finished. She wa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 charging  her with  both forgery  and per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charges were leveled at Isaac Newton She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 elderly mother.  The old  lady died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 tried.   Grace Luetta  received a  on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sentence and was incarcerated in a woman's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ac Newton  Sheaffer was given the same sent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illness, his wa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thers  were involved  in this scandal. O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who  had insinuated  in his testimony that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n  Sheaffer   was  the   illegitimate   inces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pring of  Henrietta and  her brother.  N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stayed   around  to   face  trial   on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iracy charges. Each fled the courts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 many other  ramifications to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  Crimes such  as murder  and more forge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vered.    For  example,  one  Schaefer  in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d another  Schaefer while  arguing over 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ful claim to Henrietta's millions.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yer bribed  Willi Hoch, a records clerk in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Bureau  of Kassel, Germany, to al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'd  favor the  clients of  the crooked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ch paid dearly for his greed with a sentenc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in prison.    And   finally,    Ludwig   S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d his  aunt and  uncle near  Ulm, German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heatedly  argued over  Ludwig's demand  that h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enough  money to  travel to  America and 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on the Garrett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 were closest  to the  Garrett case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estimate  how many  hundreds of  people 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jury. The  smell of  money made  liars out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good citizens. One of the best remembe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 elderly woman  of eighty  one who w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"Aunt Lu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 Lucy  was more candid than anyone else w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ss stand.  She became  confused while  unde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, and  was asked:  "Now, Aunt Lucy,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e just a little bit for 17 million dolla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nny,"  she  replied  gleefully  to  the 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, "I'd lie for a whole lot less than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twenty  three years from the time Hen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d, her estate--having by now grown to more than $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--was  settled. In  the latter  months of 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examiners,  after seventeen  years of  met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, officially  proclaimed that  th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sins had  survived  Henrietta  Garrett.  They 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ann Schafer,  former mayor  of Bad Nauheim,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Kretschmar,  a  Chicago  osteopath;  and 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chmar, the St. Louis ex-conv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 the above  heirs had by now died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 heirs turned  out to  be: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which  had claimed  Johann's legac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ils of  war"; Constance  Kretschmar Mock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 Howard's daughter; and Wilson Primm Kretsc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enville, Mississippi, who was Herman's neph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rs  had  to  pay  around  $8-million  in 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 estate and  court costs  befor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ir  hands on  a dime.  As could be exp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y administrators  were granted the largest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gy-eyed  Charles  Starr  hit  the  jackpot  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tted a  ridiculous $1,015,000  payment.   His 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yer Frank  Marcellus, picked  up  an  easy  $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uity. Each  of the three heirs took home around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. And  oddly enough,  not one  of them 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et their benefactor, Henrietta Edwardina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useating  battle for  an old woman's mill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a  closed book.  The tale of greed and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ft  and forgery  took more  than half 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typewritten pages to tell. Yet tw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 remain  unanswered:  Did  Henrietta 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have  a will?  And if  she did, then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question was ever adequately answered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courtroom. But  there  is  one  thing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sputable.   The little  old Victorian  reclu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d in  the decaying  mansion on  South Ninth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ever  have dreamed that she'd provo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ncredible legal brawls in America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