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VITY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tell myself I'm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y brain to kick in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up stories to pay my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ybe get m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'mon, Brain, ki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Sp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undry's folded and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hes on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the hand pick up the pen,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the hand pick up the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he pen on paper,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T ain't so hard, one let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he p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little bla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ting word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, Spot,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ing through rented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ing an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cking through the shoo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ching lovers from the foot of their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ind drives m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the hand pick up the pen,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one tin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 could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 put my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