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91, Adam Pos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as?  Yeah, we had 'em.  Whole darned town had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on the news said it was because of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if I ought to believe h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g brought '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t gave us some pills, for the dog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.  Gave the dog a bath.  Dog had 'e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wife found one on her ankle.  "Least we g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m," I told her.   That made her grumpy AND ju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back to the vet, got some special flea-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p and gave the dog another bath.  That lasted '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out and bought fifty dollars worth of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and bombed the house.  Didn't see a single 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ound a couple, one was on my foot, the oth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rist.  I wasn't quick enough.  One of 'em g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to where we were smackin' places that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as whether there were fleas t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ve the dog another bath, again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p, sprayed it with some special kind of poison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t sold us, and put a sure-kill flea colla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yeah, and we got sixty dollars more in chemi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ed the h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tched nervously fo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 admit we were pretty jumpy by then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nights when I woke up 'cause my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in' herself in her sleep.  I never sai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'cause she was scratching places that we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d even gotten to slapping myself when I wa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n't have been so bad except that we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out halfway through the second week, the dog'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falling out.  At least it made it easi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eas when they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t a month ago we got rid of the do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like a sixty-pound Chihuahua by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e bombed the house again, this time with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dollars worth of stuff.  It's been a mon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since, and we haven't seen a single f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rning I got up early, made coffee, and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 up to my wife.  She was sti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et the cup down real careful, so's not to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I leaned across the bed and gave her a big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 smiled, opened her eyes, reached up, and s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in the face so hard I almost saw st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rry Honey," she said, "I guess it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ck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