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ss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 Gregory Court, Fremont, CA 94539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510-623-1087   FAX:510-490-5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Maps Version 1.01 Re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Maps is a object-oriented drawing package supple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hensive database of world geographical coordinate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a stand-alone object drawing program, a world map ma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PCX paint imag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ed drawing or map can be saved and converted into 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or a proprietary object format. Finger Maps can rea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as background image and draw objects on top of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 can be printed to a HP compatible laserjet in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/inch. Registered users will get support for both 9-p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pin Epson compatible dot-matrix printers and 140K world m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BM PC with 384K memory and a 360K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GA color, EGA color, B/W CGA or Hercule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(Optional) Microsoft compatible mouse on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database contains geographical coordinates of all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, U.S. state borders, major rivers and lakes, U.S.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 and other major U.S. cities and foreign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 : Undo the last ente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: Copy objects into re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  : Cut objects  into Re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: Copy redo buffer objects in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  : Undo the last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buf : Clear re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All   : Copy all objects and put into re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All  : Erase all objects and put into re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 : Draw the world map and corn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: Redefine the windo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 : Redraw the window area without corn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: Redraw the corn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in : Magnify the world view by 4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 : Clear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: Distance between two points in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out : Shrink the world view by 4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ill  : redraw FILL objec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: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   : Draw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: Draw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ipse: Draw a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  : Enter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  : Fill a region enclosed by white boundar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 : Redraw objects fully enclosed by windo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   : Draw a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: Draw a fill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ipse: Draw a filled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: Select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: Select fill pattern for soli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_f: Set drawing color.   { default wh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_b: Set background color.{ default bl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: (Debug use) show available memory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ver  : Toggle on/off map river data.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  : Toggle on/off TEXT object display.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 : Display US/Canada cities an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 : Display all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: Display all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all : Show both cities an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one : Show all matching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  : Display foreign capitols and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 : Display all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: Display all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all : Display both foreign capitol and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one : Show all matching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 : load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 : save the screen image into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: Print the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Jet : HP LaserJet at 300 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se : Inverse the print ou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   Scale   : Scale the image both in X and 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   Eps-24pin: EPSON 24-pin printer at 180 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   Dotmatrix: EPSON compatible 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   Window  : Define the window area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as: save screen into a new PCX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obj:  Load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obj:  Sav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 is for registered user only.  Please se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