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  Q U I C K M A P   W O R L D   S W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Version 3.0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R E F E R E N C E    M A N U A 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CartoSoft Ltd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P.O. Box 660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Devon, Alberta, Canada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T0C 1E0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Copyright (C) 1990 CartoSoft Ltd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All Rights Reserved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-28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 World SW 3.0                          QuickMap World SW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Map World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versions of QuickMap, including QuickMap World SW Version 3.0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ublic domain software, nor are they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 World SW is copyright (C) 1989, 1990 by Carto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, QuickMap World SW, QuickMap InfoMaster and QuickMap 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rademarks of Carto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registered users are granted a limited license to use QuickMap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 on a trial basis for the purpose of determining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uitable for their needs.  Use of QuickMap World SW, excep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purpose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user may modify QuickMap World SW in any wa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decompiling, disassembling or otherwise revers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sers are granted a limited license to copy QuickMap World S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rial use of others subject to the above limitation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Map World SW must be copi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files associated with it including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cense information (See Pg vi for a fil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ee, charge or other compensation may be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ny licensee in relation to the program or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Map World SW may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ors of electronic bulletin board systems (Sysops) may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 World SW for downloading by their users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s of public domain or user supported software,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ing to charge people a fee for giving them a copy of QuickMap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, must have the written authorization of CartoSoft Ltd., with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tributor is guilty of copyright violation. 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QuickMap SW distribution licensing is contained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VENDOR.DOC  on the QuickMap SW evalu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registration, licensing and ordering information may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/file ` QMORDER.DOC ', from the QuickMap Worl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CartoSoft Ltd.                             QM.DOC -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 World SW 3.0                         QuickMap World SW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 A R R A N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Map World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distributed through shareware arrangements.  Cart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d. cannot warrant that the program has not been alter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fore cannot warrant any performance or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toSoft Ltd. makes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 for a particular purpose.  CartoSoft Ltd.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ing from a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user.  CartoSoft Ltd. shall not be liable for any damag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property which may be caused directly or indirectly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displayed is approximate and based on source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f publication.  CartoSoft Ltd. makes no represent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isplayed or used by the program is current or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WILL CartoSoft Ltd.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 ARISING OUT OF YOUR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CartoSoft Ltd.                            QM.DOC -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 World SW 3.0                   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R O G R A M   O V E R V I 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 World SW (TM) is a user-supported shareware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's and compatibles with CGA.  A much expanded version (mo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formation records) is available by registration (Se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ORDER.DOC for more information).  The purpose of this relea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, offer a preview of, and earn support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s (TM), a new carto-geographical software series being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CartoSoft Lt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ickMap is, in essence, a computerized atlas, a custom map-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geographical information processor, all in one package.  Quick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ppeal to a wide range of professionals, educators,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bbyists alike.  Almost everyone has occasion to use or refer to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y people do so regularly.  QuickMaps are handy referenc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software library, whether it be in an office, a school or a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studies indicate a disturbing lack of general public awar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y, not just among young people in North America, but i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ld alike, around the world.  Geography teachers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read 'Superpowers Not So Super in Geography ' by Gilbe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svenor, in the December 1989 issue of National Geographic.  Edu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estigate the potential of QuickMap as an educational a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rovide a stimulus to students;  it will make them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more about the world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s can quickly and easily find and plot geographic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latitude/longitude positions) on ready-made basemap-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imple typed-in requests, or by cursor selection from drop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-style listings.  Position an arrow anywhere on a map-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 finds the nearest listed location identif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s provide for instant call-ups of facts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, i.e. latitude/longitude position, population,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, currency used, languages spoken, mountain height, river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ean depth, etc..  If you prefer to develop your own custom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relating to geographical locations, you can do that to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s!  The program fascilitates easy information data entr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view the map!  This should be a particularly useful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maps can be created by selecting and positioning placemar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names on the basemaps to illustrate various distributions 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terest.  Add text boxes and text and produce hardcopy printou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BM compatible printer.  Use these custom-maps for lesson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, displa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test version of QuickMap World SW is not ye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on your favorite BBS, and you cannot obtain a cop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User's Group or one of your friends, then get on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toSoft Ltd. (A hardcopy Reference Manual will be included)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$25 (covers the costs of manual, diskette, postage and handl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toSoft Ltd., Box 660, Devon, Alberta, Canada  T0C 1E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CartoSoft Ltd.                           QM.DOC -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 World SW 3.0                                     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 P D A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of QuickMaps is an on-going effort.  Responses to dat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very encouraging.  Watch for bigger and better versions to c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still, become a registered user now and we'll keep you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n new developments when the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 version 3.0, we have added the capability for users to find,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line-join latitude/longitude pos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litch in FIND PLACE(s) (ARROW LOCATE) that caused a freeze-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versions has been fixed and a few other minor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.  A number of extra error traps have been added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reminders and help-prompts now, making the program friendl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nd in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earlier releases, you may now edit/save/retrieve both custom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and customized information records, by provid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ed diskettes to receive the data generated. This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ore complete evaluation of the program than did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quicker and easier access, user registration information, vend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information, other product information, etc.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separate files, apart from the main Reference Manua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FILES section of this document for the new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and ordering information, and the Ordering Form itself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 found in a document file ` QMORDER.DOC '. 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in ` QMVENDOR.DOC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ke application for User Registration now, using the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 on this diskette, you may choose to orde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the program that includes a printe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and a much-expanded data base.  QuickMap World SW 3.0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master basemap-screen and a small sample listing of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rs and information records. The Registered Version has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master base-maps to choose from, and it has many more plac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formation records (Over 1,000).  All of the Nation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cluded, and the other location category listings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hensive than o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shareware diskettes are now $25.00 when purcha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artoSoft Ltd..  A hardcopy printout of the Reference Man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cluded, at no extra charge, with such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CartoSoft Ltd.                            QM.DOC -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 World SW 3.0          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CE ..........................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....................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.........................................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..............................................................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 ....................................................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...............................................................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INSTRUCTIONS 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OPTIONS FOR FINDING GEOGRAPHICAL LOCATIONS 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PLACE(s) (LIST) 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PLACE(s) (TYPE-IN) 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PLACE(s) (ARROW-LOCATE)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LATITUDE/LONGITUDE POSITIONS 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HILE PLACEMARKER FLASHING 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marker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 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AIN OPTIONS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MENU 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CATEGORY MENU 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-TEXT EDITOR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text-boxes 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MAP 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SCREEN DUMP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DISK MAINTENANCE 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 MAP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NAME MAP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-UP USER DISK 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PROGRAM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CONTROLS DURING TEXT ENTRY 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CartoSoft Ltd.                             QM.DOC 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 World SW 3.0                        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 I 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 listing and description of all of the fi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QuickMap World SW 3.0.  All of these files should be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y not be in order sh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      -----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.DOC          Text     Reference Manual for QuickMap World SW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RDER.DOC     Text     User Registration, Licensing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rmation. For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VENDOR.DOC    Text     Distribut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or Application for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PWRLD.DOC    Text     Information and an Order Form re Map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 series for Commodore 64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.EXE          Program  Main program.  Executed with the command  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WS3.MAP       Binary   World Coastlines map-screen pix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WS3.INF       Binary   Program control data and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rmation files an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CartoSoft Ltd.                            QM.DOC -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 World SW 3.0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compatible printer, you may generate a hardcop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is manual, or any of the other text files on the program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DOS TYPE command.  For example, set the pap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ation is at the TOP of the tear bar, turn the printer o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 TYPE QM.DOC&gt;PRN  to activate a printou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ext File  QMORDER.DOC  to find out how to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ckMap World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s of Public Domain and User Supported Software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 QMVENDOR.DOC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ext File  QMAPWRLD.DOC  for information about MAP WOR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dore C-64 (TM) and compatible computers, another car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series produced by Carto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ter World map used in this program is a Mercator Proj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ference of the earth at the equator is approximately 24,90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,064 km).  A standard printout of QuickMap World is about 22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.875 inches) across.  That means that, on paper, QuickMap Worl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of about 1 inch : 2,805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Operating Instructions will walk you through a Quic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CartoSoft Ltd.                             QM.DOC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 World SW 3.0                            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P E R A T I N G   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trongly recommended that you make a backup copy of QuickMap 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work with it.  For further protection, you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-protect tabs on your master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lan to do printer dumps during a session, and you hav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S that includes the GRAPHICS program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is program before you execute QuickMap SW.  This will all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screen-dumps (simply by pressing shift/PrtSc) tha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that is included with QuickMap 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lan to customize and save edited map-screens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s, be sure to have a ready-formatted diskette prepa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your creations (See Page 6 for set-up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a QuickMap SW session by issuing the simple command ` QM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Logo-screen appears, tap any key to proceed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-screen.  You will then be prompted to correctly enter a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number before you can proce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you will be reminded to have the source-disk of your cho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rive.  This refers to the diskette holding the map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ical information files of your choice.  Until you gen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maps and information files on a separate diskette, your QuickMap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program disk will be your only source-disk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custom-maps or custom-information files, you will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atted diskette later in the session.  When that disket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` Set-Up ' by the main program, it will become a `source-di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 any ke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p Menu will appear next.  If more than one map is listed, mov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he map listing using the up/down cursor keys until the ma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is highlighted; then, tap the &lt;enter&gt; key to 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rogram start-up you MUST select a Map, and then you MU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Category (next) in order to proceed.  Until thes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been made, the only other option would be to end the sess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p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user selection of a Location Category, the program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izes all of the Locations in that category.  The program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morize each location category once during a QuickMa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se preliminaries, you will arrive at the MAI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becomes the main program control menu thereafter.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ptions will be explain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CartoSoft Ltd.                             QM.DOC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 World SW 3.0                            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OPTIONS FOR FINDING/PLOTTING GEOGRAPHIC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our options on the MAIN OPTIONS menu offer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 of finding and/or plotting geographical loc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PLACE(s) (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-style listing of Location Identifiers (placenames)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Location Category, will appear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-screen.  Use the up/down, &lt;Home&gt;, &lt;End&gt;, &lt;PgUp&gt; and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to move through the listing until the Location Identifi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is highlighted.  Tap &lt;enter&gt;to make a selection. 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marker/identifier will appear on the map-screen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ntifier listing without leaving anything on the map-screen,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.  To leave the location listing and return to the 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tap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ptions are available only while the Location I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ing.  These will be explained later (See OPTIONS WH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FLAS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PLACE(s) (TYPE-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to enter (type-in and touch &lt;enter&gt;)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(placename) from the currently active Location Category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nter the first significant letters of the Location I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if they are upper or lower case letters;  either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the program will only find locations from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last selected.  For example, it cannot find a cit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ocation Category is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PLACE(s) (ARROW LOC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flashing arrow will appear on the map-screen.  The arro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ved in eight different directions using the up, down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, &lt;Home&gt;, &lt;PgUp&gt;, &lt;End&gt;, &lt;PgDn&gt; cursor keys.  When the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 to the spot from which you wish to know the neares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Identifier, tap &lt;enter&gt; or &lt;I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LATITUDE/LONGITUD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to enter a nine-digit latitude/longitud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two-character world quadrant (NW, NE, SW, SE;  upper and 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case letters are acceptable).  World quadrants nee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if there is a quadrant change (the initial default quadra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).  Entries must follow the correct format in order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terpret them.  Latitude degrees must be entered as TWO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3 degrees of latitude as 03;  longitude degrees as THREE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5 degrees of longitude as 005;  minutes as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Latitude 1 degree 0 minutes, longitude 21 degrees 3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entered as:  010002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CartoSoft Ltd.                             QM.DOC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 World SW 3.0                            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LATITUDE/LONGITUDE POSITION (continu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valid coordinate has been correctly entered, a flash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oint to that position on the map-screen.  If you tap the ` P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a single Pixel point will be plotted at the coordinate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the ` M ' key to produce a larger placeMarker.  Lines may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ing sequentially positioned points by tapping the ` L ' k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 line is drawn BEFORE a placeMarker or Pixelpoi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WHILE LOCATION IDENTIFIER FL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and only as long as) a Location ID is flashing, you ma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&lt;enter&gt; or &lt;Esc&gt; to return to the current placefi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eaving anything on the map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MARKER:  Tap the letter 'M ' if you wish to stamp a place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ap.  Then, if you wish only to leave the placeMark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ntifier itself, simply tap &lt;enter&gt; or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lacefin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  Tap the ` L ' key to draw a line joining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ast point plotted.  The line must be drawn BEFORE a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 has been stamped, else the program considers this to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:  If the placemarker has been left (as above)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you may re-position the flashing Identifier using the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al cursor keys previously mentioned.  This allows you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Identifier around the placemarker if you so desi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effect or for better arrangement of multiple Identifi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ntifier is positioned where you want it, and you wish to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 the map, tap the letter 'N ' (for Name).  The Identifi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you will be returned to the current placefinding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cide not to leave the Identifier, simply tap &lt;enter&gt;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.  Once the ID has been stamped on screen, it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d by blanking it out (in Text Editing Mode)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of erasure will also remove background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:  Tap the letter 'I ' to call up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Identifier.  Remember, this can only be don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is flashing. To exit from the information, tap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and you will be returned to the flashing Identifier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on-screen, you would tap 'E ' to edit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More about editing information records later (Se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During Text/Information Entry, Pg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CartoSoft Ltd.                             QM.DOC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 World SW 3.0                            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-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st make this selection, a flashing text curs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entre of the screen.  If you haven't typed anything y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position the cursor anywhere on the scre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to type.  See the section on Keyboard Control During Text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(Pg 7) for more information on text-line editing.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&lt;enter&gt;, text will be `stamped' on the map-screen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will move to the line below (unless you are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, in which case the cursor will move to the line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text that has been typed will be `stamped' on the map-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Entered' text can only be erased by `blanking' it out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 erase any background map detail along with the tex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this, do not &lt;enter&gt; text until you are sure it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  To exit Text mode, tap &lt;Esc&gt;.  The text cursor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around the screen when it is at a new text start position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null text-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TEXT BOXES:  Text Boxes can be created whil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p-Text Editor mode.  To do this, first pos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you want one of the box corners to be, then tap the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.  A small box will appear arou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.  Use the eight-directional cursor keys to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act the box to the desired size (half-screen maximum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hange your mind, tap &lt;Esc&gt; to abort the box.  If you 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the box will be set and cleared a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ext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mode simply gives you a fully-cleared view of the map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mode has been invoked, you may reverse-color the ma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te-on-black to black-on-white) if you wish by tapping the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.  Tap any other key to return to the MA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For most purposes we recommend white-on black, particul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copy printouts are plan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you to the Map Menu in order to select a different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ange your mind about re-selecting a map, tap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CATEGOR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you to the LOCATION CATEGORY Menu in order that you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ifferent Location Category.  Tap &lt;Esc&gt;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MAP /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reviously prepared (Set Up) diskette is present in the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-screen currently being displayed will be saved to th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Map Menu file will be updated accordingly.  If the disket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formatted, but has not yet been ` Set Up ' the program wi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rough the Set Up proceedure as described later under `US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' (Pg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CartoSoft Ltd.                             QM.DOC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 World SW 3.0                            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SCREEN-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ompatible printer is connected to your computer, and i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, then this option will produce a graphics printout of the map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version of DOS that includes the GRAPHICS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at program before running QuickMap World SW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 much faster printout at almost any stage in the program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ping shift/Pr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ISK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options are off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MAP:  Use this option with caution!  Once a map has been `kil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rased or deleted) it cannot be recovered.  The map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eleted from the map-menu control fi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on erasure.  Tap &lt;Esc&gt; to cancel the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NAME MAP:  You will be prompted to enter a new Map Name.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will be updated accordingly.  A null entry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ancel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UP USER DISK:  As explained earlier, you must provide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kette on which to save your customized ma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records, and this diskette must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` Set Up ' to receive the data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Map program (Read your DOS 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regarding disk formatting)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mended that the diskette not have any other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.  Considerable disk space will be required for the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s and information records that you sav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monitor the Bytes Free on your diskette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ime to prevent overloading the disket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guide you through the Set Up procedure,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disk/menu name, and then writing control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MWS3.INF and QMWS3.KEY to your diskette.  No fur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procedures will be required thereafter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maps and information records to the set-u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SELECT THIS OPTION UNLESS YOU WANT TO END A QuickMap S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CartoSoft Ltd.                             QM.DOC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Map World SW 3.0                            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CONTROL DURING TEXT/INFORM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text line-editing (text-entry) control ke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text in response to prompts, entering placename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information records, using the Map-Text Editor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 Positions the text cursor at the current line or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  Positions the text cursor at the end of the current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ft, right&gt; cursor keys:  Moves the text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left or right within the line or text-str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/left, Ctrl/right:  Moves text cursor one word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, down&gt; cursor keys:  In Information Editing mode, these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text cursor one line up or down within the info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positioning it at the end-position of that line o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ap Text Editing mode, if no text has yet been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text start position, these cursor keys (in fac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8-directional cursor keys) may be used to r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cursor anywhere on the map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l&gt; or &lt;Backspace&gt;:  Dele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Q-Y:  Deletes to the end of the line or text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Y: Deletes entire line or text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&gt;   Alternate between Insert Mode and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Fixes/ enters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dit Info Mode, if the last info line is &lt;entered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Info record will be saved to a `Set up' us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Cancels/exits the current operation or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CartoSoft Ltd.                             QM.DOC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