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.DOC .......information 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......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2.EXE ......Program to display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POUT2.EXE ...Utility program to create 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CTL ......New York City Area Map Data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SEG ......New York City Area Map Data - seg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NAM ......New York City Area Map Data -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BLK ......New York City Area Map Data -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VGA ......New York City Area Map Data - VGA r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ny.LMK ......New York City Area Map Data - land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TBL ....printer data file for supporting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 from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un program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ette into drive A (or B), enter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:  S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SMAP2 360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un program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aster dispaly, make a directory on a hard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change directory to where the director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:  S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SMAP2 360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have the PATH= statement point to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and then run the program without changing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map screen, please hit F1 to get a ve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map data into DXF files, you nee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d and then type SMAPOU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very user-friendly.  You should be abl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e programs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 from Microsoft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can be run under real mode,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in Window, select Program Manager's FILE/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program item and enter data as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New York C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C:\smap\smap2 360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MAP.DOC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r print S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ware program vs. re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Freeware program is a working demo program which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l product except it only supports the small demo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you try this program before you order anything from 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ure your PCs are capable of runn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- version Freeware and its demo m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as many copies of this disk as you want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nd shareware distributors are also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diskette, but please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creenMap GUIDE - version Freeware program and New York Cit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Stre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is a user-friendly program designed to find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quickly on your computer screen.  You can extract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utoCad's DXF file and use your favorite CAD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import DXF files to create a 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City area map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ap GUIDE - version Freeware program is a copyr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or bulletin board operators may distribute Scree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- version Freeware and demo map provided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creenMap GUIDE - version Freeware and its accompanying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 All files must be distributed as a comple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o other software or documentation may be inclu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o purchase fee may be charged.  (a nominal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6 or less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