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ABOUT OUR VIDEO CAME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fusion of video cameras these days,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ing everything!  Sure, you were planning on taping the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library, but why not use this opportun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special Vide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s a dedicated parent, big brother or s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the family not directly involved with super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First, make sure all batteries are charged the n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nses cleaned.  Then, before the party actually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need to shoot and review test footage to chec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arty, have them follow the activities,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e and equal amount of time filming each guest individ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in a group.  "Interview" each guest with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arty or the birthday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guests have gone, film a short thank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child, perhaps still surrounded by all the party tr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presents.  Then, rent a compatible VCR and make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tape onto inexpensive, blank 10-15 minute video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 one tape to each party goer so they'll have a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arty, too!  They're reactions will be awesome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might want to send a copy to the grand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latives.  This is one memory that won't fad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mess with a video camera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oids work great!  Talk a friend into popping in o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ed in a character costume (rabbit, dog, ape, Ninja Tur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Pose and take individual pictures with each child.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on the back of the pictures with the date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's party and a special "Thank You For Coming!"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s home with the g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TURN TO MENU, SELECT "IDEAS FROM YOUR FRIENDS &amp; MINE"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