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Ballistics Utility Version 1.0          Copyright 1993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     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nformation for me in order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Please note, this program is only available on 5.25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It will NOT fit on a 5.25 inch low-density disk, so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, all I can provide is high-density.  It WILL fit on a 3.5"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________________________________ State: 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___: 3.5 inch        ___: 5.25 inch 1.2MB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       Each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Ballistics Utility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(Quantity x Price Each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........:   +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Order Amount...........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payments in U.S. dollars.  Please do not send actu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to 14 days for your order to be processed and shipped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