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Nexus:  video collection records(tm) 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Nexus:  video collection records, is a superlative, visu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recordkeeping system for an individual collec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cords, such as those for video cassettes and laser dis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presented and maintained in an attractive object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uctured to the Microsoft 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cords are normally maintained in catalog number order,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to arrange the collection in order of film title, 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release.  Listings are attractively presented in a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ew or Table View formats.  Complete documentation is availabl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rinted reports.  Again, records may be sorted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(tm)-compatible graphics prin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Video Labels printing utili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of CinemaNexus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4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